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spacing w:before="120" w:after="0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768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6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Roboty rozbiórkowe – budynek Dydaktyczny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Przygotowanie terenu pod budow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45 11 11 00 -9 </w:t>
                                    <w:tab/>
                                    <w:t>Roboty w zakresie burzeni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0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Roboty rozbiórkowe – budynek Dydaktyczny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Przygotowanie terenu pod budow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45 11 11 00 -9 </w:t>
                              <w:tab/>
                              <w:t>Roboty w zakresie burzenia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3:00:00Z</dcterms:created>
  <dc:creator>Andrzej Baranowski</dc:creator>
  <dc:description/>
  <dc:language>en-US</dc:language>
  <cp:lastModifiedBy>AWF Poznań</cp:lastModifiedBy>
  <cp:lastPrinted>2009-04-06T15:12:00Z</cp:lastPrinted>
  <dcterms:modified xsi:type="dcterms:W3CDTF">2009-07-01T11:48:00Z</dcterms:modified>
  <cp:revision>7</cp:revision>
  <dc:subject/>
  <dc:title>Instalacje i Pomiary Elektryczne</dc:title>
</cp:coreProperties>
</file>