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ST 02.03.00</w:t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 xml:space="preserve">Nr Wspólnego Słownika Zamówień        </w:t>
      </w:r>
      <w:r>
        <w:rPr>
          <w:b/>
          <w:bCs/>
          <w:sz w:val="28"/>
          <w:szCs w:val="28"/>
        </w:rPr>
        <w:t xml:space="preserve">(CPV) 45 26 25 10-9 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SPECYFIKACJA TECHNICZNA WYKONANIA I ODBIORU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ROBÓT KAMIENIARSKICH 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</w:rPr>
        <w:instrText xml:space="preserve">INCLUDETEXT  "info.doc" co \* MERGEFORMAT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bookmarkStart w:id="0" w:name="CO"/>
      <w:r>
        <w:rPr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bookmarkStart w:id="1" w:name="_Toc171581298"/>
      <w:r>
        <w:rPr>
          <w:rFonts w:cs="Arial" w:ascii="Arial" w:hAnsi="Arial"/>
        </w:rPr>
        <w:t>1. CZĘŚĆ OGÓLNA</w:t>
      </w:r>
      <w:bookmarkEnd w:id="1"/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.1 Przedmiot S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iniejsze wymagania dotyczą wykonania i odbioru robót budowlanych kamieniarskich. Roboty winny być wykonane w oparciu o obowiązujące normy, oraz standardy na podstawie niżej przedstawionej specyfikacji i swym zakresem obejmować pełen zakres robót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</w:rPr>
        <w:t>1.2 Zakres stosowania ST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pecyfikacja techniczna stosowana jest jako dokument przetargowy i kontraktowy przy zlecaniu i realizacji robót wymienionych w pkt. 1.1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</w:rPr>
        <w:t>1.3 Zakres robót objętych ST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pecyfikacja obejmuje wymagania dotyczące materiału kamiennego, który będzie zastosowany w obiekcie, wytycznych montażu elementów okładziny kamiennej oraz badania przy odbiorze, stanowiące podstawę do oceny i odbioru robót kamieniarskich pod względem jakości użytych materiałów i prawidłowości technicznego wykonania robót. Obejmuje montaż kamienia w następujących miejscach budynku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kamień elewacyjny na kondygnacji przyziemnej budynk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kamień elewacyjny na części murów oporowych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kamień elewacyjny na ścianach holu studenckim (przyziemie)</w:t>
      </w:r>
    </w:p>
    <w:p>
      <w:pPr>
        <w:pStyle w:val="Heading1"/>
        <w:bidi w:val="0"/>
        <w:ind w:left="0" w:right="0" w:hanging="0"/>
        <w:rPr/>
      </w:pPr>
      <w:r>
        <w:rPr/>
      </w:r>
      <w:bookmarkStart w:id="2" w:name="_Toc171581299"/>
      <w:bookmarkStart w:id="3" w:name="_Toc171581299"/>
    </w:p>
    <w:p>
      <w:pPr>
        <w:pStyle w:val="Heading1"/>
        <w:bidi w:val="0"/>
        <w:ind w:left="0" w:right="0" w:hanging="0"/>
        <w:rPr/>
      </w:pPr>
      <w:bookmarkStart w:id="4" w:name="_Toc171581299"/>
      <w:r>
        <w:rPr>
          <w:rFonts w:cs="Arial" w:ascii="Arial" w:hAnsi="Arial"/>
        </w:rPr>
        <w:t>2. MATERIAŁY</w:t>
      </w:r>
      <w:bookmarkEnd w:id="4"/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1 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2. Szczegółowe wymagania dotyczące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Materiał kamienny - granit winien spełniać następujące wymagania: 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powierzchnia licowa płyt powinna mieć fakturę właściwą dla danego rodzaju materiału kamiennego i zgodną z BN-84/6740-02.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>- powierzchnia boczna płyt powinna być gładko obrobiona i odpowiadać fakturze przecinanej wg BN-84/6740-02.</w:t>
      </w:r>
    </w:p>
    <w:p>
      <w:pPr>
        <w:pStyle w:val="Normal"/>
        <w:shd w:fill="FFFFFF"/>
        <w:bidi w:val="0"/>
        <w:ind w:left="284" w:right="0" w:hanging="284"/>
        <w:jc w:val="both"/>
        <w:rPr/>
      </w:pPr>
      <w:r>
        <w:rPr>
          <w:color w:val="000000"/>
        </w:rPr>
        <w:t xml:space="preserve">- kąty narożne oraz kąty między powierzchnią licową a powierzchniami bocznymi powinny być proste. 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 budynku będą zastosowane dwa rodzaje okładzin kamiennych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wewnętrzne (wewnątrz pomieszczeń)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-  zewnętrzne (wystawione na bezpośrednie działanie czynników atmosferycznych).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ładziny kamienne w budynku należy osadzać na sucho, tj. z całkowitym wyeliminowaniem procesu mokrego – poprzez kotwienie</w:t>
      </w:r>
    </w:p>
    <w:p>
      <w:pPr>
        <w:pStyle w:val="Heading1"/>
        <w:bidi w:val="0"/>
        <w:ind w:left="0" w:right="0" w:hanging="0"/>
        <w:rPr/>
      </w:pPr>
      <w:bookmarkStart w:id="5" w:name="_Toc171581300"/>
      <w:r>
        <w:rPr>
          <w:rFonts w:cs="Arial" w:ascii="Arial" w:hAnsi="Arial"/>
        </w:rPr>
        <w:t>3. SPRZĘT</w:t>
      </w:r>
      <w:bookmarkEnd w:id="5"/>
    </w:p>
    <w:p>
      <w:pPr>
        <w:pStyle w:val="Normal"/>
        <w:bidi w:val="0"/>
        <w:ind w:left="0" w:right="0" w:hanging="0"/>
        <w:rPr/>
      </w:pPr>
      <w:r>
        <w:rPr/>
      </w:r>
      <w:bookmarkStart w:id="6" w:name="_Toc171581301"/>
      <w:bookmarkStart w:id="7" w:name="_Toc171581301"/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  <w:t>Ogólne wymagania dotyczące sprzętu podano w ST.00.01.00 Wymagania ogólne - pkt. 3,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b/>
          <w:bCs/>
        </w:rPr>
        <w:t>3.2. Szczególne wymagania dotyczące sprzętu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Wykonawca przystępujący do wykonania robót kamieniarskich, powinien wykazać się możliwością korzystania z elektronarzędzi i drobnego sprzęt budowlanego wymaganego przez producenta zastosowanych materiałów oraz rusztowania umożliwiającego prowadzenie prac na odpowiedniej wysokości. 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8" w:name="_Toc171581301"/>
      <w:r>
        <w:rPr>
          <w:rFonts w:cs="Arial" w:ascii="Arial" w:hAnsi="Arial"/>
        </w:rPr>
        <w:t>4. TRANSPORT</w:t>
      </w:r>
      <w:bookmarkEnd w:id="8"/>
    </w:p>
    <w:p>
      <w:pPr>
        <w:pStyle w:val="Normal"/>
        <w:bidi w:val="0"/>
        <w:ind w:left="0" w:right="0" w:hanging="0"/>
        <w:rPr/>
      </w:pPr>
      <w:r>
        <w:rPr/>
      </w:r>
      <w:bookmarkStart w:id="9" w:name="_Toc171581302"/>
      <w:bookmarkStart w:id="10" w:name="_Toc171581302"/>
    </w:p>
    <w:p>
      <w:pPr>
        <w:pStyle w:val="Normal"/>
        <w:bidi w:val="0"/>
        <w:ind w:left="0" w:right="0" w:hanging="0"/>
        <w:rPr/>
      </w:pPr>
      <w:r>
        <w:rPr>
          <w:b/>
        </w:rPr>
        <w:t>4.1. Ogólne wymagania dotyczące transportu</w:t>
      </w:r>
    </w:p>
    <w:p>
      <w:pPr>
        <w:pStyle w:val="Normal"/>
        <w:bidi w:val="0"/>
        <w:ind w:left="0" w:right="0" w:hanging="0"/>
        <w:rPr/>
      </w:pPr>
      <w:r>
        <w:rPr/>
        <w:t>Ogólne zasady transportu podano w ST.00.01.00 Wymagania ogólne - pkt. 4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Transport kamienia na budowę może odbywać się dowolnymi środkami transportu. Wszystkie czynności związane z transportem, wyładunkiem, przeładunkiem jak i składowaniem materiałów powinny być przeprowadzone ostrożnie ze względu na kruchość materiału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11" w:name="_Toc171581302"/>
      <w:r>
        <w:rPr>
          <w:rFonts w:cs="Arial" w:ascii="Arial" w:hAnsi="Arial"/>
        </w:rPr>
        <w:t>5. WYKONANIE ROBÓT</w:t>
      </w:r>
      <w:bookmarkEnd w:id="11"/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1 Ogólne zasady wykonania robót</w:t>
      </w:r>
      <w:r>
        <w:rPr/>
        <w:t xml:space="preserve">                                </w:t>
      </w:r>
    </w:p>
    <w:p>
      <w:pPr>
        <w:pStyle w:val="Normal"/>
        <w:bidi w:val="0"/>
        <w:ind w:left="0" w:right="0" w:hanging="0"/>
        <w:rPr/>
      </w:pPr>
      <w:r>
        <w:rPr/>
        <w:t>Ogólne zasady wykonania robót podano w ST.00.01.00 Wymagania ogólne - pkt. 5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5.2. Szczególne zasady wykonania robót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1. Zgodność z dokumentacją techniczn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ładzina kamienna powinna być wykonana zgodnie z dokumentacją techniczną, uwzględniającą wymagania norm i określającą rodzaj kamienia rodzaj, typ i odmianę osadzania oraz ewentualne specjalne wymagania techniczne dekoracyjne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2. Podłoże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Podłoże pod okładzinę kamienną powinno mieć sztywną i trwałą konstrukcję zapewniającą odpowiednią stabilność i mocowanie kotew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3. Materiały podstawowe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zczegółowe wymiary kamiennych elementów okładziny, cechy fizyczne i wytrzymałościowe materiału kamiennego wymagane w zależności od rodzaju okładziny określono w projekcie wykonawczym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Płyty   do   licowania   elewacji   w   układzie   warstwowym   i   warstwowo-wiązanym   powinny odpowiadać wymaganiom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- PN-B-11203   - Elementy kamienne: płyty do okładzin pionowych zewnętrznych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i wewnętrznych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- PN-B-11205   - Elementy kamienne: stopnie monolityczne i okładzina stopni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Każdy element okładziny kamiennej dostarczony na budowę powinien być oznaczony numerem według wykazu elementów kamiennych (specyfikacji) opracowanego na podstawie dokumentacji rysunkowej, a powierzchnie licowe elementu powinny mieć nadaną fakturę określoną w projekcie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Trzpienie, klamry i kotwie powinny być wykonane zgodnie z BN-90/6799-01.Przeginanie elementów kotwiących po ich ocynkowaniu lub po innym zabezpieczeniu jest niedopuszczalne. 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Kształt i wymiary elementów kotwiących typowych w zależności od typu i odmiany osadzania oraz od rodzaju kamienia i grubości okładziny kamiennej powinny odpowiadać wymaganiom wg BN-90/6799-01. 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4. Prawidłowość wykonania okładziny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4.1. Warunki ogólne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 osadzania okładziny zewnętrznej należy przystępować po ukończeniu robót ogólnobudowlanych i gdy proces osiadania budowli zakończył się, tj. nie wcześniej niż po upływie 6 miesięcy od zakończenia budowy w stanie surowym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 robót elewacyjnych należy stosować rusztowania dostosowane do ciężaru elementów kamienny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ewnątrz budynku roboty okładzinowe można wykonywać co najmniej po 4 miesiącach od zakończenia budowy w stanie surowym oraz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a)     po zakończeniu robót tynkarskich z wyłączeniem powierzchni przeznaczonych pod okładzinę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b)  po osadzeniu ościeżnic drzwiowych i okiennych, okuciu i dopasowaniu stolarki, ale przed założeniem opasek jeśli nie są one z kamienia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)    po całkowitym ukończeniu robót instalacyjnych (wodociągowych, kanalizacyjnych, centralnego ogrzewania, elektrycznych, teletechnicznych itp.), ale przed założeniem ceramicznych urządzeń sanitarnych (biały montaż) oraz armatury oświetleniowej i audiowizualnej (wyłączniki, kinkiety , urządzenia itd.),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2.4.2. Warunki atmosferyczne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Kamieniarskie roboty okładzinowe powinny być wykonywane w temperaturze otoczenia nie niższej niż +5°C. Przy temperaturze zewnętrznej poniżej O°C osadzanie elementów na zewnątrz budowli powinno być prowadzone w cieplakach o temperaturze wnętrza nie niższej niż +5°C, a elementy kamienne powinny być wolne od śniegu i lodu oraz powinny być przed użyciem przechowywane w cieplakach co najmniej przez 24 h.</w:t>
      </w:r>
    </w:p>
    <w:p>
      <w:pPr>
        <w:pStyle w:val="Normal"/>
        <w:shd w:fill="FFFFFF"/>
        <w:bidi w:val="0"/>
        <w:spacing w:before="24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3.4. Dobór i przygotowanie elementów kamiennych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Jakość elementów kamiennych dostarczonych na budowę powinna być sprawdzona przed ich użyciem do montażu. Cechy zewnętrzne elementów powinny być sprawdzone na zgodność z wymaganiami norm przedmiotowych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W przypadku osadzania elementów kamiennych nieznormalizowanych, sprawdzenie ich cech zewnętrznych należy przeprowadzić wg BN-84/6747-13, przy czym dopuszczalne odchyłki i uszkodzenia obrobionych powierzchni nie powinny przekraczać wielkości ustalonych w BN-86/6747-10 i BN-84/6740-02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Ponieważ okładzina kamienna jednocześnie spełnia wymagania dekoracyjne, elementy okładziny powinny być dobrane pod względem barwy, odcieni i naturalnych rysunków (użylenia) kamienia oraz dopasowane w trakcie próbnego ułożenia na sucho. 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Wszystkie elementy okładziny kamiennej powinny mieć w miejscach oznaczonych w projekcie wywiercone lub wykute gniazda na elementy kotwiące, przy czym w zależności od wymiarów i ciężaru elementu kamiennego liczba punktów zakotwienia powinna wynosić 2 ÷ 6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Przekrój gniazda w okładzinie powinien być dwukrotnie większy od przekroju elementu kotwiącego. Głębokość  gniazd w zależności od rodzaju kamienia 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5.3.5. Osadzanie na sucho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Osadzanie na sucho należy wykonywać na podstawie projektu określającego kształt i wymiary elementów kotwiących, ich liczbę oraz sposób zamocowania dostosowany do rodzaju okładziny i podłoża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bCs/>
          <w:color w:val="000000"/>
        </w:rPr>
        <w:t>5.3.6. Dylatacje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 budynku w miejscu dylatacji pionowych, należy w okładzinie kamiennej wykonać szczelinę dylatacyjną ciągłą, pokrywającą się z dylatacją budynku. W części budynku, gdzie nie przebiega dylatacja pionowa należy w okładzinie przewidzieć i wykonać szczeliny dylatacyjne przebiegające przez całą wysokość okładziny w odstępach uzależnionych od rodzaju i wielkości przyjętych spoin, wynoszących średnio 10 m ale nie większych niż 20 m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zerokość szczeliny dylatacyjnej powinna wynosić 10÷15 mm. Dylatacja w okładzinie kamiennej może być wykonana jako dylatacja otwarta lub dylatacja kryt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 przypadku dylatacji otwartej osie szczelin dylatacyjnych okładziny i budynku powinny się pokrywać, zaś przy dylatacji krytej powinny być przesunięte o grubość elementu okładziny. Szczeliny powinny być wypełnione silikonem lub akrylem trwale plastycznym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 xml:space="preserve">5.3.7. Podokienniki 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Podokienniki zewnętrzne powinny po osadzeniu zabezpieczyć prawidłowy spływ wody opadowej (tj. mieć dostateczny spadek), a spoina pozioma między podokiennikiem i krawędzią elementu okładziny pionowej znajdującego się pod otworem okiennym oraz styki podokiennika z elementami konstrukcji okna powinny być wypełnione wodoszczelnym kitem elastycznym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Podokienniki wewnętrzne powinny być ułożone poziomo (dopuszczalne odchylenia od poziomu 1 mm/m). </w:t>
      </w:r>
    </w:p>
    <w:p>
      <w:pPr>
        <w:pStyle w:val="Subtitl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bidi w:val="0"/>
        <w:ind w:left="0" w:right="0" w:hanging="0"/>
        <w:rPr/>
      </w:pPr>
      <w:r>
        <w:rPr>
          <w:rFonts w:cs="Arial" w:ascii="Arial" w:hAnsi="Arial"/>
        </w:rPr>
        <w:t>6. KONTROLA JAKOŚCI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6.1. Ogólne zasady kontroli jakości</w:t>
      </w:r>
    </w:p>
    <w:p>
      <w:pPr>
        <w:pStyle w:val="Normal"/>
        <w:bidi w:val="0"/>
        <w:ind w:left="0" w:right="0" w:hanging="0"/>
        <w:rPr/>
      </w:pPr>
      <w:r>
        <w:rPr/>
        <w:t>Ogólne zasady kontroli jakości podano w ST.00.01.00 Wymagania ogólne - pkt. 6 oraz instrukcji</w:t>
        <w:br/>
        <w:t>producentów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.2. Szczególne zasady</w:t>
      </w:r>
      <w:r>
        <w:rPr/>
        <w:t xml:space="preserve"> </w:t>
      </w:r>
      <w:r>
        <w:rPr>
          <w:b/>
          <w:bCs/>
        </w:rPr>
        <w:t>kontroli jakości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a) sprawdzenie zgodności z dokumentacją techniczną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b) sprawdzenie podłoży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c) sprawdzenie materiałów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d) sprawdzenie prawidłowości wykonania okładziny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1. Warunki przystąpienia do kontroli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Do odbioru całości zakończonych robót okładzinowych wykonawca obowiązany jest przedstawić dokumentację techniczną oraz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a) stwierdzenie prawidłowego wykonania robót międzyoperacyjnych (protokoły z odbiorów częściowych),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b)  protokoły badań kontrolnych lub zaświadczenia stwierdzające jakość użytych materiałów (atesty),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c) zapisy w dzienniku budowy dotyczące wykonania robót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 Opis kontroli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1. Sprawdzenie zgodności z dokumentacją techniczną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Powinno być przeprowadzone przez porównanie wykonanej okładziny kamiennej z projektem technicznym oraz stwierdzenie wzajemnej zgodności za pomocą oględzin zewnętrznych i pomiaru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2. Sprawdzenie podłoży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Powinno być przeprowadzone na podstawie protokołu badania międzyoperacyjnego, zawierającego stwierdzenie właściwej jakości i prawidłowego ukształtowania podłoża zgodnie z wymaganiami niniejszej specyfikacji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3. Sprawdzenie materiałów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Należy w czasie odbioru okładziny przeprowadzać pośrednio na podstawie zapisów w dzienniku budowy oraz przedłożonych przez dostawcę zaświadczeń (atestów) z kontroli jakości materiałów, stwierdzających zgodność użytych elementów kamiennych i innych materiałów z wymaganiami dokumentacji technicznej oraz z właściwymi normami przedmiotowymi, a w przypadku materiałów nieznormalizowanych - z wymaganiami ustalonymi świadectwem dopuszczenia do stosowania, wydanym w trybie obowiązujących przepisów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Materiały nie mające dokumentów potwierdzających ich jakość powinny być przed użyciem do robót poddane badaniom przez upoważnione laboratoria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 Sprawdzenie prawidłowości wykonania okładziny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1. Sprawdzenie przygotowania elementów kamiennych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prawdzenie przygotowania elementów kamiennych, ich ustawienia lub ułożenia oraz zakotwienia, a także grubości zalewki lub podkładu należy przeprowadzać na podstawie zapisów w dzienniku budowy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2. Sprawdzenie grubości spoin i prawidłowości ich przebiegu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Grubość spoin należy sprawdzać za pomocą oględzin zewnętrznych, a w przypadkach budzących wątpliwości przez pomiar z dokładnością do 1 mm. Sprawdzenie prostoliniowości i prawidłowości układu spoin w okładzinach z elementów regularnych na zgodność z wymaganiami specyfikacji, należy przeprowadzać przez naciągnięcie cienkiego sznura lub drutu wzdłuż dwóch dowolnie wybranych spoin na całą ich długość i pomiar odchyleń z dokładnością do 1 mm. Kierunek prostopadły należy sprawdzać przez przyłożenie do tego sznura lub drutu kątownika murarskiego i pomiar odchyleń z dokładnością do 1 mm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3. Sprawdzenie prawidłowości powierzchni okładzin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prawdzenie prawidłowości powierzchni okładziny należy przeprowadzać na zgodność z wymaganiami za pomocą przykładania w dwóch prostopadłych do siebie łat kontrolnych o długości 2 m przykładanych w dowolnych miejscach powierzchni i pomiaru szczelinomierzem z dokładnością do 1 mm prześwitu między łatą a powierzchnią okładzin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 przypadku gdy zgodnie z wymaganiami dokumentacji okładzina nie tworzy płaszczyzny, do sprawdzenia należy zamiast łaty kontrolnej użyć odpowiednich szablonów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4. Sprawdzenie dylatacji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prawdzenie dylatacji należy przeprowadzać za pomocą oględzin zewnętrznych i pomiaru dla stwierdzenia zgodności ich wykonania z ustaleniami projektu technicznego oraz wymagań ujętych w niniejszej specyfikacji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2.4.5. Sprawdzenie oczyszczenia okładziny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Sprawdzenie oczyszczenia okładziny należy przeprowadzać za pomocą oględzin zewnętrznych.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</w:rPr>
        <w:t>6.2.3. Ocena wyników kontroli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wszystkie badania dadzą wynik dodatni, wykonaną okładzinę kamienną należy uznać za zgodną z wymaganiami normy. W przypadku gdy jakiekolwiek sprawdzenie dało wynik ujemny, należy albo całość odbieranych robót okładzinowych, albo tylko ich niewłaściwie wykonaną część uznać za niezgodną z wymaganiami norm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 razie uznania całości robót za niezgodne z wymaganiami normy, należy ustalić czy trzeba całkowicie lub częściowo odrzucić roboty, czy też po dokonaniu poprawek możliwe jest doprowadzenie ich do zgodności z wymaganiami normy a następnie przedstawienie do ponownego odbioru, którego wynik jest ostateczny.</w:t>
      </w:r>
    </w:p>
    <w:p>
      <w:pPr>
        <w:pStyle w:val="Subtitle"/>
        <w:bidi w:val="0"/>
        <w:ind w:left="0" w:right="0" w:hanging="0"/>
        <w:rPr/>
      </w:pPr>
      <w:r>
        <w:rPr/>
      </w:r>
      <w:bookmarkStart w:id="12" w:name="_Toc171581055"/>
      <w:bookmarkStart w:id="13" w:name="_Toc171581305"/>
      <w:bookmarkStart w:id="14" w:name="_Toc171581055"/>
      <w:bookmarkStart w:id="15" w:name="_Toc171581305"/>
      <w:bookmarkEnd w:id="14"/>
    </w:p>
    <w:p>
      <w:pPr>
        <w:pStyle w:val="Subtitle"/>
        <w:bidi w:val="0"/>
        <w:ind w:left="0" w:right="0" w:hanging="0"/>
        <w:rPr/>
      </w:pPr>
      <w:bookmarkStart w:id="16" w:name="_Toc171581305"/>
      <w:r>
        <w:rPr>
          <w:rFonts w:cs="Arial" w:ascii="Arial" w:hAnsi="Arial"/>
        </w:rPr>
        <w:t>7. OBMIAR ROBÓT</w:t>
      </w:r>
      <w:bookmarkEnd w:id="16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7.1. </w:t>
      </w:r>
      <w:r>
        <w:rPr>
          <w:b/>
          <w:bCs/>
        </w:rPr>
        <w:t xml:space="preserve">Ogólne zasady </w:t>
      </w:r>
      <w:r>
        <w:rPr>
          <w:b/>
        </w:rPr>
        <w:t xml:space="preserve">obmiary </w:t>
      </w:r>
      <w:r>
        <w:rPr>
          <w:b/>
          <w:bCs/>
        </w:rPr>
        <w:t>robót</w:t>
      </w:r>
    </w:p>
    <w:p>
      <w:pPr>
        <w:pStyle w:val="Normal"/>
        <w:bidi w:val="0"/>
        <w:ind w:left="0" w:right="0" w:hanging="0"/>
        <w:rPr/>
      </w:pPr>
      <w:r>
        <w:rPr/>
        <w:t xml:space="preserve">Ogólne zasady obmiaru robót podano w ST.00.01.00 Wymagania ogólne </w:t>
      </w:r>
      <w:r>
        <w:rPr>
          <w:i/>
          <w:iCs/>
        </w:rPr>
        <w:t xml:space="preserve">- </w:t>
      </w:r>
      <w:r>
        <w:rPr/>
        <w:t>pkt. 7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7.2. </w:t>
      </w:r>
      <w:r>
        <w:rPr>
          <w:b/>
          <w:bCs/>
        </w:rPr>
        <w:t>Szczególne zasady obmiaru</w:t>
      </w:r>
    </w:p>
    <w:p>
      <w:pPr>
        <w:pStyle w:val="Normal"/>
        <w:bidi w:val="0"/>
        <w:ind w:left="0" w:right="0" w:hanging="0"/>
        <w:jc w:val="both"/>
        <w:rPr/>
      </w:pPr>
      <w:r>
        <w:rPr/>
        <w:t>Ilość robot kamiennych oblicza się w metrach kwadratowych z uwzględnieniem rodzaju użytego materiału i grubości ścian. Wielkości obmiarowe powierzchni określa się na podstawie dokumentacji projektowej z uwzględnieniem zmian zaakceptowanych przez Inspektora nadzoru i sprawdzonych w naturze.</w:t>
      </w:r>
    </w:p>
    <w:p>
      <w:pPr>
        <w:pStyle w:val="Subtitle"/>
        <w:bidi w:val="0"/>
        <w:ind w:left="0" w:right="0" w:hanging="0"/>
        <w:rPr/>
      </w:pPr>
      <w:r>
        <w:rPr/>
      </w:r>
      <w:bookmarkStart w:id="17" w:name="_Toc171581055"/>
      <w:bookmarkStart w:id="18" w:name="_Toc171581305_Copy_1"/>
      <w:bookmarkStart w:id="19" w:name="_Toc171581306"/>
      <w:bookmarkStart w:id="20" w:name="_Toc171581055"/>
      <w:bookmarkStart w:id="21" w:name="_Toc171581305_Copy_1"/>
      <w:bookmarkStart w:id="22" w:name="_Toc171581306"/>
      <w:bookmarkEnd w:id="20"/>
      <w:bookmarkEnd w:id="21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ubtitle"/>
        <w:bidi w:val="0"/>
        <w:ind w:left="0" w:right="0" w:hanging="0"/>
        <w:rPr/>
      </w:pPr>
      <w:bookmarkStart w:id="23" w:name="_Toc171581306"/>
      <w:r>
        <w:rPr>
          <w:rFonts w:cs="Arial" w:ascii="Arial" w:hAnsi="Arial"/>
        </w:rPr>
        <w:t>8. ODBIÓR ROBÓT</w:t>
      </w:r>
      <w:bookmarkEnd w:id="23"/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/>
        <w:t xml:space="preserve">Ogólne zasady odbioru robót podano w ST.00.01.00 Wymagania ogólne </w:t>
      </w:r>
      <w:r>
        <w:rPr>
          <w:i/>
          <w:iCs/>
        </w:rPr>
        <w:t xml:space="preserve">- </w:t>
      </w:r>
      <w:r>
        <w:rPr/>
        <w:t>pkt. 8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8.2. </w:t>
      </w:r>
      <w:r>
        <w:rPr>
          <w:b/>
          <w:bCs/>
        </w:rPr>
        <w:t>Szczególne zasady odbioru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>Odbiór podłoża należy przeprowadzić bezpośrednio przed przystąpieniem do robót kamieniarskich.</w:t>
        <w:br/>
        <w:t>Roboty uznaje się za zgodne z dokumentacją projektową, ST i wymaganiami Inspektora nadzoru,</w:t>
        <w:br/>
        <w:t>jeżeli wszystkie pomiary i badania (z uwzględnieniem dopuszczalnych tolerancji) wg pkt. 6 dały</w:t>
        <w:br/>
        <w:t xml:space="preserve">pozytywne wyniki. </w:t>
      </w:r>
    </w:p>
    <w:p>
      <w:pPr>
        <w:pStyle w:val="Subtitle"/>
        <w:bidi w:val="0"/>
        <w:ind w:left="0" w:right="0" w:hanging="0"/>
        <w:rPr/>
      </w:pPr>
      <w:r>
        <w:rPr/>
      </w:r>
      <w:bookmarkStart w:id="24" w:name="_Toc171581305_Copy_1"/>
      <w:bookmarkStart w:id="25" w:name="_Toc171581306_Copy_1"/>
      <w:bookmarkStart w:id="26" w:name="_Toc171581305_Copy_1"/>
      <w:bookmarkStart w:id="27" w:name="_Toc171581306_Copy_1"/>
      <w:bookmarkEnd w:id="26"/>
    </w:p>
    <w:p>
      <w:pPr>
        <w:pStyle w:val="Subtitle"/>
        <w:bidi w:val="0"/>
        <w:ind w:left="0" w:right="0" w:hanging="0"/>
        <w:rPr/>
      </w:pPr>
      <w:bookmarkStart w:id="28" w:name="_Toc171581306_Copy_1"/>
      <w:r>
        <w:rPr>
          <w:rFonts w:cs="Arial" w:ascii="Arial" w:hAnsi="Arial"/>
        </w:rPr>
        <w:t>9. PODSTAWY PŁATNOŚCI</w:t>
      </w:r>
      <w:bookmarkEnd w:id="28"/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9.1.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>Ogólne ustalenia dotyczące podstawy płatności podano w ST.00.01.00 Wymagania ogólne - pkt.9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9.2. Szczególne zasady </w:t>
      </w:r>
      <w:r>
        <w:rPr>
          <w:b/>
          <w:bCs/>
        </w:rPr>
        <w:t>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mowa Wykonawcy z Zamawiającym. Cena wykonania jednego m</w:t>
      </w:r>
      <w:r>
        <w:rPr>
          <w:vertAlign w:val="superscript"/>
        </w:rPr>
        <w:t>2</w:t>
      </w:r>
      <w:r>
        <w:rPr/>
        <w:t xml:space="preserve"> okładziny kamiennej obejmuje: roboty pomiarowe, oznaczenie i zabezpieczenie miejsca prowadzenia prac, przygotowanie i montaż oraz demontaż rusztowań, osadzenie elementów, dostarczenie i wbudowanie materiałów i zabiegi pielęgnacyjne, wykonanie dylatacji, utrzymanie stanowiska pracy i sprzętu w należytym stanie, wykonanie badań i pomiarów kontrolnych.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bidi w:val="0"/>
        <w:ind w:left="0" w:right="0" w:hanging="0"/>
        <w:rPr/>
      </w:pPr>
      <w:bookmarkStart w:id="29" w:name="_Toc171581058"/>
      <w:r>
        <w:rPr>
          <w:rFonts w:cs="Arial" w:ascii="Arial" w:hAnsi="Arial"/>
          <w:szCs w:val="28"/>
        </w:rPr>
        <w:t>11. PRZEPISY ZWIĄZANE</w:t>
      </w:r>
      <w:bookmarkEnd w:id="29"/>
    </w:p>
    <w:p>
      <w:pPr>
        <w:pStyle w:val="Normal"/>
        <w:shd w:fill="FFFFFF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Wykonawca jest zobowiązany do wykonania robót w oparciu o normy i przepisy, a w szczególności: </w:t>
      </w:r>
    </w:p>
    <w:p>
      <w:pPr>
        <w:pStyle w:val="Normal"/>
        <w:shd w:fill="FFFFFF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PN-84/B-01080</w:t>
        <w:tab/>
        <w:t xml:space="preserve">Kamień dla budownictwa i drogownictwa. Podział i zastosowanie według własności fizyczno- mechanicznych 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84/6740-02</w:t>
        <w:tab/>
        <w:t xml:space="preserve">Obróbka kamienia. Terminologia. Pojęcia podstawowe, nazwy, określenia czynności i rodzaje faktur 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63/6747-01</w:t>
        <w:tab/>
        <w:t>Elementy kamienne. Podokienniki zewnętrzne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63/6747-02</w:t>
        <w:tab/>
        <w:t>Elementy kamienne. Podokienniki wewnętrzne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66/6747-11</w:t>
        <w:tab/>
        <w:t>Elementy kamienne. Płyty cokołowe zewnętrzne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84/6747-13</w:t>
        <w:tab/>
        <w:t xml:space="preserve">Badania materiałów kamiennych. Metody pomiaru cech geometrycznych i sprawdzania właściwości fizycznych elementów i wyrobów z kamienia 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BN-90/6799-01</w:t>
        <w:tab/>
        <w:t xml:space="preserve">Roboty kamieniarskie. Elementy kotwiące do osadzania okładziny kamiennej. Wymagania ogólne 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PN-B-11203</w:t>
        <w:tab/>
        <w:t>Elementy kamienne: płyty do okładzin pionowych zewnętrznych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 xml:space="preserve">i wewnętrznych 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ab/>
        <w:t>Materiały kamienne – Oznaczanie nasiąkliwości wodą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PN-B-O41 02: 1985 (PN-85/B-04102)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ab/>
        <w:t>Materiały kamienne – Oznaczanie mrozoodporności metodą bezpośrednią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PN-B-04110: 1984 (PN-84/B-04110)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ab/>
        <w:t xml:space="preserve"> Materiały kamienne – Oznaczanie wytrzymałości na ściskanie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>PN-B-04120:1988 (PN-88/B-04120)</w:t>
      </w:r>
    </w:p>
    <w:p>
      <w:pPr>
        <w:pStyle w:val="Normal"/>
        <w:shd w:fill="FFFFFF"/>
        <w:tabs>
          <w:tab w:val="clear" w:pos="720"/>
          <w:tab w:val="left" w:pos="2552" w:leader="none"/>
        </w:tabs>
        <w:bidi w:val="0"/>
        <w:ind w:left="2552" w:right="0" w:hanging="2552"/>
        <w:rPr/>
      </w:pPr>
      <w:r>
        <w:rPr>
          <w:color w:val="000000"/>
        </w:rPr>
        <w:tab/>
        <w:t>Kamień budowlany – Podział, pojęcia podstawowe, nazwy i określenia</w:t>
      </w:r>
    </w:p>
    <w:sectPr>
      <w:headerReference w:type="default" r:id="rId2"/>
      <w:footerReference w:type="default" r:id="rId3"/>
      <w:type w:val="nextPage"/>
      <w:pgSz w:w="11906" w:h="16838"/>
      <w:pgMar w:left="1418" w:right="1126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r>
      <w:rPr>
        <w:b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T 02.03.00</w:t>
      <w:tab/>
      <w:t xml:space="preserve">ROBOTY KAMIENIARSKIE (CPV) </w:t>
    </w:r>
    <w:r>
      <w:rPr>
        <w:b/>
      </w:rPr>
      <w:t>45 26 25 10-9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odtytuZnak">
    <w:name w:val="Podtytuł Znak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214" w:leader="dot"/>
      </w:tabs>
    </w:pPr>
    <w:rPr/>
  </w:style>
  <w:style w:type="paragraph" w:styleId="Subtitle">
    <w:name w:val="Subtitle"/>
    <w:basedOn w:val="Normal"/>
    <w:next w:val="Normal"/>
    <w:qFormat/>
    <w:pPr>
      <w:widowControl/>
      <w:spacing w:before="0" w:after="60"/>
      <w:outlineLvl w:val="1"/>
    </w:pPr>
    <w:rPr>
      <w:rFonts w:ascii="Calibri" w:hAnsi="Calibri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41</Words>
  <Characters>16531</Characters>
  <CharactersWithSpaces>14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38:00Z</dcterms:created>
  <dc:creator>ARCHITEKT</dc:creator>
  <dc:description/>
  <dc:language>en-US</dc:language>
  <cp:lastModifiedBy/>
  <cp:lastPrinted>2007-07-19T10:57:00Z</cp:lastPrinted>
  <dcterms:modified xsi:type="dcterms:W3CDTF">2007-08-02T11:50:00Z</dcterms:modified>
  <cp:revision>18</cp:revision>
  <dc:subject/>
  <dc:title>Microsoft Word - 6.Roboty  kamieniarskie 372.3.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