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;Arial" w:ascii="Arial-BoldMT;Arial" w:hAnsi="Arial-BoldMT;Arial"/>
          <w:b/>
          <w:bCs/>
          <w:sz w:val="28"/>
          <w:szCs w:val="28"/>
        </w:rPr>
        <w:t>ST 03.07.00</w:t>
      </w:r>
    </w:p>
    <w:p>
      <w:pPr>
        <w:pStyle w:val="Normal"/>
        <w:rPr>
          <w:rFonts w:ascii="ArialMT;Arial" w:hAnsi="ArialMT;Arial" w:cs="ArialMT;Arial"/>
          <w:b/>
          <w:b/>
          <w:bCs/>
          <w:sz w:val="18"/>
          <w:szCs w:val="18"/>
        </w:rPr>
      </w:pPr>
      <w:r>
        <w:rPr>
          <w:rFonts w:cs="ArialMT;Arial" w:ascii="ArialMT;Arial" w:hAnsi="ArialMT;Arial"/>
          <w:b/>
          <w:bCs/>
          <w:sz w:val="18"/>
          <w:szCs w:val="18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MT CE;Arial" w:ascii="ArialMT CE;Arial" w:hAnsi="ArialMT CE;Arial"/>
          <w:sz w:val="18"/>
          <w:szCs w:val="18"/>
        </w:rPr>
        <w:t xml:space="preserve">Nr Wspólnego Słownika Zamówień     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>(CPV) 45 31 61 00</w:t>
      </w:r>
    </w:p>
    <w:p>
      <w:pPr>
        <w:pStyle w:val="Normal"/>
        <w:rPr>
          <w:rFonts w:ascii="Arial-BoldMT;Arial" w:hAnsi="Arial-BoldMT;Arial" w:cs="Arial-BoldMT;Arial"/>
          <w:b/>
          <w:b/>
          <w:bCs/>
          <w:sz w:val="28"/>
          <w:szCs w:val="28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SPECYFIKACJA TECHNICZNA WYKONANIA ODBIORU ROBÓT </w:t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W ZAKRESIE INSTALOWANIA URZĄDZEŃ OŚWIETLENIA ZEWNĘTRZNEGO</w:t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42" w:gutter="0" w:header="708" w:top="1417" w:footer="708" w:bottom="1417"/>
          <w:pgNumType w:start="9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-BoldMT;Arial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BUDOWA BUDYNKU DYDAKTYCZNEGO AWF PRZY ULICY KRÓLOWEJ JADWIGI 27/39 W POZNANIU</w:t>
      </w:r>
    </w:p>
    <w:p>
      <w:pPr>
        <w:sectPr>
          <w:type w:val="continuous"/>
          <w:pgSz w:w="11906" w:h="16838"/>
          <w:pgMar w:left="1417" w:right="842" w:gutter="0" w:header="708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  <w:bookmarkStart w:id="0" w:name="CO"/>
      <w:bookmarkStart w:id="1" w:name="CO"/>
      <w:bookmarkEnd w:id="1"/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1 Przedmiot ST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 niniejszej  specyfikacji  technicznej  (ST) są wymagania dotyczące  wykonania i odbioru robót w zakresie instalowania urządzeń oświetlenia zewnętrznego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>1.2.  Zakres stosowania ST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a techniczna stosowana jest jako dokument przetargowy oraz kontraktowy przy zlecaniu i realizacji robót wymienionych w pkt 1.1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 Zakres robót objętych 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kład niniejszej części ST wchodzą następujące elementy instalacji:</w:t>
      </w:r>
    </w:p>
    <w:p>
      <w:pPr>
        <w:pStyle w:val="Normal"/>
        <w:rPr/>
      </w:pPr>
      <w:r>
        <w:rPr>
          <w:rFonts w:cs="Arial" w:ascii="Arial" w:hAnsi="Arial"/>
        </w:rPr>
        <w:t>- instalacja oświetlenia terenu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</w:rPr>
        <w:t>Ogólne wymagania dotyczące materiałów, ich pozyskania i składowania podano w ST.00.01.00</w:t>
        <w:br/>
        <w:t>Wymagania ogólne - pkt. 2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 Wymagania szczególne dotyczące materiałów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teriały do wykonania robót elektroenergetycznych należy stosować zgodnie z Dokumentacją Projektową. Wszystkie zakupione przez Wykonawcę materiały, muszą być dopuszczone do obrotu i powszechnego stosowania. Materiałami i wyrobami dopuszczonymi do obrotu i powszechnego stosowania są te, dla których wydano certyfikat na znak bezpieczeństwa lub dokonano oceny zgodności i wydano certyfikat lub deklarację zgodności z PN, BN lub aprobatę techniczną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SPRZET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>Ogólne wymagania dotyczące sprzętu są zawarte w ST.00.01.00 Wymagania ogólne – pkt.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3.2. Szczegółowe wymagania dotyczące </w:t>
      </w:r>
      <w:r>
        <w:rPr>
          <w:rFonts w:cs="Arial" w:ascii="Arial" w:hAnsi="Arial"/>
          <w:b/>
          <w:iCs/>
        </w:rPr>
        <w:t>sprzętu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życ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używany przez Wykonawcę powinien uzyskać akceptację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robót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parka miniaturow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awarka transformatorowa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gęszczarka wibracyjna spalinow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bromłot spalinow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zestaw do wykonywania przecisków pod drog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espół prądotwórczy 3 faz przewoźny 20 k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iągarki mechanicznej z napędem elektrycznym ( od 5 do 10 t 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ęcznego zestawu świdrów do wiercenia poziomego otworów do φ15 cm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transportu podano w ST.00.01.00 Wymagania ogólne - pkt.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Szczególne wymagania dotyczące transportu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wykazać się możliwością korzystania z następujących środków transpor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u skrzyniow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chodu dostawcze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u samowyładowcz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do przewożenia kab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ągnika koł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ożone materiały powinny być zabezpieczone przed ich przemieszczaniem się i układane zgodnie z warunkami transportu określonymi przez wytwórcę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5.1 Ogólne zasady wykonania robót</w:t>
      </w:r>
      <w:r>
        <w:rPr>
          <w:rFonts w:cs="Arial" w:ascii="Arial" w:hAnsi="Arial"/>
        </w:rPr>
        <w:t xml:space="preserve">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T.00.01.00 Wymagania ogólne - pkt. 5.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Szczególne zasady wykonania robót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2.1. Prace przygotowaw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 przystąpieniem do robót zasadniczych zrealizuje następujące prace przygotowawcz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geodezyjne związane z wyznaczeniem zakresu robó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na teren budowy niezbędnych materiałów, urządzeń i sprzętu budowlaneg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silania w energię elektryczną miejsca wykonywania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2.2. Roboty instalacyjno - montażow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2.2.1. Rowy pod kab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wy pod kable nn należy wykonywać za pomocą sprzętu mechanicznego lub ręcznie w zależności od warunków terenowych z uwzględnieniem istniejącego uzbrojenia terenu, po uprzednim wytyczeniu ich tras przez uprawnionego geodetę i uzgodnieniu z Użytkownikiem. Wykopy wykonywać jako wąskoprzestrzenne o głębokości 0,8 m. i szerokości dna 0,4 m. Grunt z wykopu należy ułożyć wzdłuż wykopu z zachowaniem gruntu roślin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2.2.2. Układanie kabli w wykop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ble zasilające nn - 0,4 kV należy układać w wykopie linią falistą (zapas 1 - 3 % na kompensację przesunięć gruntu), na warstwie piasku o grubości 0,1 m. i zasypać taką samą warstwą piasku. Następnie po nasypaniu warstwy gruntu rodzinnego o grubości, co najmniej 0,15 m ułożyć folię ostrzegawczą koloru niebieskiego o grubości 0,5 mm i szerokości 25 cm. Pozostałą część wykopu zasypać gruntem rodzimym z zagęszczeniem warstwami, co najmniej 20 cm, oraz glebą roślinną. Głębokość ułożenia kabli w gruncie mierzona od powierzchni gruntu do zewnętrznej powierzchni kabla powinna wynosić nie mniej niż 70 cm.</w:t>
      </w:r>
    </w:p>
    <w:p>
      <w:pPr>
        <w:pStyle w:val="Normal"/>
        <w:ind w:firstLine="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2.2.3. Układanie przepustów kabl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pusty kablowe należy wykonywać z rur "AROT" typu: DVK 110 lub równoważnych. Przepusty kablowe należy układać w miejscach, gdzie kabel jest narażony na uszkodzenia mechaniczne. W jednym przepuście powinien być ułożony tylko jeden kabeI ; nie dotyczy to kabli jednożyłowych tworzących układ wielofazowy, kabli sygnalizacyjnych oraz kabla elektroenergetycznego i kabli sygnalizacyjnych przyłączonych do tego samego urządzenia które mogą być umieszczone w jednej rurze lub w jednym otworze bl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ębokość umieszczania przepustów kablowych w gruncie, mierzona od powierzchni terenu do górnej powierzchni rury, powinien wynosić, co najmniej 70 cm - w terenie bez nawierzchni i 100 cm od nawierzchni drogi przeznaczonej do ruchu kołowego. Miejsca wprowadzania kabli do rur powinny być uszczelnione sznurem konopnym lub pakułami, uniemożliwiającymi przedostawanie się do ich wnętrza wody i przed ich zamul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2.2.4. Skrzyżowania i zbliż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blica 1. Odległości między kablami ułożonymi w gruncie przy skrzyżowaniach i zbliżeniach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1574"/>
        <w:gridCol w:w="1546"/>
      </w:tblGrid>
      <w:tr>
        <w:trPr>
          <w:trHeight w:val="740" w:hRule="atLeast"/>
          <w:cantSplit w:val="true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lub zbliżeni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mniejsza dopuszczalna odległość w cm</w:t>
            </w:r>
          </w:p>
        </w:tc>
      </w:tr>
      <w:tr>
        <w:trPr>
          <w:trHeight w:val="566" w:hRule="atLeast"/>
          <w:cantSplit w:val="true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nowa przy skrzyżowani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a przy zbliżeniu</w:t>
            </w:r>
          </w:p>
        </w:tc>
      </w:tr>
      <w:tr>
        <w:trPr>
          <w:trHeight w:val="8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elektroenergetycznych na napięciu znamionowe do 1kV z kablami tego samego rodzaju lub sygnalizacyjnym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sygnalizacyjnych i kabli przeznaczonych do zasilania urządzeń oświetleniowych z kablami tego samego rodzaj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ą się stykać</w:t>
            </w:r>
          </w:p>
        </w:tc>
      </w:tr>
      <w:tr>
        <w:trPr>
          <w:trHeight w:val="8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elektroenergetycznych na napięcie znamionowe do 1kV z kablami elektroenergetycznymi na napięcie znamionowe wyższe niż lkV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8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elektroenergetycznych na napięcie znamionowe wyższe niż lkV i nie przekraczające 10kV z kablami tego samego typ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elektroenergetycznych na napięcie znamionow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ższe niż 10kV z kablami tego samego rodzaj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5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elektroenergetycznych z kablami telekomunikacyjnym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różnych użytkownikó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3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i z mufami sąsiednich kabl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Tablica 2. Najmniejsze dopuszczalne odległości kabli ułożonych w gruncie, od innych urządzeń podziemn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1574"/>
        <w:gridCol w:w="1536"/>
      </w:tblGrid>
      <w:tr>
        <w:trPr>
          <w:trHeight w:val="685" w:hRule="atLeast"/>
          <w:cantSplit w:val="true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nia podziemnego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mniej sza dopuszczal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ść w cm</w:t>
            </w:r>
          </w:p>
        </w:tc>
      </w:tr>
      <w:tr>
        <w:trPr>
          <w:trHeight w:val="849" w:hRule="atLeast"/>
          <w:cantSplit w:val="true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nowa pr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a pr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liżeniu</w:t>
            </w:r>
          </w:p>
        </w:tc>
      </w:tr>
      <w:tr>
        <w:trPr>
          <w:trHeight w:val="113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rociągi wodociągowe, ściekowe, cieplne, gazowe z gazami niepalnymi i rurociągi z gazami palnymi o ciśnieniu do 0,5 a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0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</w:rPr>
              <w:t xml:space="preserve"> przy średnicy rurociągu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0 mm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14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rociągi z cieczami palnymi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0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2"/>
              </w:rPr>
              <w:t>przy średnicy większej niż 250 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rociągi z gazami palnymi o ciśnieniu wyższym niż 0,5 at i nie przekraczającym 4 at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rociągi z gazami palnymi o ciśnieniu wyższym niż 4 at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 - 71/8976 - 31 [17]</w:t>
            </w:r>
          </w:p>
        </w:tc>
      </w:tr>
      <w:tr>
        <w:trPr>
          <w:trHeight w:val="56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iorniki z płynami palnym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ści podziemne linii napowietrznych (ustój, podpora, odciążka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any budynków i inne budowle, np. tunele, kanał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1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ądzenia ochrony budowli od wyładowań atmosferyczny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opuszcza się zmniejszenie odległości do 50 cm pod warunkiem zastosowania rury ochronnej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opuszcza się zmniejszenie odległości do 80 cm pod warunkiem zastosowania rury ochron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2.2.5. Ochrona przeciwporażeniowa i przepięci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onę przed dotykiem pośrednim przez zastosowanie" samoczynnego wyłączenia zasilania" w układzie: "TN - C" polega na połączeniu części dostępnych przewodzących z uziemionym przewodem neutralno - ochronnym PEN, powodującym odłączenie zasilania w warunkach zakłóceniowych. Ochronie przed dotykiem pośrednim podlegają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łupy oświetleniow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ciski ochronne w rozdzielnicach i oprawach oświetleni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onę przepięciową I i II stopnia należy wykonać z zastosowaniem odgromników " zainstalowanych w złączach kablowych lub rozdzielnic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ę przeciwporażeniową i przepięciową wykonać zgodnie z PN - IEC 60364 - 4 – 41 i PN IEC 60364 - 4 - 44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Ogólne zasady kontroli jak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kontroli jakości podano w ST.00.01.00 Wymagania ogólne – pkt.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. Szczególne zasady kontroli jakości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2.1. Kontrola jakości materiał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elektryczne oraz kable elektroenergetyczne i przewody powinny posiadać atest fabryczny lub świadectwo jakości wydane przez producenta oraz wszystkie niezbędne certyfikaty, gwarancje i DT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2.2. Kontrola i badania w trakcie robó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z dokumentacją i przepisam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rawnego montażu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ności wyposażen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rawności oznaczeni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u widocznych uszkodzeń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tego stanu izolacji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uteczności ochrony od poraż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2.3. Badania i pomiary pomontaż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należy wykonać próby napięciowe i badania kabli elektroenergetycznych na rezystancję izolacji, zachowania ciągłości żył roboczych, a także zgodności faz u odbiorców jak również pomiary rezystancji uziomów i napięć rażenia, skuteczności ochrony od porażeń. Wyniki badań i pomiarów należy podać w protokoł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ór instalacji należy wykonać zgodnie z PN-iec 60364-6-61.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u w:val="single"/>
        </w:rPr>
      </w:pPr>
      <w:r>
        <w:rPr>
          <w:rFonts w:cs="Arial" w:ascii="Arial Narrow" w:hAnsi="Arial Narrow"/>
          <w:b/>
          <w:sz w:val="28"/>
          <w:u w:val="single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T.00.01.00 Wymagania ogólne - pkt. 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7.2. </w:t>
      </w:r>
      <w:r>
        <w:rPr>
          <w:rFonts w:cs="Arial" w:ascii="Arial" w:hAnsi="Arial"/>
          <w:b/>
          <w:bCs/>
        </w:rPr>
        <w:t>Szczególne zasady obmia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będzie określać faktyczny zakres prac wykonanych zgodnie z Dokumentacją Projektową, ST, w jednostkach ustalonych w Przedmiarze Robót. Obmiaru robót wykonuje Wykonawca po pisemnym powiadomieniu Inspektora Nadzoru o zakresie obmierzanych robót i terminie obmiaru. Jednostką obmiaru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 ( metr) - wykonania linii kablowej, ułożenia uzio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kpl</w:t>
        <w:softHyphen/>
        <w:t xml:space="preserve">           - montaż rozdzielnie wolnostojących i słupów oświetleni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t </w:t>
        <w:softHyphen/>
        <w:t xml:space="preserve">           - montaż aparatury w rozdzielnicach i montaż opraw oświetleniowych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T.00.01.00 Wymagania ogólne - pkt.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8.2. Szcze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należy dokonać zgodnie z Warunkami Technicznymi Wykonania i Odbioru Robót Budowlano - Montażowych Tom V Instalacje elektryczne. Przy odbiorze robót powinny być dostarczone następujące dokumen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z naniesionymi zmianami i uzupełnieniami w trakcie wykonywania robót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uzasadniająca uzupełnienia i zmiany wprowadzone w trakcie wykonywania robót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tyczące jakości wbudowanych materiałów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ły częściowych odbiorów robót zanikających i zakrytych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i zaświadczenia z dokonanych prób pomontażowyc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pomiarów i badań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ectwa jakości i dopuszczenia do eksploatacj i urządzeń i materiałów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DTR zamontowanych urządzeń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elektroenergetycznych podlegaj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py rowów kablowy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kabli zasilających nn - 0,4 k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słupów oświetlenia zewnętrznego wykonanie przepustów kabl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uziom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ułożonych kabl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1. Ogólne zasady dotyczące ustalania podst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e ustalenia dotyczące podstawy płatności podano w ST.00.01.00 Wymagania ogólne </w:t>
      </w:r>
      <w:r>
        <w:rPr>
          <w:rFonts w:cs="Arial" w:ascii="Arial" w:hAnsi="Arial"/>
          <w:i/>
          <w:iCs/>
        </w:rPr>
        <w:t xml:space="preserve">- </w:t>
      </w:r>
      <w:r>
        <w:rPr>
          <w:rFonts w:cs="Arial" w:ascii="Arial" w:hAnsi="Arial"/>
        </w:rPr>
        <w:t>pkt.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Cs/>
        </w:rPr>
        <w:t xml:space="preserve">9.2. </w:t>
      </w:r>
      <w:r>
        <w:rPr>
          <w:rFonts w:cs="Arial" w:ascii="Arial" w:hAnsi="Arial"/>
          <w:b/>
          <w:bCs/>
        </w:rPr>
        <w:t>Szczególne zasady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ość należy przyjmować zgodnie z obmiarem i oceną jakości robót, w oparciu o wyniki protokołów i badań laboratoryjnych. Cena jednostkowa wykonanych robót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ty przygotowawcze i pomiarowe geodezyj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kup i transport materiałów i elementów na miejsce wbudowan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ie niezbędnych robót ziemnych (wykop, zasypanie, ob sypka piaskiem, zagęszczenie gruntu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ie robót kablowych (ułożenie kabla, zarobienie i podłączenie kabli do urządzeń, przykrycie kabla folią i nałożenie oznaczników kablowych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ntaż słupów oświetleniowych (fundamenty, słupy, oprawy oświetl., wyciągnik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sieci uziemiającej ( ułożenie bednarki) ułożenie niezbędnych przepustów kablow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ie robót montażowych ( montaż rozdzielnic wolnostojących i dodatkowych aparatów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miarów elektrycznych i wszystkich koniecznych badań potwierdzonych protokoła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porządkowanie teren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ie geodezyjnej inwentaryz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ind w:left="426" w:hanging="426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sposobu rozliczenia robót tymczasowych i prac towarzyszących podano w ST.00.01.00 Wymagania ogólne - pkt. 10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1. PRZEPISY ZWIĄZA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będą wykonywane w bezpieczny sposób, ściśle w zgodzie z Polskimi Normami ( PN ) lub odpowiednikami norm krajów Unii Europejskiej w zakresie przyjętym przez polskie ustawodawstw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olskie Normy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4441"/>
      </w:tblGrid>
      <w:tr>
        <w:trPr>
          <w:trHeight w:val="709" w:hRule="atLeast"/>
        </w:trPr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76/E - 05125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76/E - 9030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Kable elektroenergetyczne i sygnalizacyjne o izolacji z tworzyw termoplastycznych na napięcie znamionowe 0,6/1 kV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74/E - 0640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Elektryczne linie kablow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sprzęt do kabli o napięciu znamionowym do 60 k V. Ogólne wymagania i badani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439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Rozdzielnice i sterownice niskonapięciowe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stalacje elektryczne w obiektach budowlanych. Zakres, przedmiot i wymagania podstawowe. Instalacje elektryczne w obiektach budowlanych. Ochrona dla zapewnienia bezpieczeństw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4 - 4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chrona przeciwporażeniow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4 - 42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chrona przed skutkami oddziaływania cieplnego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PN - IEC 60364 - 4 - 43 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chrona przed prądem przetężeniowym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4 - 44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chrona przed przepięciami. Ochrona przed przepięciami atmosferycznymi lub łączeniowymi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4 - 46</w:t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firstLine="96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dłączanie izolacyjne i łączeni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stalacje elektryczne w obiektach budowlanych. Dobór i montaż wyposażenia elektrycznego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5 - 53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paratura łączeniowa i sterownicz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5 - 54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Uziemienia i przewody ochronne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6 - 6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stalacje elektryczne w obiektach budowlany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prawdzenie. Sprawdzenie odbiorcze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N - IEC 60364 - 7 - 704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stalacje elektryczne w obiektach budowlanych. Wymagania dotyczące specjalnych instalacji lub lokalizacji. Instalacje na terenie budowy i rozbiórki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sectPr>
      <w:type w:val="continuous"/>
      <w:pgSz w:w="11906" w:h="16838"/>
      <w:pgMar w:left="1417" w:right="84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MT CE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jc w:val="center"/>
      <w:rPr/>
    </w:pPr>
    <w:r>
      <w:rPr/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UDOWY BUDYNKU DYDAKTYCZNEGO AWF PRZY ULICY KRÓLOWEJ JADWIGI 27/39 W POZNANIU</w:t>
    </w:r>
  </w:p>
  <w:p>
    <w:pPr>
      <w:pStyle w:val="Normal"/>
      <w:tabs>
        <w:tab w:val="clear" w:pos="720"/>
        <w:tab w:val="center" w:pos="4536" w:leader="none"/>
      </w:tabs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Normal"/>
      <w:tabs>
        <w:tab w:val="clear" w:pos="720"/>
        <w:tab w:val="center" w:pos="453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ST 03.07.00</w:t>
      <w:tab/>
      <w:t xml:space="preserve"> INSTALOWANIE URZĄDZEŃ OŚWIETLENIA ZEWNĘTRZNEGO (CPV) </w:t>
    </w:r>
    <w:r>
      <w:rPr>
        <w:rFonts w:cs="Arial" w:ascii="Arial" w:hAnsi="Arial"/>
        <w:b/>
      </w:rPr>
      <w:t>45 31 61 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Century Gothic" w:hAnsi="Calibri;Century Gothic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entury Gothic" w:hAnsi="Calibri;Century Gothic" w:eastAsia="Times New Roman" w:cs="Times New Roman"/>
      <w:b/>
      <w:bCs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eastAsia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b/>
      <w:bCs/>
      <w:iCs/>
      <w:sz w:val="24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0" w:leader="dot"/>
      </w:tabs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142" w:hanging="142"/>
    </w:pPr>
    <w:rPr>
      <w:rFonts w:ascii="Arial" w:hAnsi="Arial" w:cs="Arial"/>
      <w:lang w:val="en-US" w:eastAsia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outlineLvl w:val="1"/>
    </w:pPr>
    <w:rPr>
      <w:rFonts w:ascii="Calibri;Century Gothic" w:hAnsi="Calibri;Century Gothic" w:cs="Calibri;Century Gothic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30:00Z</dcterms:created>
  <dc:creator>ARCHITEKT</dc:creator>
  <dc:description/>
  <cp:keywords/>
  <dc:language>en-US</dc:language>
  <cp:lastModifiedBy>Jerzy Gurawski</cp:lastModifiedBy>
  <cp:lastPrinted>2007-07-10T08:09:00Z</cp:lastPrinted>
  <dcterms:modified xsi:type="dcterms:W3CDTF">2009-03-27T14:26:00Z</dcterms:modified>
  <cp:revision>19</cp:revision>
  <dc:subject/>
  <dc:title>Microsoft Word - 12.Roboty  w zakresie instalacji elektrycznych 372.4.10.doc</dc:title>
</cp:coreProperties>
</file>