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3pt" to="467.9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-BoldMT;Arial" w:ascii="Arial-BoldMT;Arial" w:hAnsi="Arial-BoldMT;Arial"/>
          <w:b/>
          <w:bCs/>
          <w:sz w:val="28"/>
          <w:szCs w:val="28"/>
        </w:rPr>
        <w:t>ST 03.03.00</w:t>
      </w:r>
    </w:p>
    <w:p>
      <w:pPr>
        <w:pStyle w:val="Normal"/>
        <w:rPr>
          <w:rFonts w:ascii="ArialMT;Arial" w:hAnsi="ArialMT;Arial" w:cs="ArialMT;Arial"/>
          <w:b/>
          <w:b/>
          <w:bCs/>
          <w:sz w:val="18"/>
          <w:szCs w:val="18"/>
        </w:rPr>
      </w:pPr>
      <w:r>
        <w:rPr>
          <w:rFonts w:cs="ArialMT;Arial" w:ascii="ArialMT;Arial" w:hAnsi="ArialMT;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MT CE;Arial" w:ascii="ArialMT CE;Arial" w:hAnsi="ArialMT CE;Arial"/>
          <w:sz w:val="18"/>
          <w:szCs w:val="18"/>
        </w:rPr>
        <w:t xml:space="preserve">Nr Wspólnego Słownika Zamówień        </w:t>
      </w:r>
      <w:r>
        <w:rPr>
          <w:rFonts w:cs="Arial-BoldMT;Arial" w:ascii="Arial-BoldMT;Arial" w:hAnsi="Arial-BoldMT;Arial"/>
          <w:b/>
          <w:bCs/>
          <w:sz w:val="28"/>
          <w:szCs w:val="28"/>
        </w:rPr>
        <w:t>(CPV) 45 31 55 00-3</w:t>
      </w:r>
    </w:p>
    <w:p>
      <w:pPr>
        <w:pStyle w:val="Normal"/>
        <w:rPr>
          <w:rFonts w:ascii="Arial-BoldMT;Arial" w:hAnsi="Arial-BoldMT;Arial" w:cs="Arial-BoldMT;Arial"/>
          <w:b/>
          <w:b/>
          <w:bCs/>
          <w:sz w:val="28"/>
          <w:szCs w:val="28"/>
          <w:lang w:val="en-US" w:eastAsia="en-US"/>
        </w:rPr>
      </w:pPr>
      <w:r>
        <w:rPr>
          <w:rFonts w:cs="Arial-BoldMT;Arial" w:ascii="Arial-BoldMT;Arial" w:hAnsi="Arial-BoldMT;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467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  <w:t xml:space="preserve">SPECYFIKACJA TECHNICZNA WYKONANIA ODBIORU ROBÓT </w:t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  <w:t>W ZAKRESIE INSTALACJI ŚREDNIEGO NAPIĘCIA</w:t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842" w:gutter="0" w:header="708" w:top="1417" w:footer="708" w:bottom="1417"/>
          <w:pgNumType w:start="7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-BoldMT;Arial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  <w:t>BUDOWA BUDYNKU DYDAKTYCZNEGO AWF PRZY ULICY KRÓLOWEJ JADWIGI 27/39 W POZNANIU</w:t>
      </w:r>
    </w:p>
    <w:p>
      <w:pPr>
        <w:sectPr>
          <w:type w:val="continuous"/>
          <w:pgSz w:w="11906" w:h="16838"/>
          <w:pgMar w:left="1417" w:right="842" w:gutter="0" w:header="708" w:top="1417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  <w:bookmarkStart w:id="0" w:name="CO"/>
      <w:bookmarkStart w:id="1" w:name="CO"/>
      <w:bookmarkEnd w:id="1"/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Heading2"/>
        <w:spacing w:before="0" w:after="0"/>
        <w:rPr/>
      </w:pPr>
      <w:r>
        <w:rPr/>
        <w:t>1. WSTĘP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1 Przedmiot ST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 niniejszej  specyfikacji  technicznej  (ST) są wymagania dotyczące  wykonania i odbioru robót w zakresie instalacji średniego napięcia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2.  Zakres stosowania ST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>Specyfikacja techniczna stosowana jest jako dokument przetargowy oraz kontraktowy przy zlecaniu i realizacji robót wymienionych w pkt. 1.1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3. Zakres robót objętych S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kład niniejszej części ST wchodzą następujące elementy instalacji:</w:t>
      </w:r>
    </w:p>
    <w:p>
      <w:pPr>
        <w:pStyle w:val="Normal"/>
        <w:rPr/>
      </w:pPr>
      <w:r>
        <w:rPr>
          <w:rFonts w:cs="Arial" w:ascii="Arial" w:hAnsi="Arial"/>
        </w:rPr>
        <w:t>a) linia kablowa SN 15kV,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) stacja transformatorowa i instalacje elektryczne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ślenia podstawowe związane z wykonaniem linii kablowej SN 15k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reślenia podane w niniejszej ST są zgodne z obowiązującymi odpowiednimi Normami Technicznymi i Warunkami Technicznymi Wykonywania i Odbioru Robó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Linia kablowa</w:t>
      </w:r>
      <w:r>
        <w:rPr>
          <w:rFonts w:cs="Arial Narrow" w:ascii="Arial Narrow" w:hAnsi="Arial Narrow"/>
        </w:rPr>
        <w:t xml:space="preserve"> - kabel wielożyłowy lub wiązka kabli jednożyłowych w układzie wielofazowym albo kilka kabli jedno -lub wielożyłowych połączonych równolegle, łącznie z osprzętem, ułożone na wspólnej trasie i łączące zaciski tych samych dwóch urządzeń elektrycznych jedno -lub wielofazow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Trasa kablowa</w:t>
      </w:r>
      <w:r>
        <w:rPr>
          <w:rFonts w:cs="Arial Narrow" w:ascii="Arial Narrow" w:hAnsi="Arial Narrow"/>
        </w:rPr>
        <w:t xml:space="preserve"> - pas terenu, w którym ułożone są jedna lub więcej linii kablow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Napięcie znamionowe linii</w:t>
      </w:r>
      <w:r>
        <w:rPr>
          <w:rFonts w:cs="Arial Narrow" w:ascii="Arial Narrow" w:hAnsi="Arial Narrow"/>
        </w:rPr>
        <w:t xml:space="preserve"> - napięcie międzyprzewodowe, na które linia kablowa została zbudowan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Osprzęt linii kablowej</w:t>
      </w:r>
      <w:r>
        <w:rPr>
          <w:rFonts w:cs="Arial Narrow" w:ascii="Arial Narrow" w:hAnsi="Arial Narrow"/>
        </w:rPr>
        <w:t xml:space="preserve"> - zbiór elementów przeznaczonych do łączenia, rozgałęziania lub zakończenia kabl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Osłona kabla</w:t>
      </w:r>
      <w:r>
        <w:rPr>
          <w:rFonts w:cs="Arial Narrow" w:ascii="Arial Narrow" w:hAnsi="Arial Narrow"/>
        </w:rPr>
        <w:t xml:space="preserve"> - konstrukcja przeznaczona do ochrony kabla przed uszkodzeniami mechanicznymi, chemicznymi i działaniem łuku elektryczneg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Przykrycie</w:t>
      </w:r>
      <w:r>
        <w:rPr>
          <w:rFonts w:cs="Arial Narrow" w:ascii="Arial Narrow" w:hAnsi="Arial Narrow"/>
        </w:rPr>
        <w:t xml:space="preserve"> - folia kalandrowana PCV ułożona nad kablem w celu ochrony przed mechanicznym uszkodzeniem od gór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Przegroda</w:t>
      </w:r>
      <w:r>
        <w:rPr>
          <w:rFonts w:cs="Arial Narrow" w:ascii="Arial Narrow" w:hAnsi="Arial Narrow"/>
        </w:rPr>
        <w:t xml:space="preserve"> - osłona ułożona wzdłuż kabla w celu oddzielenia go od sąsiedniego kabla lub od innych urządzeń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Skrzyżowanie</w:t>
      </w:r>
      <w:r>
        <w:rPr>
          <w:rFonts w:cs="Arial Narrow" w:ascii="Arial Narrow" w:hAnsi="Arial Narrow"/>
        </w:rPr>
        <w:t xml:space="preserve"> - takie miejsce na trasie linii kablowej, w którym jakakolwiek część rzutu poziomego linii kablowej przecina lub pokrywa jakąkolwiek część rzutu poziomego innej linii kablowej lub innego urządzenia podziemneg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Zbliżenie</w:t>
      </w:r>
      <w:r>
        <w:rPr>
          <w:rFonts w:cs="Arial Narrow" w:ascii="Arial Narrow" w:hAnsi="Arial Narrow"/>
        </w:rPr>
        <w:t xml:space="preserve"> - takie miejsce na trasie linii kablowej, w którym odległość między linią kablową, urządzeniem podziemnym lub drogą komunikacyjną itp. jest mniejsza niż odległość dopuszczalna dla danych warunków układania bez stosowania przegród lub osłon zabezpieczających i w których nie występuje skrzyżowanie.</w:t>
      </w:r>
    </w:p>
    <w:p>
      <w:pPr>
        <w:pStyle w:val="Normal"/>
        <w:ind w:firstLine="28"/>
        <w:jc w:val="both"/>
        <w:rPr/>
      </w:pPr>
      <w:r>
        <w:rPr>
          <w:rFonts w:cs="Arial Narrow" w:ascii="Arial Narrow" w:hAnsi="Arial Narrow"/>
          <w:b/>
        </w:rPr>
        <w:t>Przepust kablowy</w:t>
      </w:r>
      <w:r>
        <w:rPr>
          <w:rFonts w:cs="Arial Narrow" w:ascii="Arial Narrow" w:hAnsi="Arial Narrow"/>
        </w:rPr>
        <w:t xml:space="preserve"> - konstrukcja o przekroju okrągłym przeznaczona do ochrony kabla przed uszkodzeniami mechanicznymi, chemicznymi i działaniem łuku elektryczneg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Rozdzielnica nn</w:t>
      </w:r>
      <w:r>
        <w:rPr>
          <w:rFonts w:cs="Arial Narrow" w:ascii="Arial Narrow" w:hAnsi="Arial Narrow"/>
        </w:rPr>
        <w:t xml:space="preserve"> - zestaw łączników i zabezpieczeń niskonapięciowych wraz ze współpracującym wyposażeniem kompletnie zmontowany na odpowiedzialność wytwórcy, ze wszystkimi wewnętrznymi połączeniami elektrycznymi, mechanicznymi oraz częściami konstrukcyjnymi.</w:t>
      </w:r>
    </w:p>
    <w:p>
      <w:pPr>
        <w:pStyle w:val="Normal"/>
        <w:ind w:firstLine="28"/>
        <w:jc w:val="both"/>
        <w:rPr/>
      </w:pPr>
      <w:r>
        <w:rPr>
          <w:rFonts w:cs="Arial Narrow" w:ascii="Arial Narrow" w:hAnsi="Arial Narrow"/>
          <w:b/>
        </w:rPr>
        <w:t>Słup oświetleniowy</w:t>
      </w:r>
      <w:r>
        <w:rPr>
          <w:rFonts w:cs="Arial Narrow" w:ascii="Arial Narrow" w:hAnsi="Arial Narrow"/>
        </w:rPr>
        <w:t xml:space="preserve"> - konstrukcja wsporcza osadzona w gruncie bezpośrednio lub pośrednio za pomocą fundamentu, na której zamocowana jest oprawa oświetleniow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Szafka oświetleniowa</w:t>
      </w:r>
      <w:r>
        <w:rPr>
          <w:rFonts w:cs="Arial Narrow" w:ascii="Arial Narrow" w:hAnsi="Arial Narrow"/>
        </w:rPr>
        <w:t xml:space="preserve"> - urządzenie rozdzielczo - sterujące zasilające instalacje oświetleniow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Dodatkowa ochrona przeciwporażeniowa</w:t>
      </w:r>
      <w:r>
        <w:rPr>
          <w:rFonts w:cs="Arial Narrow" w:ascii="Arial Narrow" w:hAnsi="Arial Narrow"/>
        </w:rPr>
        <w:t xml:space="preserve"> - ochrona części przewodzących, dostępnych w wypadku pojawienia się na nich napięcia w warunkach zakłóceniow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Ochrona przepięciowa</w:t>
      </w:r>
      <w:r>
        <w:rPr>
          <w:rFonts w:cs="Arial Narrow" w:ascii="Arial Narrow" w:hAnsi="Arial Narrow"/>
        </w:rPr>
        <w:t xml:space="preserve"> - ochrona urządzeń elektrycznych i elektronicznych przed przepięciami atmosferycznymi przenoszonymi przez rozdzielczą sieć zasilającą oraz generowanymi przez urządzenia przyłączone do instalacj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b/>
        </w:rPr>
        <w:t>Określenia podstawowe związane z wykonaniem stacji transformatorowej i instalacji elektry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reślenia podane w niniejszej ST są zgodne z PBUE oraz z obligatoryjnymi normami serii PN - IEC 60364 ... oraz PN - 86/E - 05003, PN - 76/E - 02032, PN - 76/E - 05125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stacja transformatorowa </w:t>
      </w:r>
      <w:r>
        <w:rPr>
          <w:rFonts w:cs="Arial Narrow" w:ascii="Arial Narrow" w:hAnsi="Arial Narrow"/>
        </w:rPr>
        <w:t>– zamknięty obszar ruchu elektrycznego z aparaturą rozdzielczą oraz transformatorami w sieci przesyłowej lub rozdzielczej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tablica licznikowa</w:t>
      </w:r>
      <w:r>
        <w:rPr>
          <w:rFonts w:cs="Arial Narrow" w:ascii="Arial Narrow" w:hAnsi="Arial Narrow"/>
        </w:rPr>
        <w:t xml:space="preserve"> – konstrukcja służąca do instalowania liczników energii elektrycznej 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obwód ( instalacji elektrycznej) </w:t>
      </w:r>
      <w:r>
        <w:rPr>
          <w:rFonts w:cs="Arial Narrow" w:ascii="Arial Narrow" w:hAnsi="Arial Narrow"/>
        </w:rPr>
        <w:t xml:space="preserve">- zespół elementów instalacji elektrycznej wspólnie zasilanych i chronionych przed przetężeniem wspólnym zabezpieczeniem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obwód rozdzielczy: wewnętrzna linia zasilająca - wlz ( obiektu budowlanego) </w:t>
      </w:r>
      <w:r>
        <w:rPr>
          <w:rFonts w:cs="Arial Narrow" w:ascii="Arial Narrow" w:hAnsi="Arial Narrow"/>
        </w:rPr>
        <w:t>- obwód elektryczne zasilający tablice rozdzielczą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obwód odbiorczy: obwód końcowy (obiektu budowlanego) </w:t>
      </w:r>
      <w:r>
        <w:rPr>
          <w:rFonts w:cs="Arial Narrow" w:ascii="Arial Narrow" w:hAnsi="Arial Narrow"/>
        </w:rPr>
        <w:t>- obwód, do którego są przyłączone bezpośrednio odbiorniki energii elektrycznej lub gniazda wtyczkowe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obciążalność prądowa długotrwała ( przewodu) </w:t>
      </w:r>
      <w:r>
        <w:rPr>
          <w:rFonts w:cs="Arial Narrow" w:ascii="Arial Narrow" w:hAnsi="Arial Narrow"/>
        </w:rPr>
        <w:t>- maksymalna wartość prądu, który może płynąć długotrwale w określonych warunkach bez przekroczenia dopuszczalnej temperatury przewodu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prąd przetężeniowy </w:t>
      </w:r>
      <w:r>
        <w:rPr>
          <w:rFonts w:cs="Arial Narrow" w:ascii="Arial Narrow" w:hAnsi="Arial Narrow"/>
        </w:rPr>
        <w:t xml:space="preserve">- dowolna wartość prądu większa od wartości znamionowej. Dla przewodów, wartością znamionową jest obciążalność prądowa długotrwała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oprzewodowanie </w:t>
      </w:r>
      <w:r>
        <w:rPr>
          <w:rFonts w:cs="Arial Narrow" w:ascii="Arial Narrow" w:hAnsi="Arial Narrow"/>
        </w:rPr>
        <w:t xml:space="preserve">- przewód, przewody lub przewody szynowe i elementy zapewniające ich zamocowanie i ochronę przed uszkodzeniami mechanicznymi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urządzenia elektryczne </w:t>
      </w:r>
      <w:r>
        <w:rPr>
          <w:rFonts w:cs="Arial Narrow" w:ascii="Arial Narrow" w:hAnsi="Arial Narrow"/>
        </w:rPr>
        <w:t>- wszystkie urządzenia i elementy instalacji elektrycznej przeznaczone do takich celów jak wytwarzanie, przekształcanie, przesyłanie rozdział lub wykorzystanie energii elektrycznej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odbiorniki energii elektrycznej </w:t>
      </w:r>
      <w:r>
        <w:rPr>
          <w:rFonts w:cs="Arial Narrow" w:ascii="Arial Narrow" w:hAnsi="Arial Narrow"/>
        </w:rPr>
        <w:t>- urządzenia przeznaczone do przetwarzania energii elektrycznej w inną formę energii ( np. światło, ciepło, energię mechaniczną itp. ) ;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rozdzielnica średnionapięciowa - </w:t>
      </w:r>
      <w:r>
        <w:rPr>
          <w:rFonts w:cs="Arial Narrow" w:ascii="Arial Narrow" w:hAnsi="Arial Narrow"/>
        </w:rPr>
        <w:t>zestaw jednego lub kilku łączników średnionpięciowych wraz ze współpracującym wyposażeniem sterowniczym, pomiarowym, sygnalizacyjnym, zabezpieczeniowym, regulacyjnym itd., kompletnie zmontowany na odpowiedzialność wytwórcy, ze wszystkimi wewnętrznymi połączeniami elektrycznymi i mechanicznymi oraz częściami konstrukcyjnymi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rozdzielnica niskonapięciowa </w:t>
      </w:r>
      <w:r>
        <w:rPr>
          <w:rFonts w:cs="Arial Narrow" w:ascii="Arial Narrow" w:hAnsi="Arial Narrow"/>
        </w:rPr>
        <w:t>- zestaw jednego lub kilku łączników niskonapięciowych wraz ze współpracującym wyposażeniem sterowniczym, pomiarowym, sygnalizacyjnym, zabezpieczeniowym, regulacyjnym itd., kompletnie zmontowany na odpowiedzialność wytwórcy, ze wszystkimi wewnętrznymi połączeniami elektrycznymi i mechanicznymi oraz częściami konstrukcyjnymi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transformator energetyczny </w:t>
      </w:r>
      <w:r>
        <w:rPr>
          <w:rFonts w:cs="Arial Narrow" w:ascii="Arial Narrow" w:hAnsi="Arial Narrow"/>
        </w:rPr>
        <w:t>– urządzenie elektryczne przeznaczone do przetwarzania energii elektrycznej prądu przemiennego o określonym napięciu na energię elektryczną o innym lub takim samym napięciu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ochrona przed dotykiem pośrednim </w:t>
      </w:r>
      <w:r>
        <w:rPr>
          <w:rFonts w:cs="Arial Narrow" w:ascii="Arial Narrow" w:hAnsi="Arial Narrow"/>
        </w:rPr>
        <w:t xml:space="preserve">- ochrona dostępnych części przewodzących w przypadku pojawienia się na nich napięcia w warunkach zakłóceniowych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ochrona przed dotykiem bezpośrednim </w:t>
      </w:r>
      <w:r>
        <w:rPr>
          <w:rFonts w:cs="Arial Narrow" w:ascii="Arial Narrow" w:hAnsi="Arial Narrow"/>
        </w:rPr>
        <w:t>- ochrona przed dotykiem części czynnych instalacji elektrycznej w trakcie ich normalnej pracy pod napięciem, napięcie znamionowe instalacji - znamionowe napięcie międzyprzewodowe, na które instalacja została zbudowana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obudowa, osłona </w:t>
      </w:r>
      <w:r>
        <w:rPr>
          <w:rFonts w:cs="Arial Narrow" w:ascii="Arial Narrow" w:hAnsi="Arial Narrow"/>
        </w:rPr>
        <w:t>- element zapewniający ochronę przed niektórymi wpływami otoczenia i przed dotykiem bezpośrednim z dowolnej strony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uziom </w:t>
      </w:r>
      <w:r>
        <w:rPr>
          <w:rFonts w:cs="Arial Narrow" w:ascii="Arial Narrow" w:hAnsi="Arial Narrow"/>
        </w:rPr>
        <w:t>- przedmiot lub zespół przedmiotów umieszczonych w gruncie ( ziemi) tworzący elektryczne połączenie z tym gruntem ( ziemią) 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uziemienie ochronne </w:t>
      </w:r>
      <w:r>
        <w:rPr>
          <w:rFonts w:cs="Arial Narrow" w:ascii="Arial Narrow" w:hAnsi="Arial Narrow"/>
        </w:rPr>
        <w:t>– uziemienie części przewodzących, które nie są częściami czynnymi, wykonane dla ochrony ludzi przed porażeniem elektrycznym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uziemienie robocze</w:t>
      </w:r>
      <w:r>
        <w:rPr>
          <w:rFonts w:cs="Arial Narrow" w:ascii="Arial Narrow" w:hAnsi="Arial Narrow"/>
        </w:rPr>
        <w:t xml:space="preserve"> – uziemienie określonego punktu obwodu roboczego, dla uzyskania popranego działania urządzenia lub stacji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przewód ochronny ( PE </w:t>
      </w:r>
      <w:r>
        <w:rPr>
          <w:rFonts w:cs="Arial Narrow" w:ascii="Arial Narrow" w:hAnsi="Arial Narrow"/>
        </w:rPr>
        <w:t>) - przewód lub żyła przewodu przeznaczony do elektrycznego połączenia następujących części: dostępnej części przewodzącej, obcej przewodzącej, głównej szyny (zacisku uziemiającego ), uziomu, uziemionego punktu naturalnego źródła zasilania lub punktu neutralnego sztucznego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przewód ochronno - neutralny ( PEN) </w:t>
      </w:r>
      <w:r>
        <w:rPr>
          <w:rFonts w:cs="Arial Narrow" w:ascii="Arial Narrow" w:hAnsi="Arial Narrow"/>
        </w:rPr>
        <w:t xml:space="preserve">- uziemiony przewód ( żyła przewodu) spełniający jednocześnie funkcje przewodu ochronnego i przewodu neutralnego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przewód uziemiający </w:t>
      </w:r>
      <w:r>
        <w:rPr>
          <w:rFonts w:cs="Arial Narrow" w:ascii="Arial Narrow" w:hAnsi="Arial Narrow"/>
        </w:rPr>
        <w:t>-przewód ochronny łączący główną szynę ( zacisk) uziemiającą z uziomem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główna szyna uziemiająca </w:t>
      </w:r>
      <w:r>
        <w:rPr>
          <w:rFonts w:cs="Arial Narrow" w:ascii="Arial Narrow" w:hAnsi="Arial Narrow"/>
        </w:rPr>
        <w:t>- szyna ( zacisk) przeznaczona do przyłączenia do uziomu przewodów ochronnych, w tym przewodów połączeń wyrównawczych oraz przewodów uziemień roboczych, jeżeli one występują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połączenia wyrównawcze </w:t>
      </w:r>
      <w:r>
        <w:rPr>
          <w:rFonts w:cs="Arial Narrow" w:ascii="Arial Narrow" w:hAnsi="Arial Narrow"/>
        </w:rPr>
        <w:t>- elektryczne połączenia części przewodzących dostępnych lub części przewodzących obcych w celu uzyskania wyrównania potencjałów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przewód odprowadzający sztuczny </w:t>
      </w:r>
      <w:r>
        <w:rPr>
          <w:rFonts w:cs="Arial Narrow" w:ascii="Arial Narrow" w:hAnsi="Arial Narrow"/>
        </w:rPr>
        <w:t>- zainstalowany przewód łączący zwód z przewodem uziemiającym lub z uziomem fundamentowym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rezystancja uziemienia </w:t>
      </w:r>
      <w:r>
        <w:rPr>
          <w:rFonts w:cs="Arial Narrow" w:ascii="Arial Narrow" w:hAnsi="Arial Narrow"/>
        </w:rPr>
        <w:t>- rezystancja statyczna między uziomem a ziemią odniesienia zmierzona przy przepływie prądu przemiennego o częstotliwości technicznej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urządzenie piorunochronne </w:t>
      </w:r>
      <w:r>
        <w:rPr>
          <w:rFonts w:cs="Arial Narrow" w:ascii="Arial Narrow" w:hAnsi="Arial Narrow"/>
        </w:rPr>
        <w:t>- zespół elementów konstrukcyjnych obiektu lub elementów zainstalowanych na obiekcie, odpowiednio połączony, wykorzystany do ochrony odgromowej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uziom pionowy ( szpilkowy) </w:t>
      </w:r>
      <w:r>
        <w:rPr>
          <w:rFonts w:cs="Arial Narrow" w:ascii="Arial Narrow" w:hAnsi="Arial Narrow"/>
        </w:rPr>
        <w:t>- uziom zagłębiony swym największym wymiarem prostopadle do powierzchni ziemi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uziom poziomy </w:t>
      </w:r>
      <w:r>
        <w:rPr>
          <w:rFonts w:cs="Arial Narrow" w:ascii="Arial Narrow" w:hAnsi="Arial Narrow"/>
        </w:rPr>
        <w:t xml:space="preserve">- uziom w postaci taśmy lub drutu ułożony poziomo w ziemi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uziom otokowy </w:t>
      </w:r>
      <w:r>
        <w:rPr>
          <w:rFonts w:cs="Arial Narrow" w:ascii="Arial Narrow" w:hAnsi="Arial Narrow"/>
        </w:rPr>
        <w:t>- uziom poziomy ułożony wokół chronionego obiektu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zwód </w:t>
      </w:r>
      <w:r>
        <w:rPr>
          <w:rFonts w:cs="Arial Narrow" w:ascii="Arial Narrow" w:hAnsi="Arial Narrow"/>
        </w:rPr>
        <w:t>- część urządzenia piorunochronnego przeznaczona do bezpośredniego przyjmowania wyładowań atmosferycznych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zwód izolowany </w:t>
      </w:r>
      <w:r>
        <w:rPr>
          <w:rFonts w:cs="Arial Narrow" w:ascii="Arial Narrow" w:hAnsi="Arial Narrow"/>
        </w:rPr>
        <w:t>- zwód pionowy lub poziomy wysoki zainstalowany nad lub obok chronionego obiektu w sposób zapewniający wymagany odstęp zwodu od chronionego obiektu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zwód nieizolowany </w:t>
      </w:r>
      <w:r>
        <w:rPr>
          <w:rFonts w:cs="Arial Narrow" w:ascii="Arial Narrow" w:hAnsi="Arial Narrow"/>
        </w:rPr>
        <w:t>- zwód pionowy lub poziomy wysoki, poziomy podwyższony lub poziomy niski umieszczony na chronionym obiekcie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zwód naturalny </w:t>
      </w:r>
      <w:r>
        <w:rPr>
          <w:rFonts w:cs="Arial Narrow" w:ascii="Arial Narrow" w:hAnsi="Arial Narrow"/>
        </w:rPr>
        <w:t>- zwód utworzony przez górne elementy metalowe lub żelbetowe obiektu budowlanego zabudowane w innym celu niż przyjmowanie wyładowań atmosferycznych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ziemia odniesienia </w:t>
      </w:r>
      <w:r>
        <w:rPr>
          <w:rFonts w:cs="Arial Narrow" w:ascii="Arial Narrow" w:hAnsi="Arial Narrow"/>
        </w:rPr>
        <w:t>- dowolny punkt wierzchniej warstwy gruntu, którego potencjał nie ulega zmianom pod wpływem prądu przepływającego przez dany uziom lub układ uziomów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zacisk probierczy </w:t>
      </w:r>
      <w:r>
        <w:rPr>
          <w:rFonts w:cs="Arial Narrow" w:ascii="Arial Narrow" w:hAnsi="Arial Narrow"/>
        </w:rPr>
        <w:t>- rozłączalne połączenie śrubowe przewodu odprowadzającego z przewodem uziemiającym w celu umożliwienia pomiaru rezystancji uziomu lub sprawdzenia ciągłości galwanicznej części nadziemnej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osłona kabla </w:t>
      </w:r>
      <w:r>
        <w:rPr>
          <w:rFonts w:cs="Arial Narrow" w:ascii="Arial Narrow" w:hAnsi="Arial Narrow"/>
        </w:rPr>
        <w:t>- konstrukcja przeznaczona do ochrony kabli przed uszkodzeniem mechanicznym, chemicznym i działaniem łuku elektrycznego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linia kablowa </w:t>
      </w:r>
      <w:r>
        <w:rPr>
          <w:rFonts w:cs="Arial Narrow" w:ascii="Arial Narrow" w:hAnsi="Arial Narrow"/>
        </w:rPr>
        <w:t>- kabel wielożyłowy lub wiązka kabli jednożyłowych w układzie wielofazowym albo kilka kabli jedno -lub wielożyłowych połączonych równolegle łącznie z osprzętem, ułożone na wspólnej trasie i łączące zaciski tych samych dwóch urządzeń elektrycznych jedno -lub wielofazowych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napięcie znamionowe linii </w:t>
      </w:r>
      <w:r>
        <w:rPr>
          <w:rFonts w:cs="Arial Narrow" w:ascii="Arial Narrow" w:hAnsi="Arial Narrow"/>
        </w:rPr>
        <w:t>- napięcie międzyprzewodowe, na które linia kablowa została zbudowana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osprzęt elektryczny linii kablowej </w:t>
      </w:r>
      <w:r>
        <w:rPr>
          <w:rFonts w:cs="Arial Narrow" w:ascii="Arial Narrow" w:hAnsi="Arial Narrow"/>
        </w:rPr>
        <w:t>- zbiór elementów przeznaczonych do łączenia i zakończenia kabli np. głowice kablowe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spacing w:before="0" w:after="0"/>
        <w:rPr/>
      </w:pPr>
      <w:r>
        <w:rPr/>
        <w:t>2. MATERIAŁY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1. Ogólne wymagania dotyczące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wymagania dotyczące materiałów, ich pozyskania i składowania podano w ST.00.01.00</w:t>
        <w:br/>
        <w:t>Wymagania ogólne - pkt. 2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2. Wymagania szczególne dotyczące materiałów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do wykonania robót elektrycznych i teletechnicznych należy stosować zgodnie z Dokumentacją Projektową. Wszystkie zakupione przez Wykonawcę materiały, muszą być dopuszczone do obrotu i powszechnego stosowania. Materiałami i wyrobami dopuszczonymi do obrotu i powszechnego stosowania są te, dla których wydano certyfikat na znak bezpieczeństwa lub dokonano oceny zgodności i wydano certyfikat lub deklarację zgodności z PN, BN lub aprobatą techniczną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tosowane materiały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78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9"/>
        <w:gridCol w:w="3305"/>
      </w:tblGrid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- kable typu YKY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wg PN - 93/E - 90401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rzewody typu YDY, YDYp</w:t>
            </w:r>
          </w:p>
          <w:p>
            <w:pPr>
              <w:pStyle w:val="Normal"/>
              <w:ind w:left="19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wg PN – 87/E - 90056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- oprawy oświetleniow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g PN - 81/E - 06310 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PN - IEC - 598 - 1 + A1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" w:hanging="14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- osprzęt elektroinstalacyjny i teletechniczny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wg PN - 85/E - 93150,93250, PN - 87/E - 93100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wyłączniki nadmiarowe</w:t>
            </w:r>
          </w:p>
          <w:p>
            <w:pPr>
              <w:pStyle w:val="Normal"/>
              <w:ind w:left="19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g PN - 90/E - 9300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- wyłączniki różnicowo - prądow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g PN - IEC - 100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i PN -IEC - 1009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rozłączniki izolacyjne</w:t>
            </w:r>
          </w:p>
          <w:p>
            <w:pPr>
              <w:pStyle w:val="Normal"/>
              <w:ind w:left="19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g PN - 93/E - 06150/3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wyłączniki p.poż.</w:t>
            </w:r>
          </w:p>
          <w:p>
            <w:pPr>
              <w:pStyle w:val="Normal"/>
              <w:ind w:left="19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wg PN - IEC - 439 - 1 + AC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- rozdzielnice niskiego napięcia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wg PN - IEC - 439 - 3 + A1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rozdzielnice średniego napięcia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g PN - IEC - 60466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- ochronniki przepięciow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wg PN - IEC - 60664 - 1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transformatory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g PN - IEC - 60076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spacing w:before="0" w:after="0"/>
        <w:rPr/>
      </w:pPr>
      <w:r>
        <w:rPr/>
        <w:t>3. SPRZĘ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Ogólne wymagania dotyczące sprzętu</w:t>
      </w:r>
    </w:p>
    <w:p>
      <w:pPr>
        <w:pStyle w:val="Normal"/>
        <w:rPr/>
      </w:pPr>
      <w:r>
        <w:rPr>
          <w:rFonts w:cs="Arial" w:ascii="Arial" w:hAnsi="Arial"/>
        </w:rPr>
        <w:t>Ogólne wymagania dotyczące sprzętu są zawarte w ST.00.01.00 Wymagania ogólne – pkt. 3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 xml:space="preserve">3.2. Szczegółowe wymagania dotyczące </w:t>
      </w:r>
      <w:r>
        <w:rPr>
          <w:rFonts w:cs="Arial" w:ascii="Arial" w:hAnsi="Arial"/>
          <w:b/>
          <w:iCs/>
        </w:rPr>
        <w:t>sprzętu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1. Zastosowany sprzęt do wykonania linii kablowej S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ystępujący do robót kablowych winien wykazać się możliwością korzystania z następujących maszyn i sprzętu gwarantujących właściwą jakość robót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parka miniaturow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awarka transformatorowa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agęszczarka wibracyjna spalinow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ibromłot spalinowy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zestaw do wykonywania przecisków pod drogami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zespół prądotwórczy 3 faz. przewoźny 20 kV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ciągarki mechanicznej z napędem elektrycznym ( od 5 do 10 t 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ęcznego zestawu świdrów do wiercenia poziomego otworów do φ15 c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2. Zastosowany sprzęt do wykonywania stacji transformatorowej i instalacji elektrycznych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awarka transformatorow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tawy narzędzi określone w instrukcjach instalowania przez producentów instalowanych urządzeń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taw elektronarzędzi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rządy pomiarowe do prób i badań pomontaż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spacing w:before="0" w:after="0"/>
        <w:rPr/>
      </w:pPr>
      <w:r>
        <w:rPr/>
        <w:t>4. TRANS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 Ogólne wymagania dotyczące transpor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zasady transportu podano w ST.00.01.00 Wymagania ogólne - pkt.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 Szczególne wymagania dotyczące transpor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użycia jedynie takich środków transportu, które nie wpłyną niekorzystnie na jakość wykonywania robót. Liczba środków transportu powinna gwarantować prowadzenie robót zgodnie z zasadami określonymi w ST, wskazaniach Inspektora Nadzoru, w terenie przewidzianym kontrakt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transpor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winien wykazać się możliwością korzystania z następujących środków transport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mochodu skrzynioweg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mochodu dostawczeg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mochodu samowyładowczeg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do przewożenia kabl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iągnika koł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wożone materiały powinny być zabezpieczone przed ich przemieszczaniem się i układane zgodnie z warunkami transportu określonymi przez wytwórcę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spacing w:before="0" w:after="0"/>
        <w:rPr/>
      </w:pPr>
      <w:r>
        <w:rPr/>
        <w:t>5. WYKONANI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. Wymagania ogól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dstawi Inspektorowi Nadzoru projekt organizacji i harmonogram realizacji robót uwzględniający wszystkie warunki w jakich będą wykonywane linie kablowe nn, oraz uzgodnione z Użytkownikiem okresy wyłączenia napięcia w istniejących sieciach elektroenergetycznych w związku z projektowaną budow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2. Wymagania szczegól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5.2.1 Prace przygotowaw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d przystąpieniem do robót zasadniczych zrealizuje następujące prace przygotowawcze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geodezyjne związane z wyznaczeniem zakresu robót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e na teren budowy niezbędnych materiałów, urządzeń i sprzętu budowlanego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silania w energię elektryczną miejsca wykonyw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3. Roboty instalacyjno - montażowe związane z wykonaniem linii kablowej S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3.1. Rowy pod kab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wy pod kable SN należy wykonywać za pomocą sprzętu mechanicznego lub ręcznie w zależności od warunków terenowych z uwzględnieniem istniejącego uzbrojenia terenu, po uprzednim wytyczeniu ich tras przez uprawnionego geodetę i uzgodnieniu z Użytkownikiem. Wykopy wykonywać jako wąskoprzestrzenne o głębokości 1,0 m. i szerokości dna 0,4 m. Grunt z wykopu należy ułożyć wzdłuż wykopu z zachowaniem gruntu roślin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3.2. Układanie kabli w wykop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ble zasilające SN - 15 kV należy układać w wykopie linią falistą (zapas 1 - 3 % na kompensację przesunięć gruntu), na warstwie piasku o grubości 0,1 m. i zasypać taką samą warstwą piasku. Następnie po nasypaniu warstwy gruntu rodzinnego o grubości, co najmniej 0,15 m ułożyć folię ostrzegawczą koloru czerwonego o grubości 0,5 mm i szerokości 25 cm. Pozostałą część wykopu zasypać gruntem rodzimym z zagęszczeniem warstwami, co najmniej 20 cm, oraz glebą roślinną. Głębokość ułożenia kabli w gruncie mierzona od powierzchni gruntu do zewnętrznej powierzchni kabla powinna wynosić nie mniej niż 90 cm.</w:t>
      </w:r>
    </w:p>
    <w:p>
      <w:pPr>
        <w:pStyle w:val="Normal"/>
        <w:ind w:firstLine="9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3.3. Układanie przepustów kabl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Przepusty kablowe należy wykonywać z rur "AROT" typu: DVK 160 lub równoważnych. Przepusty kablowe należy układać w miejscach, gdzie kabel jest narażony na uszkodzenia mechaniczne. W jednym przepuście powinien być ułożony tylko jeden kabel, nie dotyczy to kabli jednożyłowych tworzących układ wielofazowy, kabli sygnalizacyjnych oraz kabla elektroenergetycznego i kabli sygnalizacyjnych przyłączonych do tego samego urządzenia, które mogą być umieszczone w jednej rurze lub w jednym otworze bl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łębokość umieszczania przepustów kablowych w gruncie, mierzona od powierzchni terenu do górnej powierzchni rury, powinien wynosić, co najmniej 90 cm - w terenie bez nawierzchni i 100 cm od nawierzchni drogi przeznaczonej do ruchu kołowego. Miejsca wprowadzania kabli do rur powinny być uszczelnione sznurem konopnym lub pakułami, uniemożliwiającymi przedostawanie się do ich wnętrza wody i przed ich zamulenie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3.4. Skrzyżowania i zbliżeni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Tablica 1. Odległości między kablami ułożonymi w gruncie przy skrzyżowaniach i zbliżeniach.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1574"/>
        <w:gridCol w:w="1546"/>
      </w:tblGrid>
      <w:tr>
        <w:trPr>
          <w:trHeight w:val="740" w:hRule="atLeast"/>
          <w:cantSplit w:val="true"/>
        </w:trPr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zyżowanie lub zbliżeni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jmniejsza dopuszczalna odległość w cm</w:t>
            </w:r>
          </w:p>
        </w:tc>
      </w:tr>
      <w:tr>
        <w:trPr>
          <w:trHeight w:val="566" w:hRule="atLeast"/>
          <w:cantSplit w:val="true"/>
        </w:trPr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onowa przy skrzyżowani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ioma przy zbliżeniu</w:t>
            </w:r>
          </w:p>
        </w:tc>
      </w:tr>
      <w:tr>
        <w:trPr>
          <w:trHeight w:val="80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abli elektroenergetycznych na napięciu znamionowe do 1kV z kablami tego samego rodzaju lub sygnalizacyjnym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8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abli sygnalizacyjnych i kabli przeznaczonych do zasilania urządzeń oświetleniowych z kablami tego samego rodzaju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gą się stykać</w:t>
            </w:r>
          </w:p>
        </w:tc>
      </w:tr>
      <w:tr>
        <w:trPr>
          <w:trHeight w:val="867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abli elektroenergetycznych na napięcie znamionowe do 1kV z kablami elektroenergetycznymi na napięcie znamionowe wyższe niż lkV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812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abli elektroenergetycznych na napięcie znamionowe wyższe niż lkV i nie przekraczające 10kV z kablami tego samego typu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70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abli elektroenergetycznych na napięcie znamionow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yższe niż 10kV z kablami tego samego rodzaju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</w:tr>
      <w:tr>
        <w:trPr>
          <w:trHeight w:val="5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abli elektroenergetycznych z kablami telekomunikacyjnym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</w:tr>
      <w:tr>
        <w:trPr>
          <w:trHeight w:val="414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abli różnych użytkowników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</w:tr>
      <w:tr>
        <w:trPr>
          <w:trHeight w:val="537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abli z mufami sąsiednich kabl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Tablica 2. Najmniejsze dopuszczalne odległości kabli ułożonych w gruncie, od innych urządzeń podziemnych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1574"/>
        <w:gridCol w:w="1536"/>
      </w:tblGrid>
      <w:tr>
        <w:trPr>
          <w:trHeight w:val="685" w:hRule="atLeast"/>
          <w:cantSplit w:val="true"/>
        </w:trPr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dzaj urządzenia podziemnego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jmniej sza dopuszczal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ległość w cm</w:t>
            </w:r>
          </w:p>
        </w:tc>
      </w:tr>
      <w:tr>
        <w:trPr>
          <w:trHeight w:val="849" w:hRule="atLeast"/>
          <w:cantSplit w:val="true"/>
        </w:trPr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onowa prz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zyżowani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ioma prz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bliżeniu</w:t>
            </w:r>
          </w:p>
        </w:tc>
      </w:tr>
      <w:tr>
        <w:trPr>
          <w:trHeight w:val="1131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urociągi wodociągowe, ściekowe, cieplne, gazowe z gazami niepalnymi i rurociągi z gazami palnymi o ciśnieniu do 0,5 a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80</w:t>
            </w:r>
            <w:r>
              <w:rPr>
                <w:rFonts w:cs="Arial Narrow" w:ascii="Arial Narrow" w:hAnsi="Arial Narrow"/>
                <w:sz w:val="22"/>
                <w:vertAlign w:val="superscript"/>
              </w:rPr>
              <w:t>1)</w:t>
            </w:r>
            <w:r>
              <w:rPr>
                <w:rFonts w:cs="Arial Narrow" w:ascii="Arial Narrow" w:hAnsi="Arial Narrow"/>
                <w:sz w:val="22"/>
              </w:rPr>
              <w:t xml:space="preserve"> przy średnicy rurociągu d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250 mm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0</w:t>
            </w:r>
          </w:p>
        </w:tc>
      </w:tr>
      <w:tr>
        <w:trPr>
          <w:trHeight w:val="414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urociągi z cieczami palnymi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150</w:t>
            </w:r>
            <w:r>
              <w:rPr>
                <w:rFonts w:cs="Arial Narrow" w:ascii="Arial Narrow" w:hAnsi="Arial Narrow"/>
                <w:sz w:val="22"/>
                <w:vertAlign w:val="superscript"/>
              </w:rPr>
              <w:t xml:space="preserve">2) </w:t>
            </w:r>
            <w:r>
              <w:rPr>
                <w:rFonts w:cs="Arial Narrow" w:ascii="Arial Narrow" w:hAnsi="Arial Narrow"/>
                <w:sz w:val="22"/>
              </w:rPr>
              <w:t>przy średnicy większej niż 250 m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0</w:t>
            </w:r>
          </w:p>
        </w:tc>
      </w:tr>
      <w:tr>
        <w:trPr>
          <w:trHeight w:val="264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urociągi z gazami palnymi o ciśnieniu wyższym niż 0,5 at i nie przekraczającym 4 at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urociągi z gazami palnymi o ciśnieniu wyższym niż 4 at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N - 71/8976 - 31 [17]</w:t>
            </w:r>
          </w:p>
        </w:tc>
      </w:tr>
      <w:tr>
        <w:trPr>
          <w:trHeight w:val="568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biorniki z płynami palnym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zęści podziemne linii napowietrznych (ustój, podpora, odciążka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0</w:t>
            </w:r>
          </w:p>
        </w:tc>
      </w:tr>
      <w:tr>
        <w:trPr>
          <w:trHeight w:val="412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Ściany budynków i inne budowle, np. tunele, kanał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0</w:t>
            </w:r>
          </w:p>
        </w:tc>
      </w:tr>
      <w:tr>
        <w:trPr>
          <w:trHeight w:val="418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Urządzenia ochrony budowli od wyładowań atmosferycznyc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) Dopuszcza się zmniejszenie odległości do 50 cm pod warunkiem zastosowania rury ochronnej.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) Dopuszcza się zmniejszenie odległości do 80 cm pod warunkiem zastosowania rury ochronnej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4. Roboty instalacyjno - montażowe związane z wykonaniem stacji transformatorowej i instalacji elektrycz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kalizację urządzeń stacji transformatorowej (takich jak transformatory, rozdzielnice niskiego i średniego napięcia), trasy przewodów instalacji elektrycznej oraz miejsca lokalizacji tablic rozdzielczych i licznikowych należy dokładnie wyznaczyć wg projektu, zwracając szczególną uwagę na zbliżenia i ewentualne kolizje z innymi instalacjami. Trasa prowadzenie instalacji elektrycznych i teletechnicznych powinna być przejrzysta, prosta i dostępna dla przyszłych konserwacji i remontów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5.4.1. Montaż urządzeń stacji transformator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a przygotowane do instalowania rozdzielnic muszą być czyste, podłoga wypoziomowana z dokładnością do 2 mm. W miarę możliwości, aby zmniejszyć szkodliwy wpływ kurzu na rozdzielnicę należy zastosować do malowania podłogi specjalną farbę. Transformatory i rozdzielnice są przystosowane do transportu w pozycji pionowej. Przenoszeń rozdzielnic i transformatorów można dokonać podnośnikami lub przez podwieszenie. Niezależnie od sposobu przenoszenia trzeba zawsze zainstalować uchwyty transport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formator musi być transportowany w pojeździe na drewnianych podporach, które należy zdemontować przed przystąpieniem do podnoszenia transformat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rozdzielnic i transformatorów należy wykonać wg instrukcji montażu dostarczonych przez producentów tych urządzeń. Instrukcje te powinny zawierać wskazówki dotyczące montażu i kolejność wykonywania robót, a mianowici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ienie i zamontowanie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łączenie kabli zasilających i przewodów odbiorczych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instalacji przeciwporażeniowych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oty wykończeni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zwrócić uwagę na ułożenie kabli i przewodów, tak aby były ułożone w odpowiednim porządku, powiązkowane i oznakowane. Ważną sprawą jest też staranne wykonanie połączeń skręcanych tj. dokręcenia zacisków śrubowych z odpowiednią siłą a także odizolowanie żył w taki sposób aby odizolowany odcinek mieścił się całkowicie w zacisku. Rozdzielnice powinny zawierać ich schematy a przewody i kable powinny być właściwie oznakowane i opis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4.2. Montaż instalacji uziemienia ochronnego i roboczeg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ziom roboczy i ochronny należy wykonać jako wspólny bednarką ocynkowaną Fe/Zn 40 x 5 mm. Wynikowa rezystancja uziemienia stacji nie może przekraczać wartości 0,8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. Rezystancja uziemienia sztucznego powinna być mniejsza od 5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. Połączenie instalacji uziemiającej roboczej i ochronnej wysokiego napięcia do siatki uziemiającej należy wykonać w dwóch punktach przy pomocy oddzielnych zwodów. W ciągu każdego zwodu wewnątrz pomieszczenia stacji należy umieścić zaciski kontrolne. Również szyna neutralna w rozdzielnicy n.n. winna być podłączona do siatki uziemiającej. Na odcinku siatki uziemiającej krzyżującej się z kablami SN i n.n. płaskownik uziemiający należy prowadzić na odcinku 2 m w izolacyjnej rurze ochronnej z materiału niehigroskopijnego. W budynku należy uziemić wszystkie konstrukcje celek średniego napięcia, a w nich cięgna napędów, noże uziemiające. Wszystkie połączenia instalacji uziemiającej winny być zabezpieczone przed korozją i ewentualnymi uszkodzeniami mechaniczn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ód uziemiający pkt. neutralnego transformatora należy podłączyć bezpośredni pod szynę neutralną przy izolatorze transformatora mocy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4.3. Montaż instalacji ochrony przeciwporażeniowej i przepięciow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chrona przed dotykiem pośrednim przez zastosowanie samoczynnego wyłączenia zasilania w układzie sieci TN - S, polega na połączeniu części dostępnych przewodzących z uziemionym przewodem ochronnym PE, powodującym odłączenie zasilania w warunkach zakłóceniow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łączenia te należy wykonać przewodem miedzianym 2,5 (4,0 )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chronie przed dotykiem pośrednim podlegają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trukcje i obudowy metalowe rozdzielnic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ciski ochronne w tablicach rozdzielczych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ciski ochronne w urządzeniach odbiorczych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yki ochronne w gniazdach wtyczkowyc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yki ochronne w oprawach oświetleniowych wykonanych w I kl. ochron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y ochronne należy podłączyć do zacisków specjalnie do tego przeznaczonych. Przewody uziemiające i uziomy należy zabezpieczyć przed korozją oraz uszkodzeniami mechanicznymi. Uziomy należy wykonać z prętów i taśm ocynkowanych. Zwraca się szczególną uwagę na staranność wykonania połączeń ochronnych wyrównawczych głównych i miejscowych oraz późniejsze sprawdzenie ich ciągłości i sprawdzenie skuteczności ochrony przeciwporażeniowej na drodze pomiarów. Ochronę przeciwporażeniową i przepięciową wykonać zgodnie z norm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N - IEC 60364 - 4 – 41,  PN - IEC 60364 - 4 - 443, PN - IEC 60364 - 5 - 54, PN - IEC 60364 - 7 – 71, PN - IEC 60364 - 4 - 443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spacing w:before="0" w:after="0"/>
        <w:rPr/>
      </w:pPr>
      <w:r>
        <w:rPr/>
        <w:t>6. KONTROLA JAKOŚCI ROBÓT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1. Ogólne zasady kontroli jak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zasady kontroli jakości podano w ST.00.01.00 Wymagania ogólne – pkt.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2. Szczególne zasady kontroli jakości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1. Kontrola jakości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elektryczne oraz przewody i kable elektroenergetyczne powinny posiadać atest fabryczny lub świadectwo jakości wydane przez producenta oraz wszystkie niezbędne certyfikaty, gwarancje i DT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2. Kontrola i badania w trakci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rakcie wykonywania robót należy wykonać kontrolę w zakresie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godności z dokumentacją i przepisam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prawnego montażu instalacji i urządzeń elektroenergetycznych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pletności wyposażen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prawności oznaczen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raku widocznych uszkodzeń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leżytego stanu izolacj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uteczności ochrony od porażeń elektryczn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3. Badania i pomiary pomontaż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robót należy wykonać próby napięciowe i badanie kabli i przewodów elektroenergetycznych na rezystancję izolacji, zachowania ciągłości żył roboczych, zgodności faz, jak również pomiary rezystancji uziomów, napięć rażenia, skuteczności ochrony od porażeń.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ć obowiązujące badania rozdzielnic i tablic rozdzielczych. Wyniki badań i pomiarów należy zamieścić w protokółach.</w:t>
      </w:r>
    </w:p>
    <w:p>
      <w:pPr>
        <w:pStyle w:val="Heading2"/>
        <w:rPr/>
      </w:pPr>
      <w:r>
        <w:rPr/>
        <w:t>7. OBMIAR ROBÓT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1. Ogólne zasady obmia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zasady obmiaru robót podano w ST.00.01.00 Wymagania ogólne - pkt. 7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 xml:space="preserve">7.2. </w:t>
      </w:r>
      <w:r>
        <w:rPr>
          <w:rFonts w:cs="Arial" w:ascii="Arial" w:hAnsi="Arial"/>
          <w:b/>
          <w:bCs/>
        </w:rPr>
        <w:t>Szczególne zasady obmiar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będzie określać faktyczny zakres prac wykonanych zgodnie z dokumentacją projektową, ST, w jednostkach ustalonych w przedmiarach robót. Obmiaru robót dokonuje Wykonawca, po pisemnym powiadomieniu Inspektora Nadzoru o zakresie obmierzanych robót i terminie obmia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ą obmiaru jest:</w:t>
      </w:r>
    </w:p>
    <w:p>
      <w:pPr>
        <w:pStyle w:val="Normal"/>
        <w:tabs>
          <w:tab w:val="clear" w:pos="720"/>
          <w:tab w:val="left" w:pos="21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 ( metr)</w:t>
        <w:tab/>
        <w:t>- dla układania przewodów i kabli</w:t>
      </w:r>
    </w:p>
    <w:p>
      <w:pPr>
        <w:pStyle w:val="Normal"/>
        <w:tabs>
          <w:tab w:val="clear" w:pos="720"/>
          <w:tab w:val="left" w:pos="21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pl ( komplet)</w:t>
        <w:tab/>
        <w:t>- dla montażu tablic rozdzielcz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t. ( sztuk)                   - dla montażu aparatury w tablicach rozdzielczych</w:t>
      </w:r>
    </w:p>
    <w:p>
      <w:pPr>
        <w:pStyle w:val="Normal"/>
        <w:ind w:left="2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la montażu osprzętu instalacyj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-dla wykop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</w:p>
    <w:p>
      <w:pPr>
        <w:pStyle w:val="Heading2"/>
        <w:spacing w:before="0" w:after="0"/>
        <w:rPr/>
      </w:pPr>
      <w:r>
        <w:rPr/>
        <w:t>8. ODBIÓR ROBÓT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.1. Ogólne zasady odbioru robót</w:t>
      </w:r>
    </w:p>
    <w:p>
      <w:pPr>
        <w:pStyle w:val="Normal"/>
        <w:rPr/>
      </w:pPr>
      <w:r>
        <w:rPr>
          <w:rFonts w:cs="Arial" w:ascii="Arial" w:hAnsi="Arial"/>
        </w:rPr>
        <w:t>Ogólne zasady odbioru robót podano w ST.00.01.00 Wymagania ogólne - pkt.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8.2. Szczególne zasady odbio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uznaje się za zgodne z dokumentacją projektową, ST i wymaganiami nadzoru, jeżeli wszystkie pomiary i badania wg pkt. 6 dały pozytywne wyniki. Wszystkie odbiory muszą być potwierdzone stosownymi protokołami technicznymi częściowymi i końcowymi.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y odbiorze robót powinny być dostarczone następujące dokumenty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rojektowa z naniesionymi zmianami i uzupełnieniami w trakcie wykonywania robó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uzasadniająca uzupełnienia i zmiany wprowadzone w trakcie wykonywania robó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nnik budow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dotyczące jakości wbudowanych materiał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częściowych odbiorów robót zanikających i zakryt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i zaświadczenia z dokonanych prób pomontażow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pomiarów i badań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wiadectwa jakości i dopuszczenia do eksploatacji urządzeń i materiałów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DTR zamontowanych urządzeń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biorowi robót elektroenergetycznych podlegaj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py rowów kablowyc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łożenie kabli zasilających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łożenie uziomów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a ułożonych kabl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spacing w:before="0" w:after="0"/>
        <w:rPr/>
      </w:pPr>
      <w:r>
        <w:rPr/>
        <w:t>9. PODSTAWA PŁATNOŚC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9.1. Ogólne zasady dotyczące ustalania podst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gólne ustalenia dotyczące podstawy płatności podano w ST.00.01.00 Wymagania ogólne </w:t>
      </w:r>
      <w:r>
        <w:rPr>
          <w:rFonts w:cs="Arial" w:ascii="Arial" w:hAnsi="Arial"/>
          <w:i/>
          <w:iCs/>
        </w:rPr>
        <w:t xml:space="preserve">- </w:t>
      </w:r>
      <w:r>
        <w:rPr>
          <w:rFonts w:cs="Arial" w:ascii="Arial" w:hAnsi="Arial"/>
        </w:rPr>
        <w:t>pkt. 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iCs/>
        </w:rPr>
        <w:t xml:space="preserve">9.2. </w:t>
      </w:r>
      <w:r>
        <w:rPr>
          <w:rFonts w:cs="Arial" w:ascii="Arial" w:hAnsi="Arial"/>
          <w:b/>
          <w:bCs/>
        </w:rPr>
        <w:t>Szczególne zasady dotyczące podstawy płatności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należy przyjmować zgodnie z obmiarem i oceną jakości wykonanych robót na podstawie: atestów, certyfikatów, aprobat technicznych producentów, wyniki protokółów i badań oraz oględzin sprawdz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na jednostkowa wykonanych robót obejmuj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oty przygotowawcze i pomiarowe geodezyjne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i transport materiałów i elementów na miejsce wbudowania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robót montażowych ( układanie przewodów, kabli, osprzętu instalacyjnego, montaż tablic rozdzielczych i dodatkowych aparatów)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iezbędnych robót ziemnych (wykop, zasypanie, obsypka piaskiem, zagęszczenie gruntu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robót kablowych zewnętrznych ( ułożenie kabla, zarobienie i podłączenie do urządzeń, przykrycie kabla folią, nałożenie oznaczników kablowych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miarów elektrycznych i wszystkich koniecznych badań potwierdzonych protokółami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orządkowanie terenu budow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dokumentacji powykonawczej.</w:t>
      </w:r>
    </w:p>
    <w:p>
      <w:pPr>
        <w:pStyle w:val="Normal"/>
        <w:ind w:left="426" w:hanging="426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</w:r>
    </w:p>
    <w:p>
      <w:pPr>
        <w:pStyle w:val="Normal"/>
        <w:ind w:left="426" w:hanging="426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  <w:t>10. OPIS SPOSOBU ROZLICZENIA ROBÓT TYMCZASOWYCH I PRAC TOWARZYSZĄCYCH</w:t>
      </w:r>
    </w:p>
    <w:p>
      <w:pPr>
        <w:pStyle w:val="Normal"/>
        <w:ind w:left="426" w:hanging="426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dotyczące sposobu rozliczenia robót tymczasowych i prac towarzyszących podano w ST.00.01.00 Wymagania ogólne - pkt. 10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spacing w:before="0" w:after="0"/>
        <w:rPr/>
      </w:pPr>
      <w:r>
        <w:rPr/>
        <w:t>11. PRZEPISY ZWIĄZANE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będą wykonywane w bezpieczny sposób, ściśle w zgodzie z Polskimi Normami ( PN ) lub odpowiednikami norm krajów Unii Europejskiej w zakresie przyjętym przez polskie ustawodawstw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lskie Normy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9"/>
        <w:gridCol w:w="4441"/>
      </w:tblGrid>
      <w:tr>
        <w:trPr>
          <w:trHeight w:val="709" w:hRule="atLeast"/>
        </w:trPr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N - 76/E - 05125</w:t>
            </w:r>
          </w:p>
        </w:tc>
        <w:tc>
          <w:tcPr>
            <w:tcW w:w="444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lektroenergetyczne i sygnalizacyjne linie kablowe. Projektowanie i budowa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N - 76/E - 90301</w:t>
            </w:r>
          </w:p>
        </w:tc>
        <w:tc>
          <w:tcPr>
            <w:tcW w:w="444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able elektroenergetyczne i sygnalizacyjne o izolacji z tworzyw termoplastycznych na napięcie znamionowe 0,6/1 kV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N - 74/E - 06401</w:t>
            </w:r>
          </w:p>
        </w:tc>
        <w:tc>
          <w:tcPr>
            <w:tcW w:w="44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lektryczne linie kablow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sprzęt do kabli o napięciu znamionowym do 60 k V. Ogólne wymagania i badania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N - IEC 60364 - 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44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stalacje elektryczne w obiektach budowlanych. Zakres, przedmiot i wymagania podstawowe. Instalacje elektryczne w obiektach budowlanych. Ochrona dla zapewnienia bezpieczeństwa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N - IEC 60364 - 4 - 41</w:t>
            </w:r>
          </w:p>
        </w:tc>
        <w:tc>
          <w:tcPr>
            <w:tcW w:w="444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chrona przeciwporażeniowa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N - IEC 60364 - 4 - 42</w:t>
            </w:r>
          </w:p>
        </w:tc>
        <w:tc>
          <w:tcPr>
            <w:tcW w:w="444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chrona przed skutkami oddziaływania cieplnego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PN - IEC 60364 - 4 - 43 </w:t>
            </w:r>
          </w:p>
        </w:tc>
        <w:tc>
          <w:tcPr>
            <w:tcW w:w="444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chrona przed prądem przetężeniowym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N - IEC 60364 - 4 - 443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44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chrona przed przepięciami. Ochrona przed przepięciami atmosferycznymi lub łączeniowymi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N - IEC 60364 - 4 - 46</w:t>
            </w:r>
          </w:p>
        </w:tc>
        <w:tc>
          <w:tcPr>
            <w:tcW w:w="4441" w:type="dxa"/>
            <w:tcBorders/>
          </w:tcPr>
          <w:p>
            <w:pPr>
              <w:pStyle w:val="Normal"/>
              <w:ind w:firstLine="96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dłączanie izolacyjne i łączeni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stalacje elektryczne w obiektach budowlanych. Dobór i montaż wyposażenia elektrycznego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N - IEC 60364 - 5 - 53</w:t>
            </w:r>
          </w:p>
        </w:tc>
        <w:tc>
          <w:tcPr>
            <w:tcW w:w="444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paratura łączeniowa i sterownicza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N - IEC 60364 - 5 - 54</w:t>
            </w:r>
          </w:p>
        </w:tc>
        <w:tc>
          <w:tcPr>
            <w:tcW w:w="444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Uziemienia i przewody ochronne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N - IEC 60364 - 6 - 61</w:t>
            </w:r>
          </w:p>
        </w:tc>
        <w:tc>
          <w:tcPr>
            <w:tcW w:w="44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stalacje elektryczne w obiektach budowlanych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prawdzenie. Sprawdzenie odbiorcze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N - IEC 60439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4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ozdzielnice i sterownice niskonapięciowe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N - IEC 60466:2000</w:t>
            </w:r>
          </w:p>
        </w:tc>
        <w:tc>
          <w:tcPr>
            <w:tcW w:w="444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ozdzielnice prądu przemiennego w osłonach izolacyjnych na napięcia znamionowe wyższe niż 1 kV do 38 kV włącznie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N - EN 60076-1:2001/ A12:2004</w:t>
            </w:r>
          </w:p>
        </w:tc>
        <w:tc>
          <w:tcPr>
            <w:tcW w:w="44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ransformatory. Wymagania ogólne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sectPr>
      <w:type w:val="continuous"/>
      <w:pgSz w:w="11906" w:h="16838"/>
      <w:pgMar w:left="1417" w:right="842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ArialMT CE">
    <w:altName w:val="Arial"/>
    <w:charset w:val="ee"/>
    <w:family w:val="swiss"/>
    <w:pitch w:val="default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</w:tabs>
      <w:jc w:val="center"/>
      <w:rPr/>
    </w:pPr>
    <w:r>
      <w:rPr/>
      <w:t>SPECYFIKACJE TECHNICZNE WYKONANIA I ODBIORU ROBÓT BUDOWLANYCH</w:t>
    </w:r>
  </w:p>
  <w:p>
    <w:pPr>
      <w:pStyle w:val="Normal"/>
      <w:tabs>
        <w:tab w:val="clear" w:pos="720"/>
        <w:tab w:val="center" w:pos="4536" w:leader="none"/>
      </w:tabs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UDOWY BUDYNKU DYDAKTYCZNEGO AWF PRZY ULICY KRÓLOWEJ JADWIGI 27/39 W POZNANIU</w:t>
    </w:r>
  </w:p>
  <w:p>
    <w:pPr>
      <w:pStyle w:val="Normal"/>
      <w:tabs>
        <w:tab w:val="clear" w:pos="720"/>
        <w:tab w:val="center" w:pos="4536" w:leader="none"/>
      </w:tabs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  <w:p>
    <w:pPr>
      <w:pStyle w:val="Normal"/>
      <w:tabs>
        <w:tab w:val="clear" w:pos="720"/>
        <w:tab w:val="center" w:pos="453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80975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5pt" to="467.9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</w:rPr>
      <w:t>ST 03.03.00</w:t>
      <w:tab/>
      <w:t xml:space="preserve"> INSTALACJE ŚREDNIEGO NAPIĘCIA (CPV) </w:t>
    </w:r>
    <w:r>
      <w:rPr>
        <w:rFonts w:cs="Arial" w:ascii="Arial" w:hAnsi="Arial"/>
        <w:b/>
      </w:rPr>
      <w:t>45 31 55 00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;Century Gothic" w:hAnsi="Calibri;Century Gothic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Century Gothic" w:hAnsi="Calibri;Century Gothic" w:eastAsia="Times New Roman" w:cs="Times New Roman"/>
      <w:b/>
      <w:bCs/>
      <w:i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eastAsia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1Znak">
    <w:name w:val="Nagłówek 1 Znak"/>
    <w:basedOn w:val="Domylnaczcionkaakapitu"/>
    <w:qFormat/>
    <w:rPr>
      <w:rFonts w:eastAsia="Times New Roman" w:cs="Times New Roman"/>
      <w:b/>
      <w:bCs/>
      <w:kern w:val="2"/>
      <w:sz w:val="28"/>
      <w:szCs w:val="32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b/>
      <w:bCs/>
      <w:iCs/>
      <w:sz w:val="24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ind w:left="142" w:hanging="0"/>
    </w:pPr>
    <w:rPr>
      <w:rFonts w:ascii="Arial" w:hAnsi="Arial" w:cs="Arial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;Century Gothic" w:hAnsi="Calibri;Century Gothic" w:cs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3:30:00Z</dcterms:created>
  <dc:creator>ARCHITEKT</dc:creator>
  <dc:description/>
  <cp:keywords/>
  <dc:language>en-US</dc:language>
  <cp:lastModifiedBy>Jerzy Gurawski</cp:lastModifiedBy>
  <cp:lastPrinted>2007-07-10T08:08:00Z</cp:lastPrinted>
  <dcterms:modified xsi:type="dcterms:W3CDTF">2007-08-02T10:12:00Z</dcterms:modified>
  <cp:revision>20</cp:revision>
  <dc:subject/>
  <dc:title>Microsoft Word - 12.Roboty  w zakresie instalacji elektrycznych 372.4.10.doc</dc:title>
</cp:coreProperties>
</file>