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3.04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        </w:t>
      </w:r>
      <w:r>
        <w:rPr>
          <w:rFonts w:cs="Arial-BoldMT" w:ascii="Arial-BoldMT" w:hAnsi="Arial-BoldMT"/>
          <w:b/>
          <w:bCs/>
          <w:sz w:val="28"/>
          <w:szCs w:val="28"/>
        </w:rPr>
        <w:t>(CPV)</w:t>
        <w:tab/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tabs>
          <w:tab w:val="clear" w:pos="720"/>
          <w:tab w:val="left" w:pos="2410" w:leader="none"/>
        </w:tabs>
        <w:bidi w:val="0"/>
        <w:ind w:left="0" w:right="0" w:hanging="0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SPECYFIKACJA TECHNICZNA WYKONANIA I ODBIORU ROBÓT </w:t>
        <w:tab/>
      </w:r>
    </w:p>
    <w:p>
      <w:pPr>
        <w:pStyle w:val="Normal"/>
        <w:shd w:fill="FFFFFF"/>
        <w:tabs>
          <w:tab w:val="clear" w:pos="720"/>
          <w:tab w:val="left" w:pos="2410" w:leader="none"/>
        </w:tabs>
        <w:bidi w:val="0"/>
        <w:ind w:left="0" w:right="0" w:hanging="0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30 19 12 00 – 6 </w:t>
        <w:tab/>
        <w:t xml:space="preserve">Rzutniki do przeźroczy </w:t>
      </w:r>
    </w:p>
    <w:p>
      <w:pPr>
        <w:pStyle w:val="Normal"/>
        <w:tabs>
          <w:tab w:val="clear" w:pos="720"/>
          <w:tab w:val="left" w:pos="2410" w:leader="none"/>
        </w:tabs>
        <w:bidi w:val="0"/>
        <w:ind w:left="0" w:right="0" w:hanging="0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32 32 12 00 – 1 </w:t>
        <w:tab/>
        <w:t>Urządzenia audiowizualne</w:t>
      </w:r>
    </w:p>
    <w:p>
      <w:pPr>
        <w:pStyle w:val="Normal"/>
        <w:tabs>
          <w:tab w:val="clear" w:pos="720"/>
          <w:tab w:val="left" w:pos="2410" w:leader="none"/>
        </w:tabs>
        <w:bidi w:val="0"/>
        <w:ind w:left="0" w:right="0" w:hanging="0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32 32 20 00 – 6 </w:t>
        <w:tab/>
        <w:t>Urządzenia multimedialne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/>
        <w:bidi w:val="0"/>
        <w:ind w:left="360" w:right="0" w:hanging="360"/>
        <w:jc w:val="both"/>
        <w:rPr/>
      </w:pPr>
      <w:bookmarkStart w:id="1" w:name="_Toc171738411"/>
      <w:r>
        <w:rPr/>
        <w:t>WSTĘP</w:t>
      </w:r>
      <w:bookmarkEnd w:id="1"/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</w:rPr>
        <w:t>1.1 Przedmiot ST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Przedmiotem  niniejszej  specyfikacji  technicznej  (ST) są wymagania dotyczące  wykonania i odbioru robót w zakresie instalacji systemu audiowizualnego w budynku dydaktycznym Akademii Wychowania Fizycznego w Poznaniu.</w:t>
      </w:r>
    </w:p>
    <w:p>
      <w:pPr>
        <w:pStyle w:val="Normal"/>
        <w:shd w:fill="FFFFFF"/>
        <w:bidi w:val="0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</w:rPr>
        <w:t>1.2.  Zakres stosowania ST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Specyfikacja techniczna stosowana jest jako dokument przetargowy oraz kontraktowy przy zlecaniu i realizacji robót wymienionych w pkt 1.1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</w:rPr>
        <w:t>1.3. Zakres robót objętych ST</w:t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W skład niniejszej części ST wchodzą następujące roboty: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montaż koryt kablowych, orurowanie i listwowanie tras kablowych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ułożenie instalacji kablowej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sprawdzenie instalacji kablowej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montaż urządzeń i elementów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uruchomienie urządzeń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konfiguracja systemu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sprawdzenie działania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szkolenie użytkowników,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Heading1"/>
        <w:bidi w:val="0"/>
        <w:spacing w:before="0" w:after="0"/>
        <w:ind w:left="360" w:right="0" w:hanging="360"/>
        <w:rPr/>
      </w:pPr>
      <w:r>
        <w:rPr/>
        <w:t>MATERIAŁY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1. 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2. Wymagania szczególne dotyczące materiałów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Materiały do wykonania systemu audio-wizualnego należy stosować zgodnie z Dokumentacją Projektową. Wszystkie zakupione przez Wykonawcę materiały, muszą być dopuszczone do obrotu i powszechnego stosowania. Materiałami i wyrobami dopuszczonymi do obrotu i powszechnego stosowania są te, dla których wydano certyfikat na znak bezpieczeństwa lub dokonano oceny zgodności i wydano certyfikat lub deklarację zgodności z PN, BN lub aprobatą techniczną.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Zastosowane materiały:</w:t>
      </w:r>
    </w:p>
    <w:p>
      <w:pPr>
        <w:pStyle w:val="Normal"/>
        <w:bidi w:val="0"/>
        <w:ind w:left="0" w:right="0" w:hanging="0"/>
        <w:jc w:val="both"/>
        <w:rPr/>
      </w:pPr>
      <w:r>
        <w:rPr/>
        <w:t>- tablice suchozmywalne o wym. 120x180cm i 120x300 cm,</w:t>
      </w:r>
    </w:p>
    <w:p>
      <w:pPr>
        <w:pStyle w:val="Normal"/>
        <w:bidi w:val="0"/>
        <w:ind w:left="0" w:right="0" w:hanging="0"/>
        <w:jc w:val="both"/>
        <w:rPr/>
      </w:pPr>
      <w:r>
        <w:rPr/>
        <w:t>- zestawy głośnikowe,</w:t>
      </w:r>
    </w:p>
    <w:p>
      <w:pPr>
        <w:pStyle w:val="Normal"/>
        <w:bidi w:val="0"/>
        <w:ind w:left="0" w:right="0" w:hanging="0"/>
        <w:jc w:val="both"/>
        <w:rPr/>
      </w:pPr>
      <w:r>
        <w:rPr/>
        <w:t>- ekran zwijany o wym. 200x155 cm,</w:t>
      </w:r>
    </w:p>
    <w:p>
      <w:pPr>
        <w:pStyle w:val="Normal"/>
        <w:bidi w:val="0"/>
        <w:ind w:left="0" w:right="0" w:hanging="0"/>
        <w:jc w:val="both"/>
        <w:rPr/>
      </w:pPr>
      <w:r>
        <w:rPr/>
        <w:t>- wideoprojektory,</w:t>
      </w:r>
    </w:p>
    <w:p>
      <w:pPr>
        <w:pStyle w:val="Normal"/>
        <w:bidi w:val="0"/>
        <w:ind w:left="0" w:right="0" w:hanging="0"/>
        <w:jc w:val="both"/>
        <w:rPr/>
      </w:pPr>
      <w:r>
        <w:rPr/>
        <w:t>- wzmacniacz / mikser/ przełącznik sygnałów,</w:t>
      </w:r>
    </w:p>
    <w:p>
      <w:pPr>
        <w:pStyle w:val="Normal"/>
        <w:bidi w:val="0"/>
        <w:ind w:left="0" w:right="0" w:hanging="0"/>
        <w:jc w:val="both"/>
        <w:rPr/>
      </w:pPr>
      <w:r>
        <w:rPr/>
        <w:t>- komputery PC,</w:t>
      </w:r>
    </w:p>
    <w:p>
      <w:pPr>
        <w:pStyle w:val="Normal"/>
        <w:bidi w:val="0"/>
        <w:ind w:left="0" w:right="0" w:hanging="0"/>
        <w:jc w:val="both"/>
        <w:rPr/>
      </w:pPr>
      <w:r>
        <w:rPr/>
        <w:t>- monitory LCD 17”,</w:t>
      </w:r>
    </w:p>
    <w:p>
      <w:pPr>
        <w:pStyle w:val="Normal"/>
        <w:bidi w:val="0"/>
        <w:ind w:left="0" w:right="0" w:hanging="0"/>
        <w:jc w:val="both"/>
        <w:rPr/>
      </w:pPr>
      <w:r>
        <w:rPr/>
        <w:t>- rozdzielacz sygnału,</w:t>
      </w:r>
    </w:p>
    <w:p>
      <w:pPr>
        <w:pStyle w:val="Normal"/>
        <w:bidi w:val="0"/>
        <w:ind w:left="0" w:right="0" w:hanging="0"/>
        <w:jc w:val="both"/>
        <w:rPr/>
      </w:pPr>
      <w:r>
        <w:rPr/>
        <w:t>- przełącznik sygnałów RGB + audio,</w:t>
      </w:r>
    </w:p>
    <w:p>
      <w:pPr>
        <w:pStyle w:val="Normal"/>
        <w:bidi w:val="0"/>
        <w:ind w:left="0" w:right="0" w:hanging="0"/>
        <w:jc w:val="both"/>
        <w:rPr/>
      </w:pPr>
      <w:r>
        <w:rPr/>
        <w:t>- zasilacz 12V, 200 mA,</w:t>
      </w:r>
    </w:p>
    <w:p>
      <w:pPr>
        <w:pStyle w:val="Normal"/>
        <w:bidi w:val="0"/>
        <w:ind w:left="0" w:right="0" w:hanging="0"/>
        <w:jc w:val="both"/>
        <w:rPr/>
      </w:pPr>
      <w:r>
        <w:rPr/>
        <w:t>- nadajnik IR,</w:t>
      </w:r>
    </w:p>
    <w:p>
      <w:pPr>
        <w:pStyle w:val="Normal"/>
        <w:bidi w:val="0"/>
        <w:ind w:left="0" w:right="0" w:hanging="0"/>
        <w:jc w:val="both"/>
        <w:rPr/>
      </w:pPr>
      <w:r>
        <w:rPr/>
        <w:t>- szafka sprzętowa typu RACK 12U</w:t>
      </w:r>
    </w:p>
    <w:p>
      <w:pPr>
        <w:pStyle w:val="Normal"/>
        <w:bidi w:val="0"/>
        <w:ind w:left="0" w:right="0" w:hanging="0"/>
        <w:jc w:val="both"/>
        <w:rPr/>
      </w:pPr>
      <w:r>
        <w:rPr/>
        <w:t>- tablica sterująca pracą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Heading1"/>
        <w:bidi w:val="0"/>
        <w:spacing w:before="0" w:after="0"/>
        <w:ind w:left="360" w:right="0" w:hanging="360"/>
        <w:jc w:val="both"/>
        <w:rPr/>
      </w:pPr>
      <w:bookmarkStart w:id="2" w:name="_Toc171157129"/>
      <w:r>
        <w:rPr/>
        <w:t>SPRZĘT</w:t>
      </w:r>
      <w:bookmarkEnd w:id="2"/>
    </w:p>
    <w:p>
      <w:pPr>
        <w:pStyle w:val="Normal"/>
        <w:bidi w:val="0"/>
        <w:ind w:left="0" w:right="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/>
        <w:t>Ogólne wymagania dotyczące sprzętu są zawarte w ST.00.01.00 Wymagania ogólne – pkt. 3.</w:t>
      </w:r>
    </w:p>
    <w:p>
      <w:pPr>
        <w:pStyle w:val="Normal"/>
        <w:bidi w:val="0"/>
        <w:ind w:left="0" w:right="0" w:hanging="0"/>
        <w:rPr/>
      </w:pPr>
      <w:r>
        <w:rPr/>
        <w:br/>
      </w:r>
      <w:r>
        <w:rPr>
          <w:b/>
          <w:bCs/>
        </w:rPr>
        <w:t>3.2. Szczegółowe wymagania dotyczące sprzętu</w:t>
      </w:r>
    </w:p>
    <w:p>
      <w:pPr>
        <w:pStyle w:val="Normal"/>
        <w:bidi w:val="0"/>
        <w:ind w:left="0" w:right="0" w:hanging="0"/>
        <w:jc w:val="both"/>
        <w:rPr/>
      </w:pPr>
      <w:r>
        <w:rPr/>
        <w:t>Do przeprowadzenia montażu systemu audiowizualnego należy zastosować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wiertarka udarowa z udarem pneumatycznym i złączu SDS o mocy min 750 W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wkrętarka akumulatorowa 12V lub więcej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lutownica ze stabilizacją temperatury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zaciskarka tulejek na przewód linkowy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poziomica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zestawy wkrętaków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zestawy kluczy, w tym imbusowych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rusztowanie przesławne z pomostem roboczym o wys. 3,5 m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drabina wieloelementowa o wysokości min. 3 m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drabina dwuelementowa o wysokości 2 m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Heading1"/>
        <w:bidi w:val="0"/>
        <w:ind w:left="360" w:right="0" w:hanging="360"/>
        <w:jc w:val="both"/>
        <w:rPr/>
      </w:pPr>
      <w:bookmarkStart w:id="3" w:name="_Toc171738413"/>
      <w:r>
        <w:rPr/>
        <w:t>TRANSPORT</w:t>
      </w:r>
      <w:bookmarkEnd w:id="3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4.1. Ogólne wymagania dotyczące transportu</w:t>
      </w:r>
    </w:p>
    <w:p>
      <w:pPr>
        <w:pStyle w:val="Normal"/>
        <w:bidi w:val="0"/>
        <w:ind w:left="0" w:right="0" w:hanging="0"/>
        <w:rPr/>
      </w:pPr>
      <w:r>
        <w:rPr/>
        <w:t>Ogólne zasady transportu podano w ST.00.01.00 Wymagania ogólne - pkt. 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4.2. 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/>
        <w:t>Przy transporcie i składowaniu materiałów i urządzeń, a zwłaszcza sprzętu elektronicznego konieczne jest należyte zabezpieczenie przed wstrząsami oraz uszkodzeniami mechanicznymi i możliwością zagubienia ruchomych części urządzeń. W czasie przemieszczania sprzętu wewnątrz obiektu trzeba go zabezpieczyć na tę okoliczność.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  <w:t>Przewożone materiały powinny być zabezpieczone przed ich przemieszczaniem się i układane zgodnie z warunkami transportu określonymi przez wytwórcę.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Składowanie - materiały należy przechowywać w pomieszczeniach przystosowanych do tego celu, suchych, przewietrzanych i dobrze oświetlonych. Osprzęt elektroniczny przechowywać w suchych i ciepłych pomieszczeniach najlepiej w opakowaniach fabrycznych. Dostarczać je na budowę w fazie końcowej, aby uniknąć zbędnych uszkodzeń. Przewody izolowane przechowywać w pomieszczeniach suchych i chłodnych. Wszystkie zastosowane materiały, zgodnie z ustawą "Prawo budowlane", muszą być dopuszczone do obrotu i powszechnego stosowania. Materiałami i wyrobami dopuszczonymi do obrotu i powszechnego stosowania są te, dla których wydano certyfikat na znak bezpieczeństwa lub dokonano oceny zgodności i wydano certyfikat lub deklarację zgodności z PN, BN lub aprobatą techniczną.</w:t>
      </w:r>
    </w:p>
    <w:p>
      <w:pPr>
        <w:pStyle w:val="Heading1"/>
        <w:bidi w:val="0"/>
        <w:ind w:left="360" w:right="0" w:hanging="360"/>
        <w:jc w:val="both"/>
        <w:rPr/>
      </w:pPr>
      <w:bookmarkStart w:id="4" w:name="_Toc171738414"/>
      <w:r>
        <w:rPr/>
        <w:t>WYKONANIE ROBÓT</w:t>
      </w:r>
      <w:bookmarkEnd w:id="4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5.1. Ogólne zasady wykonania robót</w:t>
      </w:r>
    </w:p>
    <w:p>
      <w:pPr>
        <w:pStyle w:val="Normal"/>
        <w:bidi w:val="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  <w:t>Ogólne zasady wykonania robót podano w ST.00.01.00 Wymagania ogólne - pkt. 5.</w:t>
      </w:r>
    </w:p>
    <w:p>
      <w:pPr>
        <w:pStyle w:val="Normal"/>
        <w:bidi w:val="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5.2. Szczególne zasady wykonania robót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Montaż instalacji oraz urządzeń audiowizualnych musi zapewniać ich prawidłowe działanie zgodne z dokumentacją projektową oraz warunkami technicznymi. Niezbędne jest zapewnienie ochrony przed niekorzystnymi następstwami działania systemu (porażenia, przepięcia, drgania, hałas, powstanie pożaru, wybuchu i innych szkód) oraz zabezpieczenie systemu przed niepożądaną ingerencją osób trzeci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race powinny być prowadzone przez doświadczonych monterów z odpowiednimi uprawnieniami stosownymi do wykonywanych zadań (licencja pracownika zabezpieczenia technicznego, uprawnienia SEP do eksploatacji i dozoru urządzeń elektrycznych do 1 kV.). Całość robót powinna być prowadzona z uwzględnieniem przepisów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bezpieczeństwa i higieny pracy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ochrony przeciwpożarowej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•    </w:t>
      </w:r>
      <w:r>
        <w:rPr/>
        <w:t>dotyczących pracy przy urządzeniach elektrycznych.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kładanie Tras Kablowych:</w:t>
      </w:r>
    </w:p>
    <w:p>
      <w:pPr>
        <w:pStyle w:val="Normal"/>
        <w:bidi w:val="0"/>
        <w:ind w:left="0" w:right="0" w:hanging="0"/>
        <w:rPr/>
      </w:pPr>
      <w:r>
        <w:rPr/>
        <w:t xml:space="preserve">• </w:t>
      </w:r>
      <w:r>
        <w:rPr/>
        <w:t>we wcześniej przygotowanych korytkach kablowych,</w:t>
      </w:r>
    </w:p>
    <w:p>
      <w:pPr>
        <w:pStyle w:val="Normal"/>
        <w:bidi w:val="0"/>
        <w:ind w:left="284" w:right="0" w:hanging="284"/>
        <w:rPr/>
      </w:pPr>
      <w:r>
        <w:rPr/>
        <w:t xml:space="preserve">• </w:t>
      </w:r>
      <w:r>
        <w:rPr/>
        <w:t>w przypadku braku koryt kablowych w określonych miejscach okablowanie prowadzić przy pomocy rurek PCV, rurek peszla, listew PCV,</w:t>
      </w:r>
    </w:p>
    <w:p>
      <w:pPr>
        <w:pStyle w:val="Normal"/>
        <w:bidi w:val="0"/>
        <w:ind w:left="0" w:right="0" w:hanging="0"/>
        <w:rPr/>
      </w:pPr>
      <w:r>
        <w:rPr/>
        <w:t xml:space="preserve">•    </w:t>
      </w:r>
      <w:r>
        <w:rPr/>
        <w:t>rozgałęzienia tras kablowych wykonać za pomocą puszek rozgałęźnych,</w:t>
      </w:r>
    </w:p>
    <w:p>
      <w:pPr>
        <w:pStyle w:val="Normal"/>
        <w:bidi w:val="0"/>
        <w:ind w:left="0" w:right="0" w:hanging="0"/>
        <w:rPr/>
      </w:pPr>
      <w:r>
        <w:rPr/>
        <w:t xml:space="preserve">•    </w:t>
      </w:r>
      <w:r>
        <w:rPr/>
        <w:t>piony kablowe wykonać z zapasem 20%.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kładanie przewodów kabelkowych w gotowych trasach kablowych: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przewody układać z zachowaniem siły wciągania i promieni gięcia zgodnie ze specyfikacją producenta kabli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przejścia przewodów przez ściany należy uszczelnić w klasie odporności ogniowej dla danej przegrody budowlanej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układając przewody należy wyrównać trasę tak, aby w korytku nie było wybrzuszeń, narażających izolację przewodów na uszkodzenie lub uniemożliwiających prawidłowe zamknięcie listwy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przy domierzaniu przewodów należy przewidzieć rezerwę umożliwiającą pozostawienie w puszkach (lub przy montowanych urządzeniach) końców przewodów o długości niezbędnej do wykonania połączeń; przewody należy ucinać szczypcami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w celu spełnienia standardów kompatybilności elektromagnetycznej dotyczącej emisji pola elektromagnetycznego oraz wpływu zewnętrznych pól elektromagnetycznych, w trakcie prowadzenia tras kablowych zaleca się przestrzeganie minimalnych odległości od urządzeń zakłócających:</w:t>
      </w:r>
    </w:p>
    <w:p>
      <w:pPr>
        <w:pStyle w:val="Normal"/>
        <w:bidi w:val="0"/>
        <w:ind w:left="1134" w:right="0" w:hanging="284"/>
        <w:rPr/>
      </w:pPr>
      <w:r>
        <w:rPr/>
        <w:t xml:space="preserve">•    </w:t>
      </w:r>
      <w:r>
        <w:rPr/>
        <w:t>30 cm od tras energetycznych na dłuższych odcinkach,</w:t>
      </w:r>
    </w:p>
    <w:p>
      <w:pPr>
        <w:pStyle w:val="Normal"/>
        <w:bidi w:val="0"/>
        <w:ind w:left="1134" w:right="0" w:hanging="284"/>
        <w:rPr/>
      </w:pPr>
      <w:r>
        <w:rPr/>
        <w:t xml:space="preserve">•    </w:t>
      </w:r>
      <w:r>
        <w:rPr/>
        <w:t>100 cm od transformatorów.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dopuszcza się możliwość krzyżowania się torów kablowych z przewodami</w:t>
        <w:br/>
        <w:t>elektrycznymi pod warunkiem zachowania kąta skrzyżowania 90°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nie wolno prowadzić przewodów linii dozorowych, sygnalizacyjnych, sterujących i monitorujących razem z przewodami elektrycznymi o napięciu &gt;60V w tym samym korycie lub przepuście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trasy kablowe prowadzić w miarę możliwości tak, aby zmiany kierunku trasy odbywały się pod kątem 90°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promienie gięcia kabli muszą być nie mniejsze niż ich sześciokrotna średni-</w:t>
        <w:br/>
        <w:t>ca, dla kabla PPAV-01 5x0,45/2,0 dziesięciokrotna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przewody nie mogą być przedłużane - muszą to być przewody jednoodcinkowe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w szafach i przyłączach pozostawić zapas przewodu umożliwiający ewentualne korekty,</w:t>
      </w:r>
    </w:p>
    <w:p>
      <w:pPr>
        <w:pStyle w:val="Normal"/>
        <w:bidi w:val="0"/>
        <w:ind w:left="284" w:right="0" w:hanging="284"/>
        <w:rPr/>
      </w:pPr>
      <w:r>
        <w:rPr/>
        <w:t xml:space="preserve">•   </w:t>
      </w:r>
      <w:r>
        <w:rPr/>
        <w:t>dokręcanie śrub łączówek nie może powodować przecinania końcówek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ontaż urządzeń</w:t>
      </w:r>
    </w:p>
    <w:p>
      <w:pPr>
        <w:pStyle w:val="Normal"/>
        <w:bidi w:val="0"/>
        <w:ind w:left="0" w:right="0" w:hanging="0"/>
        <w:jc w:val="both"/>
        <w:rPr/>
      </w:pPr>
      <w:r>
        <w:rPr/>
        <w:t>Wszystkie urządzenia projektowanych systemów należy montować zgodnie z wytycznymi instrukcji instalacyjnych tych urządzeń, Poszczególne elementy systemów montować w miejscach wyznaczonych w projekcie. Przed montażem należy jednak sprawdzić sposób i miejsca montażu powyższych elementów i ewentualnie skorygować położenie urządzeń, szczególnie w aspekcie wyposażenia pomieszczeń w meble,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silanie systemu</w:t>
      </w:r>
    </w:p>
    <w:p>
      <w:pPr>
        <w:pStyle w:val="Normal"/>
        <w:bidi w:val="0"/>
        <w:ind w:left="0" w:right="0" w:hanging="0"/>
        <w:rPr/>
      </w:pPr>
      <w:r>
        <w:rPr/>
        <w:t>Wszystkie urządzenia AV zasilać z tej samej fazy, zgodnie ze schematem zawartym w projekcie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miary</w:t>
      </w:r>
    </w:p>
    <w:p>
      <w:pPr>
        <w:pStyle w:val="Normal"/>
        <w:bidi w:val="0"/>
        <w:ind w:left="0" w:right="0" w:hanging="0"/>
        <w:rPr/>
      </w:pPr>
      <w:r>
        <w:rPr/>
        <w:t>Po ułożeniu kabli należy wykonać pomiary:</w:t>
      </w:r>
    </w:p>
    <w:p>
      <w:pPr>
        <w:pStyle w:val="Normal"/>
        <w:bidi w:val="0"/>
        <w:ind w:left="0" w:right="0" w:hanging="0"/>
        <w:rPr/>
      </w:pPr>
      <w:r>
        <w:rPr/>
        <w:t xml:space="preserve">•   </w:t>
      </w:r>
      <w:r>
        <w:rPr/>
        <w:t>ciągłości przewodów,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estowanie systemu</w:t>
      </w:r>
    </w:p>
    <w:p>
      <w:pPr>
        <w:pStyle w:val="Normal"/>
        <w:bidi w:val="0"/>
        <w:ind w:left="0" w:right="0" w:hanging="0"/>
        <w:rPr/>
      </w:pPr>
      <w:r>
        <w:rPr/>
        <w:t>Po zamontowaniu systemów i ich konfiguracji należy przeprowadzić próby funkcjonalne. Należy sprawdzić każdy element systemu i sprawdzić jego działanie oraz opis istniejący w systemie.</w:t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spacing w:before="0" w:after="0"/>
        <w:ind w:left="360" w:right="0" w:hanging="360"/>
        <w:jc w:val="both"/>
        <w:rPr/>
      </w:pPr>
      <w:bookmarkStart w:id="5" w:name="_Toc171157132"/>
      <w:r>
        <w:rPr/>
        <w:t>KONTROLA JAKOŚCI ROBÓT</w:t>
      </w:r>
      <w:bookmarkEnd w:id="5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6.1. Ogólne zasady kontroli jakości</w:t>
      </w:r>
    </w:p>
    <w:p>
      <w:pPr>
        <w:pStyle w:val="Normal"/>
        <w:bidi w:val="0"/>
        <w:ind w:left="0" w:right="0" w:hanging="0"/>
        <w:rPr/>
      </w:pPr>
      <w:r>
        <w:rPr/>
        <w:t>Ogólne zasady kontroli jakości podano w ST.00.01.00 Wymagania ogólne – pkt. 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6.2. Szczególne zasady kontroli jak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Sprawdzeniu podlega zgodność z dokumentacją techniczną, rodzaj zastosowanych materiałów</w:t>
        <w:br/>
        <w:t>i ich właściwości, przygotowanie podłoża (w tym kanałów kablowych), prawidłowość wykonania</w:t>
        <w:br/>
        <w:t>instalacji i jej elementów. Kontrola musi obejmować sprawdzenie prawidłowości położenia</w:t>
        <w:br/>
        <w:t>elementów instalacji, a więc ich przebiegu w pomieszczeniach, wzajemnego rozmieszczenia</w:t>
        <w:br/>
        <w:t>poszczególnych elementów instalacji (bezkolizyjność, odległości) oraz usytuowania względem</w:t>
        <w:br/>
        <w:t>elementów obiektu. Kontrola musi być prowadzona na bieżąco celem wykrycia nieprawidłowości</w:t>
        <w:br/>
        <w:t>w trakcie ich powstawania.</w:t>
      </w:r>
    </w:p>
    <w:p>
      <w:pPr>
        <w:pStyle w:val="Normal"/>
        <w:bidi w:val="0"/>
        <w:ind w:left="0" w:right="0" w:hanging="0"/>
        <w:jc w:val="both"/>
        <w:rPr/>
      </w:pPr>
      <w:r>
        <w:rPr/>
        <w:t>Po wykonaniu instalacji należy przeprowadzić niezbędne pomiary parametrów linii: impedancji,</w:t>
        <w:br/>
        <w:t>długości, rezystancji, tłumienia i przesłuchu zbliżnego (NEXT) oraz obliczenie odstępu sygnału</w:t>
        <w:br/>
        <w:t xml:space="preserve">od przesłuchu (parametr ACR)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360" w:right="0" w:hanging="360"/>
        <w:jc w:val="both"/>
        <w:rPr/>
      </w:pPr>
      <w:bookmarkStart w:id="6" w:name="_Toc171738416"/>
      <w:r>
        <w:rPr/>
        <w:t>OBMIAR ROBÓT</w:t>
      </w:r>
      <w:bookmarkEnd w:id="6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7.1. Ogólne zasady obmiaru robót</w:t>
      </w:r>
      <w:r>
        <w:rPr/>
        <w:t xml:space="preserve">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- pkt. 7.</w:t>
        <w:b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7.2. Szczególne zasady obmiaru</w:t>
      </w:r>
    </w:p>
    <w:p>
      <w:pPr>
        <w:pStyle w:val="Normal"/>
        <w:bidi w:val="0"/>
        <w:ind w:left="0" w:right="0" w:hanging="0"/>
        <w:rPr/>
      </w:pPr>
      <w:r>
        <w:rPr/>
        <w:t>Ilość robót obmierza się w sztukach wykonanych elementów (osprzęt i urządzenia) i w metrach</w:t>
        <w:br/>
        <w:t>bieżących w odniesieniu do zainstalowanych przewodów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8.</w:t>
      </w:r>
      <w:r>
        <w:rPr>
          <w:rFonts w:cs="Century Gothic" w:ascii="Century Gothic" w:hAnsi="Century Gothic"/>
          <w:sz w:val="28"/>
          <w:szCs w:val="28"/>
        </w:rPr>
        <w:t xml:space="preserve">    </w:t>
      </w:r>
      <w:r>
        <w:rPr>
          <w:rFonts w:cs="Century Gothic" w:ascii="Century Gothic" w:hAnsi="Century Gothic"/>
          <w:b/>
          <w:bCs/>
          <w:sz w:val="28"/>
          <w:szCs w:val="28"/>
        </w:rPr>
        <w:t>ODBIÓR ROBÓT</w:t>
      </w:r>
    </w:p>
    <w:p>
      <w:pPr>
        <w:pStyle w:val="Normal"/>
        <w:bidi w:val="0"/>
        <w:ind w:left="0" w:right="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/>
        <w:t>Ogólne zasady odbioru robót podano w ST.00.01.00 Wymagania ogólne - pkt. 8.</w:t>
      </w:r>
    </w:p>
    <w:p>
      <w:pPr>
        <w:pStyle w:val="Normal"/>
        <w:bidi w:val="0"/>
        <w:ind w:left="0" w:right="0" w:hanging="0"/>
        <w:rPr/>
      </w:pPr>
      <w:r>
        <w:rPr/>
        <w:br/>
      </w:r>
      <w:r>
        <w:rPr>
          <w:b/>
          <w:bCs/>
        </w:rPr>
        <w:t>8.2. Szczególne zasady odbioru robót</w:t>
      </w:r>
    </w:p>
    <w:p>
      <w:pPr>
        <w:pStyle w:val="Normal"/>
        <w:bidi w:val="0"/>
        <w:ind w:left="0" w:right="0" w:hanging="0"/>
        <w:jc w:val="both"/>
        <w:rPr/>
      </w:pPr>
      <w:r>
        <w:rPr/>
        <w:t>Roboty uznaje się za zgodne z dokumentacją projektową, ST i wymaganiami nadzoru, jeżeli</w:t>
        <w:br/>
        <w:t>wszystkie pomiary i badania wg pkt. 6 dały pozytywne wyniki. Fragmenty instalacji, które ulegają</w:t>
        <w:br/>
        <w:t>trwałemu zakryciu (zasłonięciu) innymi elementami budowlanymi podlegają odbiorom</w:t>
        <w:br/>
        <w:t>częściowym. O gotowości do sprawdzenia lub odbioru takich robót zgłasza Inwestorowi</w:t>
        <w:br/>
        <w:t>Kierownik robót.</w:t>
      </w:r>
    </w:p>
    <w:p>
      <w:pPr>
        <w:pStyle w:val="Normal"/>
        <w:bidi w:val="0"/>
        <w:ind w:left="0" w:right="0" w:hanging="0"/>
        <w:jc w:val="both"/>
        <w:rPr/>
      </w:pPr>
      <w:r>
        <w:rPr/>
        <w:t>Kierownik budowy musi przekazać inwestorowi oświadczenie o zgodności wykonania instalacji</w:t>
        <w:br/>
        <w:t xml:space="preserve">systemu audio-wizualnego z projektem budowlanym i warunkami pozwolenia na budowę. Każda z instalacji po zakończeniu odbioru ma mieć sporządzony protokół stwierdzający jej prawidłowe działanie zgodnie z wymogami </w:t>
      </w:r>
      <w:r>
        <w:rPr>
          <w:i/>
          <w:iCs/>
        </w:rPr>
        <w:t xml:space="preserve">l </w:t>
      </w:r>
      <w:r>
        <w:rPr/>
        <w:t>jeśli to konieczne protokół ma posiadać załączniki w zawierające wyniki badań dokumentujące tę zgodność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Z chwilą przejęcia instalacji przez użytkownika i w dniach z nim uzgodnionych, wykonawca wydeleguje swoich wykwalifikowanych przedstawicieli aby przeszkolić personel obsługi, Przedstawiciel wykonawcy przeszkoli personel w ogólnym zakresie budowy urządzeń, ich pracy, ustawienia wszystkich parametrów sterowania, bezpieczeństwa i kontroli oraz przeszkoli personel obsługujący w zakresie reakcji na zaistniałe sytuacje awaryjne, sygnalizacyjne i procedury postępowania. Przekaże także wszelkie potrzebne informacje niezbędne dla zapewnienia prawidłowej pracy i obsługi codziennej systemów i instalacji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9.    PODSTAWA PŁATNOŚCI</w:t>
      </w:r>
    </w:p>
    <w:p>
      <w:pPr>
        <w:pStyle w:val="Normal"/>
        <w:bidi w:val="0"/>
        <w:ind w:left="0" w:right="0" w:hanging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/>
        <w:t xml:space="preserve">Ogólne ustalenia dotyczące podstawy płatności podano w ST.00.01.00 Wymagania ogólne - pkt. </w:t>
      </w:r>
      <w:r>
        <w:rPr>
          <w:bCs/>
        </w:rPr>
        <w:t>9.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br/>
        <w:t>9.2.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Podstawą rozliczenia finansowego będzie umowa Wykonawcy z Zamawiającym. Cena wykonania</w:t>
        <w:br/>
        <w:t>instalacji systemu audio-wizualnego obejmuje: prace przygotowawcze i trasowanie, zabezpieczenie</w:t>
        <w:br/>
        <w:t>miejsca prowadzenia prac, przygotowanie i montaż oraz demontaż zabezpieczeń, dostarczenie</w:t>
        <w:br/>
        <w:t>i wbudowanie materiałów instalacyjnych i urządzeń, utrzymanie stanowiska pracy i sprzętu w należytym stanie, wykonanie badań i pomiarów kontrolny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26" w:right="0" w:hanging="426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426" w:right="0" w:hanging="42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  <w:bookmarkStart w:id="7" w:name="_Toc171157136"/>
      <w:bookmarkStart w:id="8" w:name="_Toc171157136"/>
    </w:p>
    <w:p>
      <w:pPr>
        <w:pStyle w:val="Heading1"/>
        <w:bidi w:val="0"/>
        <w:spacing w:before="0" w:after="0"/>
        <w:ind w:left="0" w:right="0" w:hanging="0"/>
        <w:rPr/>
      </w:pPr>
      <w:bookmarkStart w:id="9" w:name="_Toc171157136"/>
      <w:r>
        <w:rPr/>
        <w:t>11. PRZEPISY ZWIĄZANE</w:t>
      </w:r>
      <w:bookmarkEnd w:id="9"/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•   </w:t>
      </w:r>
      <w:r>
        <w:rPr/>
        <w:tab/>
        <w:t>Polska Norma PN-EN - 50131-1 Systemy alarmowe. Systemy sygnalizacji włamania. Wymagania ogólne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•   </w:t>
      </w:r>
      <w:r>
        <w:rPr/>
        <w:tab/>
        <w:t>Dokumentacje Techniczno-Ruchowe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•  </w:t>
      </w:r>
      <w:r>
        <w:rPr/>
        <w:tab/>
        <w:t>Instrukcje eksploatacji urządzeń opracowane przez producent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bCs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b/>
        <w:bCs/>
      </w:rPr>
      <w:t xml:space="preserve">ST 03.04.00 </w:t>
      <w:tab/>
      <w:t xml:space="preserve">INSTALACJE AUDIO WIZUALNE I MULTIMEDIALNE 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b/>
        <w:bCs/>
      </w:rPr>
      <w:tab/>
      <w:t>(CPV) 30 19 12 00-6, 32 32 12 00-1, 32 32 20 00-6</w:t>
    </w:r>
  </w:p>
  <w:p>
    <w:pPr>
      <w:pStyle w:val="Header"/>
      <w:bidi w:val="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67.95pt,2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bCs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b/>
        <w:bCs/>
      </w:rPr>
      <w:t xml:space="preserve">ST 03.04.00 </w:t>
      <w:tab/>
      <w:t xml:space="preserve">INSTALACJE AUDIO WIZUALNE I MULTIMEDIALNE 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b/>
        <w:bCs/>
      </w:rPr>
      <w:tab/>
      <w:t>(CPV) 30 19 12 00-6, 32 32 12 00-1, 32 32 20 00-6</w:t>
    </w:r>
  </w:p>
  <w:p>
    <w:pPr>
      <w:pStyle w:val="Header"/>
      <w:bidi w:val="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5943600" cy="0"/>
              <wp:effectExtent l="5080" t="5080" r="5080" b="5080"/>
              <wp:wrapNone/>
              <wp:docPr id="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67.95pt,2.25pt" ID="Shape 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cs="Calibri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numPr>
        <w:ilvl w:val="0"/>
        <w:numId w:val="1"/>
      </w:numPr>
      <w:spacing w:lineRule="auto" w:line="276" w:before="480" w:after="60"/>
      <w:ind w:left="360" w:hanging="360"/>
    </w:pPr>
    <w:rPr>
      <w:rFonts w:ascii="Calibri" w:hAnsi="Calibri" w:cs="Calibri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567" w:leader="none"/>
        <w:tab w:val="right" w:pos="9498" w:leader="dot"/>
      </w:tabs>
    </w:pPr>
    <w:rPr/>
  </w:style>
  <w:style w:type="paragraph" w:styleId="Contents2">
    <w:name w:val="TOC 2"/>
    <w:basedOn w:val="Normal"/>
    <w:next w:val="Normal"/>
    <w:autoRedefine/>
    <w:pPr>
      <w:ind w:left="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49</Words>
  <Characters>12206</Characters>
  <CharactersWithSpaces>10681</CharactersWithSpaces>
  <Company>K&amp;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05:00Z</dcterms:created>
  <dc:creator>ARCHITEKT</dc:creator>
  <dc:description/>
  <dc:language>en-US</dc:language>
  <cp:lastModifiedBy/>
  <dcterms:modified xsi:type="dcterms:W3CDTF">2009-03-27T15:11:00Z</dcterms:modified>
  <cp:revision>14</cp:revision>
  <dc:subject/>
  <dc:title>Microsoft Word - 15.Instalacje  audiowizualne i multimedialne  372.4.1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