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59436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3pt" to="467.95pt,18.3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-BoldMT" w:ascii="Arial-BoldMT" w:hAnsi="Arial-BoldMT"/>
          <w:b/>
          <w:bCs/>
          <w:sz w:val="28"/>
          <w:szCs w:val="28"/>
        </w:rPr>
        <w:t>ST 02.04.00</w:t>
      </w:r>
    </w:p>
    <w:p>
      <w:pPr>
        <w:pStyle w:val="Normal"/>
        <w:bidi w:val="0"/>
        <w:ind w:left="0" w:right="0" w:hanging="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>
          <w:rFonts w:cs="ArialMT" w:ascii="ArialMT" w:hAnsi="ArialMT"/>
          <w:sz w:val="18"/>
          <w:szCs w:val="18"/>
        </w:rPr>
        <w:t xml:space="preserve">Nr Wspólnego Słownika Zamówień        </w:t>
      </w:r>
      <w:r>
        <w:rPr>
          <w:rFonts w:cs="Arial-BoldMT" w:ascii="Arial-BoldMT" w:hAnsi="Arial-BoldMT"/>
          <w:b/>
          <w:bCs/>
          <w:sz w:val="28"/>
          <w:szCs w:val="28"/>
        </w:rPr>
        <w:t xml:space="preserve">(CPV) 45 23 31 20-6 </w:t>
      </w:r>
    </w:p>
    <w:p>
      <w:pPr>
        <w:pStyle w:val="Normal"/>
        <w:bidi w:val="0"/>
        <w:ind w:left="0" w:right="0" w:hanging="0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94360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67.95pt,7.1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SPECYFIKACJA TECHNICZNA WYKONANIA ODBIORU ROBÓT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-BoldMT" w:ascii="Arial-BoldMT" w:hAnsi="Arial-BoldMT"/>
          <w:b/>
          <w:bCs/>
          <w:sz w:val="28"/>
          <w:szCs w:val="28"/>
        </w:rPr>
        <w:t>ROBOTY W ZAKRESIE BUDOWY DRÓG</w:t>
      </w:r>
    </w:p>
    <w:p>
      <w:pPr>
        <w:pStyle w:val="Normal"/>
        <w:bidi w:val="0"/>
        <w:ind w:left="0" w:right="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fldChar w:fldCharType="begin"/>
      </w:r>
      <w:r>
        <w:rPr>
          <w:sz w:val="28"/>
          <w:szCs w:val="28"/>
          <w:rFonts w:ascii="Arial-BoldMT" w:hAnsi="Arial-BoldMT"/>
        </w:rPr>
        <w:instrText xml:space="preserve">INCLUDETEXT  "info.doc" co \* MERGEFORMAT</w:instrText>
      </w:r>
      <w:r>
        <w:rPr>
          <w:rFonts w:ascii="Arial-BoldMT" w:hAnsi="Arial-BoldMT"/>
          <w:sz w:val="28"/>
          <w:szCs w:val="28"/>
        </w:rPr>
      </w:r>
      <w:r>
        <w:rPr>
          <w:sz w:val="28"/>
          <w:szCs w:val="28"/>
          <w:rFonts w:ascii="Arial-BoldMT" w:hAnsi="Arial-BoldMT"/>
        </w:rPr>
        <w:fldChar w:fldCharType="separate"/>
      </w:r>
      <w:r>
        <w:rPr>
          <w:rFonts w:ascii="Arial-BoldMT" w:hAnsi="Arial-BoldMT"/>
          <w:sz w:val="28"/>
          <w:szCs w:val="28"/>
        </w:rPr>
      </w:r>
      <w:bookmarkStart w:id="0" w:name="CO"/>
      <w:r>
        <w:rPr>
          <w:rFonts w:cs="Arial-BoldMT" w:ascii="Arial-BoldMT" w:hAnsi="Arial-BoldMT"/>
          <w:b/>
          <w:bCs/>
          <w:sz w:val="28"/>
          <w:szCs w:val="28"/>
        </w:rPr>
        <w:t>BUDOWA BUDYNKU DYDAKTYCZNEGO AWF PRZY ULICY KRÓLOWEJ JADWIGI 27/39 W POZNANIU</w:t>
      </w:r>
      <w:r/>
      <w:r>
        <w:rPr>
          <w:sz w:val="28"/>
          <w:szCs w:val="28"/>
          <w:rFonts w:ascii="Arial-BoldMT" w:hAnsi="Arial-BoldMT"/>
        </w:rPr>
        <w:fldChar w:fldCharType="end"/>
      </w:r>
      <w:r>
        <w:rPr>
          <w:rFonts w:ascii="Arial-BoldMT" w:hAnsi="Arial-BoldMT"/>
          <w:sz w:val="28"/>
          <w:szCs w:val="28"/>
        </w:rPr>
      </w:r>
      <w:bookmarkEnd w:id="0"/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bidi w:val="0"/>
        <w:ind w:left="0" w:right="0" w:hanging="0"/>
        <w:rPr/>
      </w:pPr>
      <w:bookmarkStart w:id="1" w:name="_Toc171582616"/>
      <w:r>
        <w:rPr>
          <w:rFonts w:cs="Arial" w:ascii="Arial" w:hAnsi="Arial"/>
        </w:rPr>
        <w:t>1.WSTĘP</w:t>
      </w:r>
      <w:bookmarkEnd w:id="1"/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1.1 Przedmiot ST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Przedmiotem  niniejszej  specyfikacji  technicznej  (ST) są wymagania dotyczące  wykonania</w:t>
        <w:br/>
        <w:t>i odbioru robót w zakresie budowy dróg, chodników i placów parkingowych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1.2.  Zakres stosowania ST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Specyfikacja techniczna stosowana jest jako dokument przetargowy oraz kontraktowy przy zlecaniu i realizacji robót wymienionych w pkt 1.1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1.3. Zakres robót objętych ST</w:t>
        <w:tab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Dla wykonania wskazanych rozwiązań komunikacyjnych wymagane są następujące zakresy robót:</w:t>
      </w:r>
    </w:p>
    <w:p>
      <w:pPr>
        <w:pStyle w:val="Normal"/>
        <w:shd w:fill="FFFFFF"/>
        <w:bidi w:val="0"/>
        <w:ind w:left="0" w:right="0" w:hanging="0"/>
        <w:rPr/>
      </w:pPr>
      <w:bookmarkStart w:id="2" w:name="_Toc171582617"/>
      <w:r>
        <w:rPr>
          <w:rFonts w:cs="Arial" w:ascii="Arial" w:hAnsi="Arial"/>
          <w:color w:val="000000"/>
        </w:rPr>
        <w:t>- włączenie projektowanej drogi dojazdowej do istniejącej sieci ulic miejskich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wykonanie wewnętrznych dróg i parkingów z nawierzchnią z betonowej kostki brukowej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wykonanie chodników z:</w:t>
      </w:r>
    </w:p>
    <w:p>
      <w:pPr>
        <w:pStyle w:val="Normal"/>
        <w:shd w:fill="FFFFFF"/>
        <w:bidi w:val="0"/>
        <w:ind w:left="1134" w:right="0" w:hanging="0"/>
        <w:rPr/>
      </w:pPr>
      <w:r>
        <w:rPr>
          <w:rFonts w:cs="Arial" w:ascii="Arial" w:hAnsi="Arial"/>
          <w:color w:val="000000"/>
        </w:rPr>
        <w:t>- nawierzchnią z betonowej kostki brukowej,</w:t>
      </w:r>
    </w:p>
    <w:p>
      <w:pPr>
        <w:pStyle w:val="Normal"/>
        <w:shd w:fill="FFFFFF"/>
        <w:bidi w:val="0"/>
        <w:ind w:left="1134" w:right="0" w:hanging="0"/>
        <w:rPr/>
      </w:pPr>
      <w:r>
        <w:rPr>
          <w:rFonts w:cs="Arial" w:ascii="Arial" w:hAnsi="Arial"/>
          <w:color w:val="000000"/>
        </w:rPr>
        <w:t>- nawierzchnią tartanową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odtworzenie chodnika z nawierzchnią bitumiczną,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Heading1"/>
        <w:bidi w:val="0"/>
        <w:ind w:left="0" w:right="0" w:hanging="0"/>
        <w:jc w:val="both"/>
        <w:rPr/>
      </w:pPr>
      <w:bookmarkStart w:id="3" w:name="_Toc171582617"/>
      <w:r>
        <w:rPr>
          <w:rFonts w:cs="Arial" w:ascii="Arial" w:hAnsi="Arial"/>
        </w:rPr>
        <w:t>2. MATERIAŁY</w:t>
      </w:r>
      <w:bookmarkEnd w:id="3"/>
    </w:p>
    <w:p>
      <w:pPr>
        <w:pStyle w:val="Normal"/>
        <w:bidi w:val="0"/>
        <w:ind w:left="0" w:right="0" w:hanging="0"/>
        <w:rPr/>
      </w:pPr>
      <w:r>
        <w:rPr/>
      </w:r>
      <w:bookmarkStart w:id="4" w:name="_Toc171582618"/>
      <w:bookmarkStart w:id="5" w:name="_Toc171582618"/>
      <w:bookmarkEnd w:id="5"/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2.1 Ogólne wymagania dotyczące materiałów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wymagania dotyczące materiałów, ich pozyskania i składowania podano w ST.00.01.00</w:t>
        <w:br/>
        <w:t>Wymagania ogólne - pkt. 2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2.2. Szczegółowe wymagania dotyczące materiałów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Wskazane rozwiązania komunikacyjne należy wykonać przy użyciu materiałów: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u w:val="single"/>
        </w:rPr>
        <w:t>droga dojazdowa do istniejącej sieci ulic miejskich</w:t>
      </w:r>
      <w:r>
        <w:rPr>
          <w:rFonts w:cs="Arial" w:ascii="Arial" w:hAnsi="Arial"/>
          <w:u w:val="single"/>
        </w:rPr>
        <w:t>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kostka betonowa 10x10x8 cm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 xml:space="preserve">piasek, kruszywo, cement,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krawężnik betonowy najazdowy 15x30 cm, krawężnik betonowy 10x25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brzeże betonowe 20x8cm, beton B-7,5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u w:val="single"/>
        </w:rPr>
        <w:t>drogi i parkingi z nawierzchnią z betonowej kostki brukowej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kostka betonowa 10x10x8 cm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 xml:space="preserve">piasek, kruszywo, cement,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krawężnik betonowy najazdowy 15x30 cm, krawężnik betonowy 10x25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brzeże betonowe 20x8cm, beton B-7,5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  <w:u w:val="single"/>
        </w:rPr>
        <w:t>chodniki z nawierzchnią z betonowej kostki brukowej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Kostka brukowa betonowa grub. 8 cm z posypką granitową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piasek, kruszywo, cement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brzeże betonowe 20x8cm, beton B-7,5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  <w:u w:val="single"/>
        </w:rPr>
        <w:t>chodniki z nawierzchnią tartanową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Nawierzchnia tartanowa grubości 2-3cm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piasek, kruszywo, cement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brzeże betonowe 20x8cm, beton B-7,5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u w:val="single"/>
        </w:rPr>
        <w:t>chodniki z nawierzchnią bitumiczną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chodnik asfaltowo-grysowo-żwirowy grub 3 cm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piasek, kruszywo, cement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brzeże betonowe 20x8cm, beton B-7,5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Kostka betonowa musi posiadać atest producenta oraz świadectwo dopuszczenia do stosowania</w:t>
        <w:br/>
        <w:t>w budownictwie drogowym. Jej wygląd zewnętrzny bez rys, pęknięć, plam i ubytków o strukturze</w:t>
        <w:br/>
        <w:t>zwartej. Powierzchnia górna kostek powinna być równa i szorstka, a jej krawędzie równe i proste.</w:t>
        <w:br/>
        <w:t>Wklęśnięcia nie powinny przekraczać 2 mm dla kostek o grubości 80 mm. Tolerancje wymiarowe</w:t>
        <w:br/>
        <w:t xml:space="preserve">dla kostki betonowej wynoszą: na długości </w:t>
      </w:r>
      <w:r>
        <w:rPr>
          <w:rFonts w:cs="Arial" w:ascii="Arial" w:hAnsi="Arial"/>
          <w:i/>
          <w:iCs/>
        </w:rPr>
        <w:t xml:space="preserve">± </w:t>
      </w:r>
      <w:r>
        <w:rPr>
          <w:rFonts w:cs="Arial" w:ascii="Arial" w:hAnsi="Arial"/>
        </w:rPr>
        <w:t xml:space="preserve">3 mm, na szerokości ±3 mm, na grubości </w:t>
      </w:r>
      <w:r>
        <w:rPr>
          <w:rFonts w:cs="Arial" w:ascii="Arial" w:hAnsi="Arial"/>
          <w:i/>
          <w:iCs/>
        </w:rPr>
        <w:t>± 3 mm.</w:t>
        <w:br/>
      </w:r>
      <w:r>
        <w:rPr>
          <w:rFonts w:cs="Arial" w:ascii="Arial" w:hAnsi="Arial"/>
        </w:rPr>
        <w:t>Obrzeża muszą posiadać atest producenta oraz świadectwo dopuszczenia do stosowania</w:t>
        <w:br/>
        <w:t>w budownictwie drogowym. Piasek powinien spełniać warunki wyznaczone polskimi normami</w:t>
        <w:br/>
        <w:t>PN-8-06712. Cement portlandzki powinien odpowiadać wymaganiom normy PN-B-19701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3.    SPRZĘT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3.1. Ogólne wymagania dotyczące sprzętu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wymagania dotyczące sprzętu podano w ST.00.01.00 Wymagania ogólne - pkt. 3.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3.2. Szczególne wymagania dotyczące sprzętu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Przy mechanicznym wykonaniu warstw podbudowy Wykonawca powinien dysponować</w:t>
        <w:br/>
        <w:t>spycharką, zagęszczarką wibracyjną, walcem wibracyjnym. Roboty dotyczące układania kostki</w:t>
        <w:br/>
        <w:t>i obrzeży będą wykonywane ręcznie przy zastosowaniu drobnego sprzętu pomocniczego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4. TRANSPORT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4.1. Ogólne wymagania dotyczące transportu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wymagania dotyczące transportu podano w ST.00.01.00 Wymagania ogólne - pkt. 4.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4.2. Szczególne wymagania dotyczące transportu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Kostka, obrzeża i pozostałe materiały - przewożone mogą być dowolnymi środkami transportu.</w:t>
        <w:br/>
        <w:t>Transport i składowanie kostki musi odbywać się w sposób zabezpieczający materiał przed</w:t>
        <w:br/>
        <w:t>możliwością uszkodzenia, to jest w paletach transportowych producenta. Palety należy ustawiać</w:t>
        <w:br/>
        <w:t>równomiernie na całej powierzchni ładunkowej, obok siebie i zabezpieczyć przed możliwością</w:t>
        <w:br/>
        <w:t>przesuwania się podczas transportu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5.    WYKONANIE ROBÓT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5.1. Ogólne zasady wykonania robó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zasady wykonania robót podano w ST.00.01.00 Wymagania ogólne - pkt. 5.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5.2. Szczególne zasady wykonania robót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Zakres wykonywanych robót przy układaniu kostki dotyczy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wytyczenia powierzchni przeznaczonej do ułożenia kostki przez służbę geodezyjną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wykonania podbudowy (zasadniczej i pomocniczej)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ułożenie wpustów ulicznych z syfonami wraz z podłączeniem ich do kanalizacji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wykonania podsypki piaskowej i jej zagęszczenia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ułożenia kostki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Kostkę należy ułożyć na podsypce piaskowej w taki sposób, aby szczeliny między kostkami</w:t>
        <w:br/>
        <w:t>wynosiły 2-3 mm. Kostkę należy układać ok, 1,5 cm wyżej od projektowanej niwelety, gdyż</w:t>
        <w:br/>
        <w:t>w trakcie wibrowania podsypka ulega zagęszczeniu. Po ułożeniu kostki, szczeliny należy</w:t>
        <w:br/>
        <w:t>wypełnić piaskiem a następnie zamieść powierzchnię przy użyciu szczotek ręcznych i przystąpić</w:t>
        <w:br/>
        <w:t>do ubijania chodnika. Wibrowanie należy prowadzić od krawędzi powierzchni ubijanej</w:t>
        <w:br/>
        <w:t>w kierunku środka i jednocześnie w kierunku poprzecznym kształtek. Po ubiciu nawierzchni</w:t>
        <w:br/>
        <w:t>należy uzupełnić szczeliny materiałem do wypełnienia i zamieść nawierzchnię. Powierzchnia</w:t>
        <w:br/>
        <w:t xml:space="preserve">z wypełnieniem spoin piaskiem nie wymaga pielęgnacji </w:t>
      </w:r>
      <w:r>
        <w:rPr>
          <w:rFonts w:cs="Arial" w:ascii="Arial" w:hAnsi="Arial"/>
          <w:i/>
          <w:iCs/>
        </w:rPr>
        <w:t xml:space="preserve">- </w:t>
      </w:r>
      <w:r>
        <w:rPr>
          <w:rFonts w:cs="Arial" w:ascii="Arial" w:hAnsi="Arial"/>
        </w:rPr>
        <w:t>może być zaraz oddana do użytku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Zakres wykonywanych robót przy wykonywaniu obrzeży dotyczy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- wytyczenia linii obrzeży przez służbę geodezyjną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- wykonania podsypki piaskowej i jej zagęszczenia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- ułożenia obrzeży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- wypełnienia szczelin pomiędzy krawężnikami zaprawą cementowo - piaskową (1:2).</w:t>
        <w:br/>
        <w:t>Spoiny nie powinny przekraczać szerokości 1 cm. Spoiny muszą być wypełnione całkowicie na</w:t>
        <w:br/>
        <w:t>pełną głębokość. Zewnętrzna ściana obrzeża powinna być po ustawieniu obsypana piaskiem,</w:t>
        <w:br/>
        <w:t>żwirem lub miejscowym gruntem starannie ubitym. Mieszankę kruszywa o ściśle określonym</w:t>
        <w:br/>
        <w:t>uziarnieniu i wilgotności optymalnej należy wytwarzać w mieszarkach gwarantujących</w:t>
        <w:br/>
        <w:t>otrzymanie jednorodnej mieszanki. Mieszanka kruszywa powinna być rozkładana w warstwie</w:t>
        <w:br/>
        <w:t>o jednakowej grubości, takiej, aby ostateczna jej grubość była równa grubości projektowanej.</w:t>
        <w:br/>
        <w:t>Każda warstwa podbudowy powinna być rozłożona w sposób zapewniający osiągnięcie</w:t>
        <w:br/>
        <w:t>wymaganych spadków i rzędnych wysokościowych. Rozpoczęcie budowy następnej warstwy</w:t>
        <w:br/>
        <w:t>może nastąpić po odbiorze poprzedniej warstwy. Wilgotność mieszanki kruszywa podczas</w:t>
        <w:br/>
        <w:t>zagęszczania powinna odpowiadać wilgotności optymalnej. Mieszanka kruszywa powinna być</w:t>
        <w:br/>
        <w:t>rozkładana w warstwie o jednakowej grubości, takiej, aby ostateczna jej grubość była równa grubości projektowanej. Każda warstwa podbudowy powinna być rozłożona w sposób</w:t>
        <w:br/>
        <w:t>zapewniający osiągnięcie wymaganych spadków i rzędnych wysokościowych. Rozpoczęcie</w:t>
        <w:br/>
        <w:t>budowy następnej warstwy może nastąpić po odbiorze poprzedniej warstwy,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6.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KONTROLA JAKOŚCI ROBÓ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br/>
      </w:r>
      <w:r>
        <w:rPr>
          <w:rFonts w:cs="Arial" w:ascii="Arial" w:hAnsi="Arial"/>
          <w:b/>
          <w:bCs/>
        </w:rPr>
        <w:t>6.1. Ogólne zasady kontroli jakości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zasady kontroli jakości robót podano w ST.00.01.00 Wymagania ogólne - pkt. 6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6.2. Szczególne zasady kontroli jakości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Użyta kostka betonowa oraz obrzeża muszą posiadać atest producenta oraz świadectwo</w:t>
        <w:br/>
        <w:t>dopuszczenia do stosowania w budownictwie drogowym. Zakres kontroli powinien obejmować</w:t>
        <w:br/>
        <w:t>sprawdzenie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zgodności wykonanych robót z dokumentacją projektową,</w:t>
        <w:br/>
        <w:t>- jakości zastosowanych materiałów i wyrobów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prawidłowości przygotowania podłoży,</w:t>
      </w:r>
    </w:p>
    <w:p>
      <w:pPr>
        <w:pStyle w:val="Normal"/>
        <w:bidi w:val="0"/>
        <w:ind w:left="284" w:right="0" w:hanging="284"/>
        <w:rPr/>
      </w:pPr>
      <w:r>
        <w:rPr>
          <w:rFonts w:cs="Arial" w:ascii="Arial" w:hAnsi="Arial"/>
        </w:rPr>
        <w:t>- prawidłowości wykonania powierzchni poszczególnych nawierzchni, ich obrzeży oraz wielkości spadków, ułożenia wpustów ulicznych.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Kontrola jakości robót prowadzona być powinna przez pomiar geodezyjny i przez oględziny.</w:t>
        <w:br/>
        <w:t>Kontrola wykonania nawierzchni obejmuje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pomierzenie szerokości spoin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sprawdzenie prawidłowości ubijania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sprawdzenie prawidłowości wypełnienia spoin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sprawdzenie, czy zachowany został przyjęty deseń i kolor nawierzchni,</w:t>
      </w:r>
    </w:p>
    <w:p>
      <w:pPr>
        <w:pStyle w:val="Normal"/>
        <w:bidi w:val="0"/>
        <w:ind w:left="284" w:right="0" w:hanging="284"/>
        <w:rPr/>
      </w:pPr>
      <w:r>
        <w:rPr>
          <w:rFonts w:cs="Arial" w:ascii="Arial" w:hAnsi="Arial"/>
        </w:rPr>
        <w:t>- sprawdzenie profilu podłużnego - dopuszczalne odchylenia od projektowanej niwelety w punktach jej załamania nie mogą przekraczać +/- 3 cm,</w:t>
      </w:r>
    </w:p>
    <w:p>
      <w:pPr>
        <w:pStyle w:val="Normal"/>
        <w:bidi w:val="0"/>
        <w:ind w:left="284" w:right="0" w:hanging="284"/>
        <w:rPr/>
      </w:pPr>
      <w:r>
        <w:rPr>
          <w:rFonts w:cs="Arial" w:ascii="Arial" w:hAnsi="Arial"/>
        </w:rPr>
        <w:t>- sprawdzenie przekroju porzecznego - dopuszczalne odchylenia od projektowanego profilu wynoszą ±3 cm.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Kontrola jakości materiałów dokonywana powinna być poprzez sprawdzenie atestów i wyników</w:t>
        <w:br/>
        <w:t>pomiarów laboratoryjnych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7.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OBMIAR ROBÓ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br/>
      </w:r>
      <w:r>
        <w:rPr>
          <w:rFonts w:cs="Arial" w:ascii="Arial" w:hAnsi="Arial"/>
          <w:b/>
          <w:bCs/>
        </w:rPr>
        <w:t>7.1. Ogólne zasady obmiaru robót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zasady obmiaru robót podano w ST.00.01.00 Wymagania ogólne - pkt, 7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7.2. Szczególne zasady obmiaru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Podstawą płatności jest ilość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łożonej nawierzchni, w przypadku natomiast obrzeża ilość metrów bieżących wykonanych i odebranych robót. Wielkości obmiarowe wskazanych robót ustala się na podstawie dokumentacji projektowej z uwzględnieniem zmian zaakceptowanych przez Inspektora nadzoru i sprawdzonych w naturze.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8.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ODBIÓR ROBÓT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8.1. Ogólne zasady odbioru robó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zasady obmiaru robót podano w ST.00.01.00 Wymagania ogólne - pkt. 8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8.2. Szczególne zasady odbioru robó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Roboty uznaje się za zgodne z dokumentacją projektową, ST i wymaganiami nadzoru, jeżeli</w:t>
        <w:br/>
        <w:t>wszystkie pomiary i badania wg pkt, 6 dały pozytywne wyniki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9.   PODSTAWA PŁATNOŚCI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9.1. Ogólne zasady dotyczące ustalania podstaw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ustalenia dotyczące podstawy płatności podano w ST.00.01.00 Wymagania ogólne - pkt. 9.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br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9.2. Szczególne zasady dotyczące podstawy płatności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Podstawą rozliczenia finansowego będzie umowa Wykonawcy z Zamawiającym. Cena wykonania robót drogowych obejmuje: roboty pomiarowe, oznaczenie i zabezpieczenie miejsca prowadzenia prac, przygotowanie i montaż oraz demontaż zabezpieczeń, dostarczenie oraz wbudowanie materiałów drogowych, utrzymanie stanowiska pracy i sprzętu w należytym stanie, wykonanie badań i pomiarów kontrolnych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426" w:right="0" w:hanging="426"/>
        <w:rPr/>
      </w:pPr>
      <w:r>
        <w:rPr>
          <w:rFonts w:cs="Arial" w:ascii="Arial" w:hAnsi="Arial"/>
          <w:b/>
          <w:bCs/>
          <w:sz w:val="28"/>
          <w:szCs w:val="28"/>
        </w:rPr>
        <w:t>10. OPIS SPOSOBU ROZLICZENIA ROBÓT TYMCZASOWYCH I PRAC TOWARZYSZĄCYCH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Ustalenia dotyczące sposobu rozliczenia robót tymczasowych i prac towarzyszących podano w ST.00.01.00 Wymagania ogólne - pkt. 10.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11. PRZEPISY ZWIĄZANE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Uwzględniono następujące przepisy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normy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PN-B-06250 Beton zwykły.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PN-B-06711 Kruszywo mineralne. Piasek do betonów i zapraw.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PN-B-l1113 Kruszywo mineralne. Kruszywa naturalne do nawierzchni drogowych. Piasek.</w:t>
        <w:br/>
        <w:t>PN-B-32250 Materiały budowlane woda do betonów i zapraw.</w:t>
        <w:br/>
        <w:t>PN-B-19701 Cement powszechnego użytku. Skład, wymagania i ocena zgodności.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- inne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BN-6775-03 Prefabrykaty budowlane z betonu. Elementy nawierzchni (...).</w:t>
        <w:br/>
        <w:t>Zalecenia IBDiM Udzielania Aprobat Technicznych Nr Z/96-03-002 Betonowa kostka brukow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  <w:bookmarkStart w:id="6" w:name="_Toc171582618"/>
      <w:bookmarkStart w:id="7" w:name="_Toc171582618"/>
      <w:bookmarkEnd w:id="7"/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-BoldMT">
    <w:charset w:val="01"/>
    <w:family w:val="roman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cs="Arial" w:ascii="Arial" w:hAnsi="Arial"/>
        <w:lang w:val="en-US" w:eastAsia="en-US"/>
      </w:rPr>
      <w:fldChar w:fldCharType="begin"/>
    </w:r>
    <w:r>
      <w:rPr>
        <w:rFonts w:cs="Arial" w:ascii="Arial" w:hAnsi="Arial"/>
        <w:lang w:val="en-US" w:eastAsia="en-US"/>
      </w:rPr>
      <w:instrText xml:space="preserve"> PAGE </w:instrText>
    </w:r>
    <w:r>
      <w:rPr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lang w:val="en-US" w:eastAsia="en-US"/>
      </w:rPr>
      <w:t>5</w:t>
    </w:r>
    <w:r>
      <w:rPr>
        <w:rFonts w:cs="Arial" w:ascii="Arial" w:hAnsi="Arial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rPr>
        <w:rFonts w:cs="Arial" w:ascii="Arial" w:hAnsi="Arial"/>
        <w:b/>
        <w:bCs/>
        <w:sz w:val="18"/>
        <w:szCs w:val="18"/>
      </w:rPr>
      <w:t>SPECYFIKACJE TECHNICZNE WYKONANIA I ODBIORU ROBÓT BUDOWLANYCH</w:t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fldChar w:fldCharType="begin"/>
    </w:r>
    <w:r>
      <w:rPr>
        <w:rFonts w:ascii="Arial" w:hAnsi="Arial"/>
      </w:rPr>
      <w:instrText xml:space="preserve">INCLUDETEXT  "info.doc" czego \* MERGEFORMAT</w:instrText>
    </w:r>
    <w:r>
      <w:rPr>
        <w:rFonts w:ascii="Arial" w:hAnsi="Arial"/>
      </w:rPr>
    </w:r>
    <w:r>
      <w:rPr>
        <w:rFonts w:ascii="Arial" w:hAnsi="Arial"/>
      </w:rPr>
      <w:fldChar w:fldCharType="separate"/>
    </w:r>
    <w:r>
      <w:rPr>
        <w:rFonts w:ascii="Arial" w:hAnsi="Arial"/>
      </w:rPr>
    </w:r>
    <w:r>
      <w:rPr>
        <w:rFonts w:cs="Arial" w:ascii="Arial" w:hAnsi="Arial"/>
        <w:b/>
        <w:bCs/>
        <w:sz w:val="18"/>
        <w:szCs w:val="18"/>
      </w:rPr>
      <w:t>BUDOWY BUDYNKU DYDAKTYCZNEGO AWF PRZY ULICY KRÓLOWEJ JADWIGI 27/39 W POZNANIU</w:t>
    </w:r>
    <w:r/>
    <w:r>
      <w:rPr>
        <w:rFonts w:ascii="Arial" w:hAnsi="Arial"/>
      </w:rPr>
      <w:fldChar w:fldCharType="end"/>
    </w:r>
    <w:r>
      <w:rPr>
        <w:rFonts w:ascii="Arial" w:hAnsi="Arial"/>
      </w:rPr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rPr/>
    </w:pPr>
    <w:r>
      <w:rPr>
        <w:rFonts w:cs="Arial" w:ascii="Arial" w:hAnsi="Arial"/>
        <w:b/>
        <w:bCs/>
      </w:rPr>
      <w:t>ST 02.04.00</w:t>
      <w:tab/>
      <w:t xml:space="preserve">ROBOTY ZAKRESIE BUDOWY DRÓG </w:t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rPr>
        <w:rFonts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>(CPV) 45 23 31 20-6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5080" t="5080" r="5080" b="5080"/>
              <wp:wrapNone/>
              <wp:docPr id="3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ID="Shape3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" w:hAnsi="Calibri" w:cs="Calibri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eastAsia="Times New Roman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eastAsia="Times New Roman"/>
      <w:b/>
      <w:bCs/>
      <w:sz w:val="28"/>
      <w:szCs w:val="28"/>
    </w:rPr>
  </w:style>
  <w:style w:type="character" w:styleId="NagwekZnak">
    <w:name w:val="Nagłówek Znak"/>
    <w:basedOn w:val="DefaultParagraphFont"/>
    <w:qFormat/>
    <w:rPr>
      <w:rFonts w:ascii="Times New Roman" w:hAnsi="Times New Roman"/>
    </w:rPr>
  </w:style>
  <w:style w:type="character" w:styleId="StopkaZnak">
    <w:name w:val="Stopka Znak"/>
    <w:basedOn w:val="DefaultParagraphFont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widowControl/>
      <w:spacing w:lineRule="auto" w:line="276" w:before="480" w:after="60"/>
    </w:pPr>
    <w:rPr>
      <w:rFonts w:ascii="Cambria" w:hAnsi="Cambria" w:cs="Cambria"/>
      <w:b/>
      <w:bCs/>
      <w:color w:val="365F91"/>
      <w:sz w:val="28"/>
      <w:szCs w:val="28"/>
      <w:lang w:eastAsia="en-US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055" w:leader="dot"/>
      </w:tabs>
      <w:ind w:left="426" w:hanging="426"/>
    </w:pPr>
    <w:rPr>
      <w:rFonts w:ascii="Arial" w:hAnsi="Arial" w:cs="Arial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autoRedefine/>
    <w:pPr>
      <w:ind w:left="200" w:hanging="0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292</Words>
  <Characters>10138</Characters>
  <CharactersWithSpaces>8866</CharactersWithSpaces>
  <Company>K&amp;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5:45:00Z</dcterms:created>
  <dc:creator>ARCHITEKT</dc:creator>
  <dc:description/>
  <dc:language>en-US</dc:language>
  <cp:lastModifiedBy/>
  <cp:lastPrinted>2007-08-02T11:56:00Z</cp:lastPrinted>
  <dcterms:modified xsi:type="dcterms:W3CDTF">2009-03-27T15:01:00Z</dcterms:modified>
  <cp:revision>26</cp:revision>
  <dc:subject/>
  <dc:title>(Microsoft Word - 7. Roboty w zakresie budowy dr\363g, plac\363w, parking\363w 372.3.\2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rzy Gurawski</vt:lpwstr>
  </property>
</Properties>
</file>