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T 02.01.0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40</wp:posOffset>
                </wp:positionH>
                <wp:positionV relativeFrom="paragraph">
                  <wp:posOffset>8509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6.7pt" to="470.1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ETONOWAN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(CPV) 45 26 23 00-4 </w:t>
      </w:r>
    </w:p>
    <w:p>
      <w:pPr>
        <w:pStyle w:val="Normal"/>
        <w:tabs>
          <w:tab w:val="clear" w:pos="709"/>
          <w:tab w:val="left" w:pos="6412" w:leader="none"/>
        </w:tabs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tabs>
          <w:tab w:val="clear" w:pos="709"/>
          <w:tab w:val="right" w:pos="9356" w:leader="dot"/>
        </w:tabs>
        <w:autoSpaceDE w:val="false"/>
        <w:jc w:val="both"/>
        <w:rPr>
          <w:rFonts w:ascii="Arial Narrow" w:hAnsi="Arial Narrow" w:cs="Arial-BoldMT;Arial"/>
          <w:b/>
          <w:b/>
          <w:bCs/>
          <w:sz w:val="20"/>
          <w:szCs w:val="20"/>
        </w:rPr>
      </w:pPr>
      <w:r>
        <w:rPr>
          <w:rFonts w:cs="Arial-BoldMT;Arial" w:ascii="Arial Narrow" w:hAnsi="Arial Narrow"/>
          <w:b/>
          <w:bCs/>
          <w:sz w:val="20"/>
          <w:szCs w:val="20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. Przedmiot Specyfikacji Techniczn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j części specyfikacji (ST) są wymagania dotyczące wykonania i odbioru</w:t>
        <w:br/>
        <w:t>betonowych i żelbetowych elementów nośnych projektowanych w technologii monolitycznej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2. Zakres stosowania S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a techniczna stosowana jest jako dokument przetargowy  oraz kontraktowy  przy</w:t>
        <w:br/>
        <w:t>zlecaniu i realizacji robót wymienionych w pkt. 1.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. Zakres robót objętych ST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 skład niniejszej części ST wchodzą roboty związane z wykonaniem następujących elementów:</w:t>
        <w:br/>
        <w:t>- płyty fundamentowe,</w:t>
        <w:br/>
        <w:t>- ławy fundamentowe,</w:t>
        <w:br/>
        <w:t>- ramy (słupy i rygle prostokątne),</w:t>
        <w:br/>
        <w:t>- słupy okrągł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ściany proste i krzywoliniowe,</w:t>
        <w:br/>
        <w:t>- stropy płytowe i płytowo-żebrowe z wieńcami,</w:t>
        <w:br/>
        <w:t>- biegi i spoczniki schodowe wewnętrzne,</w:t>
        <w:br/>
        <w:t>- nadproż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ury oporowe w kształcie litery 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jc w:val="both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gólne wymagania dotyczące materiałów, ich pozyskania i składowania podano w ST.00.01.00 Wymagania ogólne - pkt. 2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2. Wymagania szczególne dotyczące materiałów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ykonania konstrukcji należy używać wyłącznie betonu z wytwórni (betonu towarowego) wyprodukowanego w warunkach uprzemysłowionych. Klasa oraz inne właściwości betonu muszą odpowiadać wymaganiom dokumentacji projektowej a każdy ze składników musi odpowiadać wymaganiom norm, a zwłaszcza PN-B-G6250 i PN-EN 197-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zbrojenia konstrukcji betonowych i żelbetowych należy użyć stali o parametrach zgodnych z dokumentacją projektową a wszystkie właściwości stali muszą być zgodne z odpowiednimi Polskimi Normami, a zwłaszcza PN-H-84023, PN-ISO 6935. Podkładki dystansowe użyte jako element zapewniający właściwe otulenie stali betonem muszą być dostosowane do masy zbrojenia na nich leżącego wraz z obciążeniami technologicznymi. W przypadku fundamentów żelbetowych zalecane jest użycie betonowych elementów dystansowych w trosce o ochronę antykorozyjną zbrojenia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annę wykonać z betonu klasy B30 o szczelności W12 (nasiąkliwość max a &lt; 3 cm)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eton marki B25-B30 wg normy PN-B-06251 Roboty betonowe i żelbetowe. Wymagania techniczne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odbeton B15-B25 wg normy PN-B-06251 Roboty betonowe i żelbetowe. Wymagania techniczn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Tarcica iglasta ogólnego stosowania do wykonania indywidualnych deskowań ma odpowiadać wymaganiom norm PN-D-04021 oraz PN-D-96000. Wymagania te powinny też spełniać deski układane na pomostach roboczych deskowań. Sklejka wykorzystywana jako poszycie deskowań montowanych na budowie </w:t>
      </w:r>
      <w:r>
        <w:rPr>
          <w:rFonts w:cs="Arial" w:ascii="Arial" w:hAnsi="Arial"/>
          <w:iCs/>
          <w:sz w:val="20"/>
          <w:szCs w:val="20"/>
        </w:rPr>
        <w:t xml:space="preserve">z </w:t>
      </w:r>
      <w:r>
        <w:rPr>
          <w:rFonts w:cs="Arial" w:ascii="Arial" w:hAnsi="Arial"/>
          <w:sz w:val="20"/>
          <w:szCs w:val="20"/>
        </w:rPr>
        <w:t>elementów drobnowymiarowych (zwłaszcza deskowania stropowe i uzupełniające deskowania fundamentów) musi spełniać wymagania normy PN-D-97001:19. Nie należy stosować zbyt dużych gwoździ, aby nie przebijać poszycia deskowań systemowych. Środki antyadhezyjne muszą być dopuszczone do stosowania i posiadać atesty (zalecane jest stosowanie środków pochodzących od dostawców deskowań).</w:t>
      </w:r>
    </w:p>
    <w:p>
      <w:pPr>
        <w:pStyle w:val="Subtitl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jc w:val="both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3.1. Ogólne wymagania dotyczące sprzętu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ólne wymagania dotyczące sprzętu są zawarte w ST.00.01.00 Wymagania ogólne – pkt. 3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3.2. Szczegółowe wymagania dotyczące sprzętu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Formowanie większości elementów konstrukcyjnych zaleca się przeprowadzić przy użyciu inwentaryzowanych urządzeń formujących o konstrukcji stalowej z poszyciem ze sklejki (elementy systemowe). Zaleca się korzystanie z rozwiązań systemowych w oparciu o wytyczne zawarte w ich Dokumentacji Techniczno-Ruchowej (DTR). Zaleca się stosowanie wibratorów wgłębnych, a w przypadku stropów także powierzchniow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o montażu deskowań należy zastosować sprzęt montażowy o parametrach dostosowanych do masy elementów deskowań i w przypadku wielkowymiarowych deskowań ściennych scalonych, ciężar najcięższego elementu nie przekracza 35 kN. W przypadku użycia żurawia do betonowania konieczne jest dopasowanie jego udźwigu do masy pojemnika do betonu, który zamierza się zastosować i zwykle nie przekracza to 40 kN. Do montażu zbrojenia w wyższych elementach konstrukcyjnych konieczne jest użycie rusztowań ramowych lub kolumnowych. W przypadku przygotowywania zbrojenia na budowie konieczne jest użycie giętarek i nożyc a w uzasadnionych przypadkach także prościarek (jeśli używana będzie stal w kręgach).</w:t>
      </w:r>
    </w:p>
    <w:p>
      <w:pPr>
        <w:pStyle w:val="Subtitl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jc w:val="both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1. Ogólne wymagania dotyczące transportu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gólne zasady transportu podano w ST.00.01.00 Wymagania ogólne - pkt. 4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2. Szczególne wymagania dotyczące transport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port deskowań należy prowadzić zgodnie z wytycznymi producenta tych systemów. Deskowania muszą być zabezpieczone przed zanieczyszczeniem i uszkodzeniem i zalecane jest posługiwanie się "kryteriami oceny materiału zwróconego" opracowywanymi przez dostawców deskowań i transportem dobranym przez dostawcę (do załadunku bocznego „widłowego")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ransport stali należy prowadzić, przy użyciu środków przystosowanych do transportu ładunków dłużycowych, w sposób zapewniający uniknięcie trwałych odkształceń. Mieszanka betonowa nie może ulegać segregacji składników, zmianie składu, zanieczyszczeniu. Transport mieszanki betonowej należy wykonywać przy pomocy mieszalników samochodowych, a ich ilość należy dobrać tak, aby zapewnić wymaganą szybkość betonowania z uwzględnieniem odległości dowozu, czasu twardnienia betonu i temperatury powietrza oraz koniecznej rezerwy w przypadku awarii samochodu.</w:t>
      </w:r>
    </w:p>
    <w:p>
      <w:pPr>
        <w:pStyle w:val="Subtitl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jc w:val="both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1. Ogólne zasady wykonania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ólne zasady wykonania robót podano w ST.00.01.00 Wymagania ogólne - pkt. 5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2. Szczególne zasady wykonania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Montaż deskowań należy przeprowadzić po wyznaczeniu osi elementów konstrukcyjnych lub ich obrysu w nawiązaniu do przygotowanej uprzednio osnowy geodezyjnej. Do montażu deskowań fundamentów można przystąpić po skontrolowaniu stanu podłoży. Deskowania w trakcie montażu i rektyfikacji muszą być kotwione do podłoża za pośrednictwem rozpór. Stopki rozpór należy mocować do podłoża za pomocą kołków rozporowych, przy czym na etapie robót stanu zerowego konieczne jest wykonanie podkładów z płyt betonowych, do których kotwi się rozpory. Liczba rozpór (zastrzałów), sposób ich kotwienia oraz masa płyt zależy od wysokości deskowania, jego rodzaju i warunków pracy. Należy korzystać </w:t>
      </w:r>
      <w:r>
        <w:rPr>
          <w:rFonts w:cs="Arial" w:ascii="Arial" w:hAnsi="Arial"/>
          <w:i/>
          <w:iCs/>
          <w:sz w:val="20"/>
          <w:szCs w:val="20"/>
        </w:rPr>
        <w:t xml:space="preserve">z </w:t>
      </w:r>
      <w:r>
        <w:rPr>
          <w:rFonts w:cs="Arial" w:ascii="Arial" w:hAnsi="Arial"/>
          <w:sz w:val="20"/>
          <w:szCs w:val="20"/>
        </w:rPr>
        <w:t>dokumentacji DTR producenta deskowań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przypadku formowania fundamentów wskazane jest zastosowanie drobnowymiarowych lub średniowymiarowych deskowań z poszyciem ze sklejki. Do formowania ścian i słupów zalecane jest wykorzystanie deskowań średniowymiarowych lub wielkowymiarowych. Słupy o przekroju kołowym zaleca się wykonać w stalowych formach inwentaryzowanych (elementy systemowe) lub formach kartonowych (elementy tracone). Ściany krzywoliniowe można wykonać przy użyciu specjalistycznych deskowań. Do wykonania stropów płytowo — żebrowych zaleca się użycie inwentaryzowanych deskowań dźwigarowych na stemplach teleskopow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montażu zbrojenia można przystąpić po odebraniu deskowania (deskowanie otwierające) oraz zabezpieczeniu deskowania środkiem antyadhezyjnym. Podczas montażu konieczna jest dbałość o prawidłową grubość otulenia i zakłady zbrojenia wynikające z dokumentacji projektowej. Do betonowania można przystąpić po zakończeniu robót zbrojarskich i prawidłowym "zamknięciu" deskowania zakończonym odbiorem całej konstrukcji deskowania, Prędkość wznoszenia musi gwarantować nie przekroczenie nośności deskowań i być większa niż ta, która uniemożliwia powstanie przerw roboczych w sposób niekontrolowany. Roboty należy prowadzić w zgodzie z wymogami normy PN-B-06251 i projektem organizacji robót Konstrukcje po zabetonowaniu należy pielęgnować przez nakrycie foliami (dwuwarstwowo) lub zraszanie wodą latem.</w:t>
      </w:r>
    </w:p>
    <w:p>
      <w:pPr>
        <w:pStyle w:val="Subtitl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jc w:val="both"/>
        <w:rPr/>
      </w:pPr>
      <w:r>
        <w:rPr>
          <w:rFonts w:cs="Arial" w:ascii="Arial" w:hAnsi="Arial"/>
        </w:rPr>
        <w:t xml:space="preserve">6. KONTROLA JAKOŚCI ROBÓT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 Ogólne zasady kontroli jakośc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gólne zasady kontroli jakości podano w ST.00.01.00 Wymagania ogólne - pkt. 6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2. Szczególne zasady kontroli jakośc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res kontroli powinien obejmować ocenę właściwości technicznych zastosowanych materiałów oraz ich zgodności z dokumentacją projektową. W przypadku stali zbrojeniowej konieczne jest porównanie zgodności przywieszek z zamówieniem a na etapie montażu konieczna jest kontrola usytuowania prętów (rozmieszczenie, prostopadłość, rozstawy). Do badania należy pobrać próbki a sposób pobierania próbek betonu określa norma PN-B-06250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jc w:val="both"/>
        <w:rPr/>
      </w:pPr>
      <w:r>
        <w:rPr>
          <w:rStyle w:val="StrongEmphasis"/>
          <w:rFonts w:cs="Arial" w:ascii="Arial" w:hAnsi="Arial"/>
          <w:b/>
        </w:rPr>
        <w:t>7. OBMIAR ROBÓT</w:t>
      </w:r>
    </w:p>
    <w:p>
      <w:pPr>
        <w:pStyle w:val="Normal"/>
        <w:jc w:val="both"/>
        <w:rPr>
          <w:rStyle w:val="StrongEmphasis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7.1. Ogólne zasady obmiaru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ólne zasady obmiaru robót podano w ST.00.01.00 Wymagania ogólne – pkt. 7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2. Szczególne zasady obmiaru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lość gotowych konstrukcji należy obmierzać w m3 przy jednoczesnym uwzględnieniu rodzaju konstrukcji (specyfiki poszczególnych elementów, np. szerokość fundamentu) z potrąceniem otworów o objętości większej niż 0,1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. W przypadku konieczności obmierzania oddzielnie deskowań, zbrojenia i zabetonowanych konstrukcji należy stosować odpowiednio: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tony (Mg) i m3 z uwzględnieniem rodzaju konstrukcji, a co za tym idzie rodzaju deskowania.</w:t>
      </w:r>
    </w:p>
    <w:p>
      <w:pPr>
        <w:pStyle w:val="Subtitl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jc w:val="both"/>
        <w:rPr/>
      </w:pPr>
      <w:r>
        <w:rPr>
          <w:rFonts w:cs="Arial" w:ascii="Arial" w:hAnsi="Arial"/>
        </w:rPr>
        <w:t>8. ODBIÓR ROBÓ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8.1. Ogólne zasady odbioru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zasady odbioru robót podano w ST. 00 Wymagania ogólne - pkt. 8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8.2. Szczególne zasady odbioru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ed przystąpieniem do robót żelbetowych należy odebrać konstrukcje znajdujące się poniżej i przed fundamentami odebrane muszą być podłoża fundamentów – kolumny żwirowe i poduszka żwirowa. W trakcie robót konieczne jest przeprowadzenie odbiorów technicznych: deskowania przed montażem zbrojenia, zbrojenia przed zabetonowaniem oraz gotowej konstrukcji po rozformowaniu. Każdy z tych odbiorów musi zostać potwierdzony odpowiednim protokołem. Demontaż deskowania może nastąpić po uzyskaniu przez beton wytrzymałości rozformowania i zalecany jest demontaż rozdzielczy z pozostawianiem części deskowań warunkujących bezpieczną pracę konstrukcji w stanie dojrzewania.</w:t>
      </w:r>
    </w:p>
    <w:p>
      <w:pPr>
        <w:pStyle w:val="Subtitl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jc w:val="both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1. Ogólne zasady dotyczące ustalania podsta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gólne ustalenia dotyczące podstawy płatności podano w ST.00.01.00 Wymagania ogólne - pkt.9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2. Szczególne zasady dotyczące podstawy płatnośc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dstawą rozliczenia finansowego będzie umowa Wykonawcy z Zamawiającym. Cena wykonania jednego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konstrukcji żelbetowej obejmuje: roboty pomiarowe, oznaczenie i zabezpieczenie miejsca prowadzenia prac, przygotowanie i montaż deskowania, przygotowanie i montaż zbrojenia, osadzenie elementów (marki, kotwy itd.), dostarczenie i wbudowanie mieszanki betonowej wraz z zagęszczeniem i pielęgnacją, wykonanie dylatacji, rozbiórkę deskowań, utrzymanie stanowiska pracy i sprzętu w należytym stanie, wykonanie badań i pomiarów kontrolnych.</w:t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426" w:hanging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0. OPIS SPOSOBU ROZLICZENIA ROBÓT TYMCZASOWYCH I PRAC TOWARZYSZĄCYCH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Ustalenia dotyczące sposobu rozliczenia robót tymczasowych i prac towarzyszących podano w ST.00.01.00 Wymagania ogólne - pkt. 10.</w:t>
      </w:r>
    </w:p>
    <w:p>
      <w:pPr>
        <w:pStyle w:val="Subtitl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jc w:val="both"/>
        <w:rPr/>
      </w:pPr>
      <w:r>
        <w:rPr>
          <w:rFonts w:cs="Arial" w:ascii="Arial" w:hAnsi="Arial"/>
        </w:rPr>
        <w:t>11. PRZEPISY ZWIĄZ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zględniono następujące przepis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orm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N-B-06251 Roboty betonowe i żelbetowe. Wymagania techniczn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N-D-94021 Tarcica iglasta konstrukcyjna sortowana metodami wytrzymałościowymi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B-06250 Beton zwykł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N-EN 197-1 Cement, Skład, wymagania i kryteria zgodności dla cementu powszechnego użytk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N-H-84023 Stal określonego stosowania. Stal do zbrojenia betonu. Gatunki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ISO 6935 Stal do zbrojenia betonu (z późniejszymi poprawkami i zmianami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17" w:footer="708" w:bottom="1417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/>
      <w:t>SPECYFIKACJE TECHNICZNE WYKONANIA I ODBIORU ROBÓT BUDOWLANYCH</w:t>
    </w:r>
  </w:p>
  <w:p>
    <w:pPr>
      <w:pStyle w:val="Normal"/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BUDOWY BUDYNKU DYDAKTYCZNEGO AWF PRZY ULICY KRÓLOWEJ JADWIGI 27/39 W POZNANIU</w:t>
    </w:r>
  </w:p>
  <w:p>
    <w:pPr>
      <w:pStyle w:val="Normal"/>
      <w:autoSpaceDE w:val="false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  <w:bookmarkStart w:id="0" w:name="CZEGO"/>
    <w:bookmarkStart w:id="1" w:name="CZEGO"/>
    <w:bookmarkEnd w:id="1"/>
  </w:p>
  <w:p>
    <w:pPr>
      <w:pStyle w:val="Normal"/>
      <w:tabs>
        <w:tab w:val="clear" w:pos="709"/>
        <w:tab w:val="center" w:pos="4536" w:leader="none"/>
      </w:tabs>
      <w:autoSpaceDE w:val="false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ST 02.01.00</w:t>
      <w:tab/>
      <w:t>BETONOWANIE (CPV) 45 26 23 00 -4</w:t>
    </w:r>
  </w:p>
  <w:p>
    <w:pPr>
      <w:pStyle w:val="Normal"/>
      <w:autoSpaceDE w:val="false"/>
      <w:rPr>
        <w:rFonts w:ascii="Arial" w:hAnsi="Arial" w:cs="Arial"/>
        <w:b/>
        <w:b/>
        <w:bCs/>
        <w:sz w:val="20"/>
        <w:szCs w:val="20"/>
        <w:lang w:val="en-US" w:eastAsia="en-US"/>
      </w:rPr>
    </w:pPr>
    <w:r>
      <w:rPr>
        <w:rFonts w:cs="Arial" w:ascii="Arial" w:hAnsi="Arial"/>
        <w:b/>
        <w:bCs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906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8pt" to="467.95pt,7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basedOn w:val="Domylnaczcionkaakapitu"/>
    <w:qFormat/>
    <w:rPr>
      <w:rFonts w:ascii="Calibri;Century Gothic" w:hAnsi="Calibri;Century Gothic" w:cs="Calibri;Century Gothic"/>
      <w:b/>
      <w:sz w:val="28"/>
      <w:szCs w:val="24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Calibri;Century Gothic" w:hAnsi="Calibri;Century Gothic" w:cs="Calibri;Century Gothic"/>
      <w:b/>
      <w:sz w:val="28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2" w:leader="dot"/>
      </w:tabs>
      <w:ind w:left="709" w:hanging="469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autoSpaceDE w:val="false"/>
      <w:spacing w:before="240" w:after="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0:00Z</dcterms:created>
  <dc:creator>Wybicki</dc:creator>
  <dc:description/>
  <cp:keywords/>
  <dc:language>en-US</dc:language>
  <cp:lastModifiedBy>Jerzy Gurawski</cp:lastModifiedBy>
  <cp:lastPrinted>2009-03-27T14:57:00Z</cp:lastPrinted>
  <dcterms:modified xsi:type="dcterms:W3CDTF">2009-03-27T13:58:00Z</dcterms:modified>
  <cp:revision>47</cp:revision>
  <dc:subject>PROJEKTU BUDOWLANEGO PRZEBUDOWY POM. DYDAKTYCZNEGO W BUDYNKU GŁÓWNYM A AKADEMII EKONOMICZNEJ NA SANITARIAT MĘSKI </dc:subject>
  <dc:title>ST 00</dc:title>
</cp:coreProperties>
</file>