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5310</wp:posOffset>
                </wp:positionV>
                <wp:extent cx="3870325" cy="852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852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95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>SPECYFIKACJE TECHNICZ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pecyfikacje technicz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konania i odbioru robó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azwa nadana zamówieniu przez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Budowa budynku dydaktycznego AWF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Kod ogólny: 45 21 44 00-4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azwa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kademia Wychowania Fizycz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Generalny Projektant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rch. Jerzy Gurawski upr. bud. 77/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609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671.3pt;mso-wrap-distance-left:7.05pt;mso-wrap-distance-right:7.05pt;mso-wrap-distance-top:0pt;mso-wrap-distance-bottom:0pt;margin-top:45.3pt;mso-position-vertical-relative:text;margin-left:7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95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SPECYFIKACJE TECHNICZ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pecyfikacje technicz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konania i odbioru robó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zwa nadana zamówieniu przez Zamawiająceg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Budowa budynku dydaktycznego AWF</w:t>
                            </w:r>
                          </w:p>
                          <w:p>
                            <w:pPr>
                              <w:pStyle w:val="Normal"/>
                              <w:ind w:left="1206" w:hanging="1206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ind w:left="1206" w:hanging="1206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od ogólny: 45 21 44 00-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ind w:left="1206" w:hanging="1206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ind w:left="1206" w:hanging="1206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zwa zamawiająceg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kademia Wychowania Fizycz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m. Eugeniusza Piasec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Generalny Projektant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rch. Jerzy Gurawski upr. bud. 77/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609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560" w:hanging="15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right="567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yfikacje zaktualizowano w związku z wejściem w życie w dniu 15 września 2008 r. rozporządzenia Komisji WE nr 213/2008 z dnia 28 listopada 2007 r. zmieniającego rozporządzenie (WE) nr 2195/2002 Parlamentu Europejskiego i Rady w sprawie Wspólnego Słownika Zamówień (CPV) oraz dyrektywy 2004/17/WE i 2004/18/WE Parlamentu Europejskiego i Rady dotyczącego procedur udzielania zamówień publicznych w zakresie zmiany CPV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treści:</w:t>
      </w:r>
    </w:p>
    <w:p>
      <w:pPr>
        <w:pStyle w:val="Normal"/>
        <w:numPr>
          <w:ilvl w:val="0"/>
          <w:numId w:val="0"/>
        </w:numPr>
        <w:autoSpaceDE w:val="false"/>
        <w:ind w:left="1560" w:hanging="15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</w:rPr>
      </w:pPr>
      <w:r>
        <w:rPr>
          <w:rFonts w:cs="Arial" w:ascii="Arial" w:hAnsi="Arial"/>
        </w:rPr>
        <w:t>ST 00.01.00 -WYMAGANIA OGÓLNE</w:t>
        <w:tab/>
        <w:t>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ST 01.01.00 - </w:t>
      </w:r>
      <w:r>
        <w:rPr>
          <w:rFonts w:cs="Arial" w:ascii="Arial" w:hAnsi="Arial"/>
          <w:szCs w:val="20"/>
        </w:rPr>
        <w:t>ROBOTY W ZAKRESIE PRZYGOTOWANIA TERENU POD BUDOWĘ I ROBOTY ZIEMNE</w:t>
        <w:tab/>
        <w:t>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 01.02.00- </w:t>
      </w:r>
      <w:bookmarkStart w:id="0" w:name="126296"/>
      <w:r>
        <w:rPr>
          <w:rFonts w:cs="Arial" w:ascii="Arial" w:hAnsi="Arial"/>
          <w:szCs w:val="20"/>
        </w:rPr>
        <w:t>ROBOTY W ZAKRESIE BURZENIA</w:t>
      </w:r>
      <w:bookmarkEnd w:id="0"/>
      <w:r>
        <w:rPr>
          <w:rFonts w:cs="Arial" w:ascii="Arial" w:hAnsi="Arial"/>
          <w:szCs w:val="20"/>
        </w:rPr>
        <w:tab/>
        <w:t>1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1.03.00- ROBOTY W ZAKRESIE KSZTAŁTOWANIA TERENÓW ZIELONYCH</w:t>
        <w:tab/>
        <w:t>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2.01.00- BETONOWANIE</w:t>
        <w:tab/>
        <w:t>2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2.02.00 - ROBOTY MURARSKIE I MUROWE</w:t>
        <w:tab/>
        <w:t>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2.03.00 - ROBOTY KAMIENIARSKIE</w:t>
        <w:tab/>
        <w:t>3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2.04.00 - ROBOTY W ZAKRESIE BUDOWY DRÓG, CHODNIKÓW, PLACÓW, PARKINGÓW</w:t>
        <w:tab/>
        <w:t>41</w:t>
      </w:r>
    </w:p>
    <w:p>
      <w:pPr>
        <w:pStyle w:val="Normal"/>
        <w:tabs>
          <w:tab w:val="clear" w:pos="709"/>
          <w:tab w:val="left" w:pos="9214" w:leader="dot"/>
        </w:tabs>
        <w:spacing w:before="0" w:after="240"/>
        <w:ind w:left="1559" w:hanging="155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3.01.00 – ROBOTY INSTALACYJNE WODNO-KANALIZACYJNE I SANITARNE</w:t>
        <w:tab/>
        <w:t>46</w:t>
      </w:r>
    </w:p>
    <w:p>
      <w:pPr>
        <w:pStyle w:val="Normal"/>
        <w:tabs>
          <w:tab w:val="clear" w:pos="709"/>
          <w:tab w:val="left" w:pos="9214" w:leader="dot"/>
        </w:tabs>
        <w:spacing w:before="0" w:after="240"/>
        <w:ind w:left="1559" w:hanging="155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3.02.00 - ROBOTY INSTALACYJNE ELEKTRYCZNE. INNE INSTALACJE ELEKTRYCZNE</w:t>
        <w:tab/>
        <w:t>6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3.03.00 - INSTALACJE ŚREDNIEGO NAPIĘCIA</w:t>
        <w:tab/>
        <w:t>7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3.04.00 - INSTALACJE AUDIO WIZUALNE I MULTIMEDIALNE</w:t>
        <w:tab/>
        <w:t>8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3.06.00 - INSTALACJE SŁABOPRĄDOWE</w:t>
        <w:tab/>
        <w:t>8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3.07.00 – INSTALOWANIE URZĄDZEŃ OŚWIETLENIA ZEWNĘTRZNEGO</w:t>
        <w:tab/>
        <w:t>9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3.08.00 - INSTALACJE OKABLOWANIA STRUKTURALNEGO</w:t>
        <w:tab/>
        <w:t>10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4.01.00 – TYNKOWANIE</w:t>
        <w:tab/>
        <w:t>11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4.02.00 - ROBOTY W ZAKRESIE STOLARKI BUDOWLANEJ</w:t>
        <w:tab/>
        <w:t>11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4.03.00 - POKRYWANIE PODŁÓG I ŚCIAN</w:t>
        <w:tab/>
        <w:t>1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4.04.00 - ROBOTY MALARSKIE</w:t>
        <w:tab/>
        <w:t>1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 04.05.00 - ROBOTY BUDOWLANE WYKOŃCZENIOWE POZOSTAŁE</w:t>
        <w:tab/>
        <w:t>12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dot"/>
        </w:tabs>
        <w:autoSpaceDE w:val="false"/>
        <w:spacing w:before="0" w:after="240"/>
        <w:ind w:left="1559" w:hanging="1559"/>
        <w:outlineLvl w:val="0"/>
        <w:rPr>
          <w:rFonts w:ascii="Arial" w:hAnsi="Arial" w:cs="Arial"/>
        </w:rPr>
      </w:pPr>
      <w:r>
        <w:rPr>
          <w:rFonts w:cs="Arial" w:ascii="Arial" w:hAnsi="Arial"/>
          <w:szCs w:val="20"/>
        </w:rPr>
        <w:t>ST 06.01.00 I ST 06.02.00 - ROBOTY INŻYNIERYJNE I BUDOWLANE, SIECI I PRZYŁĄCZA</w:t>
        <w:tab/>
        <w:t>1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05" w:leader="dot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xtsmall">
    <w:name w:val="text_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9:08:00Z</dcterms:created>
  <dc:creator>ULA</dc:creator>
  <dc:description/>
  <cp:keywords/>
  <dc:language>en-US</dc:language>
  <cp:lastModifiedBy>Jerzy Gurawski</cp:lastModifiedBy>
  <cp:lastPrinted>2007-07-10T08:24:00Z</cp:lastPrinted>
  <dcterms:modified xsi:type="dcterms:W3CDTF">2009-03-27T13:33:00Z</dcterms:modified>
  <cp:revision>30</cp:revision>
  <dc:subject/>
  <dc:title>SPECYFIKACJE TECHNICZNE WYKONANIA </dc:title>
</cp:coreProperties>
</file>