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 02.02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7pt" to="470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MT;Arial" w:ascii="ArialMT;Arial" w:hAnsi="ArialMT;Arial"/>
          <w:sz w:val="18"/>
          <w:szCs w:val="18"/>
        </w:rPr>
        <w:t xml:space="preserve">Nr Wspólnego Słownika Zamówień        </w:t>
      </w:r>
      <w:r>
        <w:rPr>
          <w:rFonts w:cs="Arial" w:ascii="Arial" w:hAnsi="Arial"/>
          <w:b/>
          <w:sz w:val="28"/>
          <w:szCs w:val="28"/>
        </w:rPr>
        <w:t>(CPV) 45 26 25 00 –6</w:t>
      </w:r>
    </w:p>
    <w:p>
      <w:pPr>
        <w:pStyle w:val="Normal"/>
        <w:autoSpaceDE w:val="false"/>
        <w:jc w:val="both"/>
        <w:rPr>
          <w:rFonts w:ascii="Arial Narrow" w:hAnsi="Arial Narrow" w:cs="Arial-BoldMT;Arial"/>
          <w:b/>
          <w:b/>
          <w:bCs/>
          <w:sz w:val="20"/>
          <w:szCs w:val="20"/>
        </w:rPr>
      </w:pPr>
      <w:r>
        <w:rPr>
          <w:rFonts w:cs="Arial-BoldMT;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6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SPECYFIKACJA TECHNICZNA WYKONANIA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W ZAKRESIE ROBÓT MURARSKICH I MUROWYCH 45 26 25 00 –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708" w:bottom="1417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-BoldMT;Arial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BUDOWA BUDYNKU DYDAKTYCZNEGO AWF PRZY ULICY KRÓLOWEJ JADWIGI 27/39 W POZNANIU</w:t>
      </w:r>
    </w:p>
    <w:p>
      <w:pPr>
        <w:sectPr>
          <w:type w:val="continuous"/>
          <w:pgSz w:w="11906" w:h="16838"/>
          <w:pgMar w:left="1417" w:right="1417" w:gutter="0" w:header="851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STĘ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Przedmiot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części specyfikacji (ST) są wymagania dotyczące wykonania i odbior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bót murarskich i murow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ecyfikacja techniczna stosowana jest jako dokument przetargowy i kontraktowy przy zlecaniu</w:t>
        <w:br/>
        <w:t>i realizacji robót wymienionych w pkt. l. 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niniejszej części ST wchodzą następujące roboty murow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zewnętrzne z pustaków ceramiczn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wewnętrzne z pustaków ceramicz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Przedmiot Specyfikacji Techniczn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T są wymagania dotyczące wykonania i odbioru robót polegających na wykonaniu robót murarski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 Ogólne wymagania dotyczące materiał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gólne wymagania dotyczące materiałów, ich pozyskania i składowania podano w ST.00.01.00</w:t>
        <w:br/>
        <w:t>Wymagania ogólne – pkt.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Wymagania dotyczące materiałów do robót mur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murowych należy zastosować wyszczególnione materiał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ustaki ceramiczne do ścian zewnętrzych, nośnych,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ustaki ceramiczne o zwiększonej izolacyjności akustycznej – jako wypełnienia ścian wewnętrznych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zaprawa   cementowo-wapienna   klasy   M5   powinna   odpowiadać   wymaganiom   normy</w:t>
        <w:br/>
        <w:t>PN-B-14501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murarska powinna odpowiadać wymogom aprobaty ITB nr AT-15-2795/97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Materiały do przedmiotowych robót powinny spełniać wymagania dotyczące właściwości technicznych i eksploatacyjnych podane w normach i aprobatach technicz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 Ogólne wymagania dotyczące sprzę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sprzętu są zawarte w ST.00.01.00 Wymagania ogólne – pkt. 3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a robót mur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robót murarskich, powinien wykazać się możliwością korzystania z elektronarzędzi i drobnego sprzęt budowlanego wymaganego przez producenta zastosowanych materiałów oraz rusztowania umożliwiającego prowadzenie prac na wysokości</w:t>
        <w:br/>
        <w:t xml:space="preserve">zależnej od rodzaju wznoszonych ścian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transportu podano w ST.00.01.00 Wymagania ogólne - pkt. 4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Szcze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ansport pustaków na budowę może odbywać się dowolnymi środkami transportu. Wszystkie czynności związane z wyładunkiem, przeładunkiem jak i składowaniem materiałów</w:t>
        <w:br/>
        <w:t>powinny być przeprowadzone ostrożnie ze względu na kruchość materiału. Dostarczanie</w:t>
        <w:br/>
        <w:t>pustaków na budowę prowadzić należy na paletach zabezpieczonych przed niekorzystnym</w:t>
        <w:br/>
        <w:t>działaniem czynników atmosferycznych za pomocą folii termokurczliwej. W trakcie prowadzenia</w:t>
        <w:br/>
        <w:t>robót zaleca się rozpakowywanie palet w sposób sukcesyw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.1 Ogólne zasady wykonania robót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ania robót podano w ST.00.01.00 Wymagania ogólne - pkt. 5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Szczególne zasady wykonania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urowaniu ścian, ścianek działowych i pozostałych elementów należy przestrzegać zasad</w:t>
        <w:br/>
        <w:t>podanych w normach PN-B-10020, PN-B-10024. Roboty murowe w okresie zimowym mogą być</w:t>
        <w:br/>
        <w:t>wykonywane wewnątrz budynku lub na otwartej przestrzeni pod warunkiem przygotowania robót,</w:t>
        <w:br/>
        <w:t>użycia specjalnych osłon, przeciwmrozowych dodatków do zaprawy. Murowanie w okresie</w:t>
        <w:br/>
        <w:t>zimowym przy temperaturze od O do -15°C jest możliwe pod warunkiem przestrzegania</w:t>
        <w:br/>
        <w:t>warunków wynikających z podanej Instrukcji ITB nr 282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Ściany z pustaków ceramiczn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ustaki należy tak układać, aby znajdujące się w nich szczeliny miały kierunek pionowy,</w:t>
        <w:br/>
        <w:t>Wiązanie pustaków w murze powinno być zgodne z zasadami wiązania. Mury należy</w:t>
        <w:br/>
        <w:t>wykonywać warstwami z zachowaniem prawidłowego wiązania i grubości spoin. Pustaki układane</w:t>
        <w:br/>
        <w:t>na zaprawie powinny być czyste i wolne od kurzu. Grubość spoin poziomych w murach powinna</w:t>
        <w:br/>
        <w:t>wynosić 12 mm, a spoina pionowa na zakład bez zaprawy. Dopuszczalne odchyłki wymiarowe powinny wynosić: dla spoin poziomych + 5 i - 2 mm, dla spoin pionowych +/- 5 mm. Spoiny poziome powinny być dokładnie wypełnione zaprawą. Dopuszcza się stosowanie do zapraw cementowo-wapiennych dodatków uplastyczniających odpowiadających wymaganiom obowiązujących norm i instrukcji. Do wykonania murów z pustaków ceramicznych należy stosować zaprawy (przygotowane na budowie w oparciu o gotowe składniki mieszanki suchej) o konsystencji gęstoplastycznej, W zależności od warunków atmosferycznych świeża zaprawa powinna być zużyta w ciągu 1-2 godzin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gólne zasady kontroli jakości podano w ST.00.01.00 Wymagania ogólne - pkt. 6 oraz instrukcji</w:t>
        <w:br/>
        <w:t>producen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2. Szczególne zasad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ntroli jako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kontroli powinien być zgodny z normą PN-B-10020 oraz aprobatami technicznymi.</w:t>
        <w:br/>
        <w:t>W szczególności powinna być oceniana jakość wyrobów, w tym; kształt, nasiąkliwość, wymiary,</w:t>
        <w:br/>
        <w:t>rysy, pęknięcia technologiczne, zwichrowa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1. </w:t>
      </w:r>
      <w:r>
        <w:rPr>
          <w:rFonts w:cs="Arial" w:ascii="Arial" w:hAnsi="Arial"/>
          <w:b/>
          <w:bCs/>
          <w:sz w:val="20"/>
          <w:szCs w:val="20"/>
        </w:rPr>
        <w:t xml:space="preserve">Ogólne zasady </w:t>
      </w:r>
      <w:r>
        <w:rPr>
          <w:rFonts w:cs="Arial" w:ascii="Arial" w:hAnsi="Arial"/>
          <w:b/>
          <w:sz w:val="20"/>
          <w:szCs w:val="20"/>
        </w:rPr>
        <w:t xml:space="preserve">obmiary </w:t>
      </w:r>
      <w:r>
        <w:rPr>
          <w:rFonts w:cs="Arial" w:ascii="Arial" w:hAnsi="Arial"/>
          <w:b/>
          <w:bCs/>
          <w:sz w:val="20"/>
          <w:szCs w:val="20"/>
        </w:rPr>
        <w:t>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obmiaru robót podano w ST.00.01.00 Wymagania ogólne 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pkt. 7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z w:val="20"/>
          <w:szCs w:val="20"/>
        </w:rPr>
        <w:t>Szczególne zasady obmiar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ość robot murowych oblicza się w metrach kwadratowych z uwzględnieniem rodzaju użytego</w:t>
        <w:br/>
        <w:t>materiału i grubości ścian. Od powierzchni ścian odejmuje się powierzchnię otworów, których</w:t>
        <w:br/>
        <w:t>pole powierzchni przekracza 0,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Wielkości obmiarowe powierzchni określa się na podstawie</w:t>
        <w:br/>
        <w:t>dokumentacji projektowej z uwzględnieniem zmian zaakceptowanych przez Inspektora nadzoru</w:t>
        <w:br/>
        <w:t>i sprawdzonych w naturz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1. Ogólne zasady odbioru 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odbioru robót podano w ST.00.01.00 Wymagania ogólne 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pkt. 8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2. </w:t>
      </w:r>
      <w:r>
        <w:rPr>
          <w:rFonts w:cs="Arial" w:ascii="Arial" w:hAnsi="Arial"/>
          <w:b/>
          <w:bCs/>
          <w:sz w:val="20"/>
          <w:szCs w:val="20"/>
        </w:rPr>
        <w:t>Szczególne zasady odbioru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dłoża należy przeprowadzić bezpośrednio przed przystąpieniem do robót murowych.</w:t>
        <w:br/>
        <w:t>Roboty uznaje się za zgodne z dokumentacją projektową, ST i wymaganiami Inspektora nadzoru,</w:t>
        <w:br/>
        <w:t>jeżeli wszystkie pomiary i badania (z uwzględnieniem dopuszczalnych tolerancji) wg pkt. 6 dały</w:t>
        <w:br/>
        <w:t xml:space="preserve">pozytywne wynik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podle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zgodność z dokumentacją techniczną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rodzaj zastosowanych materiałów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zygotowanie podłoż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puszczalne odchyłki wymiarów mur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awidłowość ukształtowania powierzchn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wizualna szerokość styków i prawidłowość ich wykonani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awidłowość rozmieszczenia elementów i przewiązania spoin pionowych i podłuż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awidłowość rozmieszczenia i ułożenia nadproż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9. PODSTAWY PŁATNOŚ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1.Ogólne zasady dotyczące ustalania podsta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odstawy płatności podano w ST.00.01.00 Wymagania ogólne - pkt.9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2. Szczególne zasady </w:t>
      </w:r>
      <w:r>
        <w:rPr>
          <w:rFonts w:cs="Arial" w:ascii="Arial" w:hAnsi="Arial"/>
          <w:b/>
          <w:bCs/>
          <w:sz w:val="20"/>
          <w:szCs w:val="20"/>
        </w:rPr>
        <w:t>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stawą rozliczenia finansowego będzie umowa Wykonawcy z Zamawiającym. Cena wykonania jednego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onstrukcji murowej obejmuje: roboty pomiarowe, oznaczenie i zabezpieczenie miejsca prowadzenia prac, przygotowanie i montaż oraz demontaż rusztowań, osadzenie elementów, dostarczenie i wbudowanie materiałów i zabiegi pielęgnacyjne, wykonanie dylatacji,</w:t>
        <w:br/>
        <w:t>utrzymanie stanowiska pracy i sprzętu w należytym stanie, wykonanie badań i pomiarów</w:t>
        <w:br/>
        <w:t>kontrol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talenia dotyczące sposobu rozliczenia robót tymczasowych i prac towarzyszących podano w ST.00.01.00 Wymagania ogólne - pkt. 1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rPr/>
      </w:pPr>
      <w:r>
        <w:rPr>
          <w:rFonts w:cs="Arial" w:ascii="Arial" w:hAnsi="Arial"/>
          <w:szCs w:val="28"/>
        </w:rPr>
        <w:t>11. PRZEPISY ZWIĄZA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) metod badań zapraw do murów: PN-EN 1015-1:2000, PN-EN 1015-2:2000, PN-EN 1015-3:2000, PN-EN 1015-4:2000, </w:t>
      </w:r>
      <w:r>
        <w:rPr>
          <w:rFonts w:cs="Arial" w:ascii="Arial" w:hAnsi="Arial"/>
          <w:sz w:val="20"/>
          <w:szCs w:val="20"/>
          <w:lang w:val="de-DE"/>
        </w:rPr>
        <w:t>PN-EN 1015-6:2000 i PN-EN 1015-7:2000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2) metod badań elementów murowych: PN-EN 772-3:2000, PN-EN 772-7:2000, PN-EN 772-9:2000, PN-EN 772-10:2000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) PN-EN 1059:2000 Metody badania murów. Określanie wytrzymałości na ściskan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) PN-B-12030:1996 „Wyroby budowlane ceramiczne i silikatowe. Pakowanie, przechowywanie i transport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) PN-B-12030:1996/Azl:2002 „Wyroby budowlane ceramiczne i silikatowe. Pakowanie, przechowywanie i transport (Zmiana Az1)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) PN-B-12055:1996 „Wyroby budowlane ceramiczne. Pustaki ścienne modularne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) PN-B-12055/A1:1998 „Wyroby budowlane ceramiczne. Pustaki ścienne modularne (Zmiana Al)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) Zalecenia Udzielania Aprobat Technicznych ITB ZUAT-15/1.09/2002 „Zaprawy murarskie do cienkich spoin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) Instrukcja ITB 282/1988 „Wytyczne wykonywania robót budowlano-montażowych w okresie obniżonych temperatur".</w:t>
      </w:r>
    </w:p>
    <w:sectPr>
      <w:type w:val="continuous"/>
      <w:pgSz w:w="11906" w:h="16838"/>
      <w:pgMar w:left="1417" w:right="1417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32245</wp:posOffset>
              </wp:positionH>
              <wp:positionV relativeFrom="paragraph">
                <wp:posOffset>1270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1pt;mso-position-vertical-relative:text;margin-left:51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>SPECYFIKACJE TECHNICZNE WYKONANIA I ODBIORU ROBÓT BUDOWLANYCH</w:t>
    </w:r>
  </w:p>
  <w:p>
    <w:pPr>
      <w:pStyle w:val="Normal"/>
      <w:autoSpaceDE w:val="false"/>
      <w:jc w:val="center"/>
      <w:rPr>
        <w:rFonts w:cs="Arial"/>
      </w:rPr>
    </w:pPr>
    <w:r>
      <w:rPr>
        <w:rFonts w:cs="Arial" w:ascii="Arial" w:hAnsi="Arial"/>
        <w:b/>
        <w:bCs/>
        <w:sz w:val="18"/>
        <w:szCs w:val="18"/>
      </w:rPr>
      <w:t xml:space="preserve">BUDOWY BUDYNKU DYDAKTYCZNEGO AWF </w:t>
    </w:r>
    <w:r>
      <w:rPr>
        <w:rFonts w:cs="Arial" w:ascii="Arial" w:hAnsi="Arial"/>
        <w:b/>
        <w:sz w:val="18"/>
        <w:szCs w:val="18"/>
      </w:rPr>
      <w:t>PRZY ULICY KRÓLOWEJ JADWIGI 27/39 W POZNANIU</w:t>
    </w:r>
  </w:p>
  <w:p>
    <w:pPr>
      <w:pStyle w:val="Normal"/>
      <w:autoSpaceDE w:val="false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  <w:bookmarkStart w:id="0" w:name="CZEGO"/>
    <w:bookmarkStart w:id="1" w:name="CZEGO"/>
    <w:bookmarkEnd w:id="1"/>
  </w:p>
  <w:p>
    <w:pPr>
      <w:pStyle w:val="Normal"/>
      <w:autoSpaceDE w:val="false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ST 02.02.00                          ROBOTY MURARSKIE I MUROWE (CPV) 45 26 25 00 -6</w:t>
    </w:r>
  </w:p>
  <w:p>
    <w:pPr>
      <w:pStyle w:val="Normal"/>
      <w:autoSpaceDE w:val="false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67.95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Calibri;Century Gothic" w:hAnsi="Calibri;Century Gothic" w:eastAsia="Times New Roman" w:cs="Times New Roman"/>
      <w:b/>
      <w:sz w:val="28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libri;Century Gothic" w:hAnsi="Calibri;Century Gothic" w:eastAsia="Times New Roman" w:cs="Times New Roman"/>
      <w:b/>
      <w:sz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56:00Z</dcterms:created>
  <dc:creator>Wybicki</dc:creator>
  <dc:description/>
  <cp:keywords/>
  <dc:language>en-US</dc:language>
  <cp:lastModifiedBy>Jerzy Gurawski</cp:lastModifiedBy>
  <cp:lastPrinted>2007-07-19T10:59:00Z</cp:lastPrinted>
  <dcterms:modified xsi:type="dcterms:W3CDTF">2009-03-27T13:59:00Z</dcterms:modified>
  <cp:revision>42</cp:revision>
  <dc:subject>PROJEKTU BUDOWLANEGO PRZEBUDOWY POM. DYDAKTYCZNEGO W BUDYNKU GŁÓWNYM A AKADEMII EKONOMICZNEJ NA SANITARIAT MĘSKI </dc:subject>
  <dc:title>ST 00</dc:title>
</cp:coreProperties>
</file>