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15205" cy="8774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77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Budowa budynku dydaktycznego AWF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Instalacja okablowania strukturalneg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314000-1 Instalowanie sprzętu telekomunikacyj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314100-2 Instalowanie central telefoniczn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314120-8 Instalowanie abonenckich central telefoniczn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314200-3 Instalowanie linii telefoniczn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314300-4 Instalowanie infrastruktury okablowan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Królowej Jadwigi 27/39, 61-871 Pozna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Wychowania Fizycznego  im. Eugeniusza Piasecki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61-871 Poznań, ul. Królowej Jadwigi 27/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mgr inż. Jacek Mizgajs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marzec 2009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90.9pt;mso-wrap-distance-left:7.05pt;mso-wrap-distance-right:7.05pt;mso-wrap-distance-top:0pt;mso-wrap-distance-bottom:0pt;margin-top:0.05pt;mso-position-vertical-relative:text;margin-left:4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Budowa budynku dydaktycznego AWF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Instalacja okablowania strukturalneg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314000-1 Instalowanie sprzętu telekomunikacyj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314100-2 Instalowanie central telefoni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314120-8 Instalowanie abonenckich central telefoni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314200-3 Instalowanie linii telefoni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314300-4 Instalowanie infrastruktury okablowa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Królowej Jadwigi 27/39, 61-871 Pozna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Wychowania Fizycznego  im. Eugeniusza Piasecki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61-871 Poznań, ul. Królowej Jadwigi 27/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mgr inż. Jacek Mizgajs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marzec 2009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2268" w:hanging="0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spacing w:before="0" w:after="0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344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Spis działów przedmiaru</w:t>
            <w:tab/>
          </w:r>
          <w:hyperlink w:anchor="__RefHeading___Toc168117440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2</w:t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Tabela działów przedmiaru</w:t>
            <w:tab/>
          </w:r>
          <w:hyperlink w:anchor="__RefHeading___Toc16811744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68117440"/>
      <w:bookmarkEnd w:id="0"/>
      <w:r>
        <w:rPr/>
        <w:t>Spis działów przedmiaru</w:t>
      </w:r>
    </w:p>
    <w:p>
      <w:pPr>
        <w:pStyle w:val="Normal"/>
        <w:rPr/>
      </w:pPr>
      <w:r>
        <w:rPr/>
        <w:t>Dział 1. Teletechniczna kanalizacja kablowa  CPV 45314300-4</w:t>
        <w:tab/>
      </w:r>
    </w:p>
    <w:p>
      <w:pPr>
        <w:pStyle w:val="Normal"/>
        <w:rPr/>
      </w:pPr>
      <w:r>
        <w:rPr/>
        <w:t>Dział 2. Instalacja okablowania strukturalnego CPV 45314320-0</w:t>
        <w:tab/>
      </w:r>
    </w:p>
    <w:p>
      <w:pPr>
        <w:pStyle w:val="Normal"/>
        <w:rPr/>
      </w:pPr>
      <w:r>
        <w:rPr/>
        <w:t>Dział 3. Urządzenia sieci lokalnej CPV 45314320-0</w:t>
        <w:tab/>
      </w:r>
    </w:p>
    <w:p>
      <w:pPr>
        <w:pStyle w:val="Normal"/>
        <w:rPr/>
      </w:pPr>
      <w:r>
        <w:rPr/>
        <w:t>Dział 4. Rozbudowa centrali telefonicznej CPV 45314100-2</w:t>
        <w:tab/>
      </w:r>
      <w:r>
        <w:br w:type="page"/>
      </w:r>
    </w:p>
    <w:p>
      <w:pPr>
        <w:pStyle w:val="Heading1"/>
        <w:rPr/>
      </w:pPr>
      <w:bookmarkStart w:id="1" w:name="__RefHeading___Toc168117441"/>
      <w:bookmarkEnd w:id="1"/>
      <w:r>
        <w:rPr/>
        <w:t>Tabela działów przedmiaru</w:t>
      </w:r>
    </w:p>
    <w:p>
      <w:pPr>
        <w:pStyle w:val="Legenda"/>
        <w:ind w:left="0" w:hanging="0"/>
        <w:rPr/>
      </w:pPr>
      <w:r>
        <w:rPr/>
      </w:r>
    </w:p>
    <w:tbl>
      <w:tblPr>
        <w:tblW w:w="9963" w:type="dxa"/>
        <w:jc w:val="left"/>
        <w:tblInd w:w="-4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"/>
        <w:gridCol w:w="1239"/>
        <w:gridCol w:w="1050"/>
        <w:gridCol w:w="4438"/>
        <w:gridCol w:w="711"/>
        <w:gridCol w:w="757"/>
        <w:gridCol w:w="1207"/>
      </w:tblGrid>
      <w:tr>
        <w:trPr>
          <w:tblHeader w:val="true"/>
          <w:trHeight w:val="658" w:hRule="atLeast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p.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d CPV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umer ST</w:t>
            </w:r>
          </w:p>
        </w:tc>
        <w:tc>
          <w:tcPr>
            <w:tcW w:w="4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zwa, opis i obliczenie ilości robót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m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lość</w:t>
            </w:r>
          </w:p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m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wagi</w:t>
            </w:r>
          </w:p>
        </w:tc>
      </w:tr>
      <w:tr>
        <w:trPr>
          <w:tblHeader w:val="true"/>
          <w:trHeight w:val="209" w:hRule="atLeast"/>
        </w:trPr>
        <w:tc>
          <w:tcPr>
            <w:tcW w:w="5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b/>
              </w:rPr>
              <w:t>Dział 1. Teletechniczna kanalizacja kablowa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00-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cie piłą nawierzchni bitumicznych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00-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haniczna rozbiórka nawierzchni bitumicznej z wywozem materiału z rozbiórki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00-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haniczna rozbiórka podbudowy betonowej z wywozem rumosz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00-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nt cząstkowy nawierzchni bitumicznej mieszanką mineralno-asfaltowa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00-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a kanalizacji kablowej 1-otworowej z rur DVK1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00-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a kanalizacji kablowej 2-otworowej z rur DVK1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00-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a studni kablowych SKR-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00-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a studni kablowych SKR-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00-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analizacji kablowej z rur DVK110 do budynków.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00-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przegród szczelnych na kablach w budynkach.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b/>
              </w:rPr>
              <w:t>Dział 2. Instalacja okablowania strukturalneg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ijanie otworów w ścianach lub stropach z gazobetonu, długość przebicia w do 15 cm (cegły), średnica otworów 40 m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ijanie otworów w ścianach lub stropach z betonu, długość przebicia w do 30 cm, średnica otworów 40 m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ucie bruzd dla rur: RKLG19, RS22 na podłożu z beton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winidurowe karbowane (gietkie) o śr. 19 mm układane p.t. w gotowych bruzdach na podłożu betonowy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winidurowe o śr. 16 mm układane n.t.  na podłożu betonowy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winidurowe o śr. 32 mm układane na podłożu betonowy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zanie w podłożu kołków plastykowych rozporowych montowanych na ścianie lub stropie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 wsporcze sufitowe dla koryt metalowych szer. 100m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korytek metalowych o szerokości 100 m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 wsporcze sufitowe dla koryt metalowych szer. 200m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korytek metalowych o szerokości 200 m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18"/>
                <w:szCs w:val="18"/>
              </w:rPr>
              <w:t>Konstrukcje wsporcze dla drabinek kablowych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drabinek kablowych o szer. 200m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drabinek kablowych o szer. 300m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ły instalacyjne z PCW o szerokości podstawy do 130 mm na podłożu betonowym - kanał 100x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ły instalacyjne z PCW o szerokości podstawy do 230 mm na podłożu betonowym - kanał 150x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wa przegrodowa do kanałów PCW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anie kabla FTP kat. 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8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anie kabla YTKSY 53x2x0,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anie kabla światłowodowego 8G 50/125 OM-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iąganie kabla światłowodowego zewnętrznego 12G 50/125 OM-2 do kanalizacji kablowej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iąganie kabla XzTKMXpw 50x4x0,5 do kanalizacji kablowej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szka osprzętowa mocowana w kanale instalacyjny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kasetonu podłogowego dla 8 szt. osprzęt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minikolumny 0,6m z uchwytami dla 20 szt.  osprzęt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gotowanie podłoża pod osprzęt instalacyjny, mocowanie osprzętu na zaprawie cementowej lub gipsowej, wykonanie ślepych otworów w podłożu z beton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szki instalacyjne podtynkowe o średnicy do 60 mm, pojedyńcze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gotowanie podłoża pod osprzęt instalacyjny, mocowanie osprzetu przez przykręcenie do kołków plastykowych osadzonych w podłożu z beton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szki osprzętowe natynkowe pojedyncze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gniazda 1xRJ45 z zakończeniem kabli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gniazda 2xRJ45 z zakończeniem kabli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szafy BD z wyposażeniem wg opisu techniczneg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szafy FD1 z wyposażeniem wg opisu techniczneg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szafy FD2 (FD3, FD4, FD5) z wyposażeniem wg opisu techniczneg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szafy w istn. budynku z wyposażeniem wg opisu techniczneg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łączenia wyrównawcze przewodem LgY 10mm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wieszaka kabli krosowych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panela szczotkowego z płytą wsporczą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półki stałej o głębokości 250m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panela gniazd 24RJ45 kat. 6, FTP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panela gniazd 50RJ45 kat. 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panela światłowodowego 12xSC M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panela światłowodowego 24xSC M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listwy zasilająco-filtrującej do szafy 19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zasilacza UPS 700VA do montażu w szafie 19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zasilacza UPS 1400VA do montażu w szafie 19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przełącznicy szafkowej na ścianie, dla 68 łączówek LSA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przełącznicy szafkowej na ścianie, dla 102 łączówek LSA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łączówki LSA 2/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magazynka ochronników z ochronnikami trójelektrodowymi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szycie kabli FTP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szycie kabla wieloparowego do 70-par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szycie kabla wieloparowego do 100-par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 włókna światłowodowego złączem SC M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y dynamiczne kabli FTP na zgodność z kat. 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y końcowe prądem stałym kabla o liczbie par 50.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y końcowe prądem stałym kabla o liczbie par 1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tłumienności optycznej linii światłowodowej metodą transmisyjną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a kabli krosowych wg opisu techniczneg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b/>
              </w:rPr>
              <w:t>Dział 3. Urządzenia sieci lokalnej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przełącznika P26 wg opisu techniczneg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przełącznika P28 wg opisu techniczneg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routera R2 wg opisu techniczneg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firewalla FW wg opisu techniczneg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konwertera MC wg opisu techniczneg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punktu dostępowego AP wg opisu techniczneg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320-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figuracja sieci i zaprogramowanie urządzeń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b/>
              </w:rPr>
              <w:t>Dział 4. Rozbudowa centrali telefonicznej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4100-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budowa istn. centrali telefonicznej wg opisu techniczneg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165" cy="2794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22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2:20:00Z</dcterms:created>
  <dc:creator>Andrzej Baranowski</dc:creator>
  <dc:description/>
  <cp:keywords/>
  <dc:language>en-US</dc:language>
  <cp:lastModifiedBy>Jerzy Gurawski</cp:lastModifiedBy>
  <cp:lastPrinted>2009-04-06T15:18:00Z</cp:lastPrinted>
  <dcterms:modified xsi:type="dcterms:W3CDTF">2009-04-06T13:18:00Z</dcterms:modified>
  <cp:revision>32</cp:revision>
  <dc:subject/>
  <dc:title>Instalacje i Pomiary Elektryczne</dc:title>
</cp:coreProperties>
</file>