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07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07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domofonow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2000-7 Instalowanie systemów alarmowych i an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acek Mizgaj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35.9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domofonow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2000-7 Instalowanie systemów alarmowych i an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acek Mizgaj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2268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before="0" w:after="0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pis działów przedmiaru</w:t>
            <w:tab/>
          </w:r>
          <w:hyperlink w:anchor="__RefHeading___Toc16811709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Tabele działów przedmiaru</w:t>
            <w:tab/>
          </w:r>
          <w:hyperlink w:anchor="__RefHeading___Toc16811709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8117090"/>
      <w:bookmarkEnd w:id="0"/>
      <w:r>
        <w:rPr/>
        <w:t>Spis działów przedmiaru</w:t>
      </w:r>
    </w:p>
    <w:p>
      <w:pPr>
        <w:pStyle w:val="Normal"/>
        <w:rPr/>
      </w:pPr>
      <w:r>
        <w:rPr/>
        <w:t>Dział 1. Instalacja domofonowa CPV 45312000-7</w:t>
      </w:r>
      <w:r>
        <w:br w:type="page"/>
      </w:r>
    </w:p>
    <w:p>
      <w:pPr>
        <w:pStyle w:val="Heading1"/>
        <w:rPr/>
      </w:pPr>
      <w:bookmarkStart w:id="1" w:name="__RefHeading___Toc168117091"/>
      <w:bookmarkEnd w:id="1"/>
      <w:r>
        <w:rPr/>
        <w:t>Tabele działów przedmiaru</w:t>
      </w:r>
    </w:p>
    <w:p>
      <w:pPr>
        <w:pStyle w:val="Legenda"/>
        <w:ind w:left="0" w:hanging="0"/>
        <w:rPr/>
      </w:pPr>
      <w:r>
        <w:rPr/>
      </w:r>
    </w:p>
    <w:tbl>
      <w:tblPr>
        <w:tblW w:w="9883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1239"/>
        <w:gridCol w:w="1050"/>
        <w:gridCol w:w="4438"/>
        <w:gridCol w:w="711"/>
        <w:gridCol w:w="757"/>
        <w:gridCol w:w="1127"/>
      </w:tblGrid>
      <w:tr>
        <w:trPr>
          <w:tblHeader w:val="true"/>
          <w:trHeight w:val="658" w:hRule="atLeast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 CPV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er ST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, opis i obliczenie ilości robót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lość</w:t>
            </w:r>
          </w:p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wagi</w:t>
            </w:r>
          </w:p>
        </w:tc>
      </w:tr>
      <w:tr>
        <w:trPr>
          <w:tblHeader w:val="true"/>
          <w:trHeight w:val="209" w:hRule="atLeast"/>
        </w:trPr>
        <w:tc>
          <w:tcPr>
            <w:tcW w:w="5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 1. Instalacja domofonow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etkie) o śr. 19 mm układane p.t. w gotowych bruzdach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o śr. 16 mm układane n.t. 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LiYY 5x0,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LiYY 8x0,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LiYY 2x0,7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LiYY 4x0,7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LiYY 2x1,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TDY 2x0,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TKSY 1x2x0,8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TKSY 1x2x0,8  wciągany do ru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elektrozaczepu drzwiowego NZ 12VA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ętu na zaprawie cementowej lub gipsowej, wykonanie ślepych otworów w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szki instalacyjne podtynkowe o średnicy do 60 mm, pojedyńcz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gniazda RJ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unif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uchwytu skośnego do unif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dystrybutora piętrowego 8-krot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cyfrowego modułu wywołania z klawiaturą numeryczną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modułu 4-cyfrowego wyświetlacza LED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obudowy podtynkowej dla modułu wywołania i wyswietlacz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systemow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nie cyfrowego modułu wywołani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z unifonu systemu 4+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uchwytu skośnego do unifonu systemu 4+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obudowy podtynkowej z daszkiem dla modułu wywołania systemu 4+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z panelu 1-przyciskowego z modułem rozmównym systemu 4+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domofonowego systemu 4+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i regulacja systemu domofonowego 4+n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000-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enie i pomiary obwodów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andard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2:20:00Z</dcterms:created>
  <dc:creator>Andrzej Baranowski</dc:creator>
  <dc:description/>
  <cp:keywords/>
  <dc:language>en-US</dc:language>
  <cp:lastModifiedBy>Andrzej Baranowski</cp:lastModifiedBy>
  <cp:lastPrinted>2005-07-18T00:56:00Z</cp:lastPrinted>
  <dcterms:modified xsi:type="dcterms:W3CDTF">2007-05-28T10:02:00Z</dcterms:modified>
  <cp:revision>31</cp:revision>
  <dc:subject/>
  <dc:title>Instalacje i Pomiary Elektryczne</dc:title>
</cp:coreProperties>
</file>