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25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25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a sygnalizacji pożarowej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2000-7 Instalowanie systemów alarmowych i an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2100-8 Instalowanie przeciwpożarowych systemów alarmow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Jacek Mizgaj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49.65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a sygnalizacji pożarowej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2000-7 Instalowanie systemów alarmowych i ant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2100-8 Instalowanie przeciwpożarowych systemów alarm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Jacek Mizgaj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2268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before="0" w:after="0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Spis działów przedmiaru</w:t>
            <w:tab/>
          </w:r>
          <w:hyperlink w:anchor="__RefHeading___Toc16811788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Tabele działów przedmiaru</w:t>
            <w:tab/>
          </w:r>
          <w:hyperlink w:anchor="__RefHeading___Toc16811788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68117883"/>
      <w:bookmarkEnd w:id="0"/>
      <w:r>
        <w:rPr/>
        <w:t>Spis działów przedmiaru</w:t>
      </w:r>
    </w:p>
    <w:p>
      <w:pPr>
        <w:pStyle w:val="Normal"/>
        <w:rPr/>
      </w:pPr>
      <w:r>
        <w:rPr/>
        <w:t>Dział 1. Instalacja sygnalizacji pożarowej</w:t>
        <w:tab/>
        <w:t>CPV 45312100-8</w:t>
      </w:r>
    </w:p>
    <w:p>
      <w:pPr>
        <w:pStyle w:val="Normal"/>
        <w:rPr/>
      </w:pPr>
      <w:r>
        <w:rPr/>
        <w:t>Dział 2. Instalacja trzymaczy drzwiowych</w:t>
        <w:tab/>
        <w:t>CPV 45312100-8</w:t>
      </w:r>
    </w:p>
    <w:p>
      <w:pPr>
        <w:pStyle w:val="Normal"/>
        <w:rPr/>
      </w:pPr>
      <w:r>
        <w:rPr/>
        <w:t>Dział 3. Instalacja oddymiania klatek schodowych  CPV 45312100-8</w:t>
      </w:r>
      <w:r>
        <w:br w:type="page"/>
      </w:r>
    </w:p>
    <w:p>
      <w:pPr>
        <w:pStyle w:val="Heading1"/>
        <w:rPr/>
      </w:pPr>
      <w:bookmarkStart w:id="1" w:name="__RefHeading___Toc168117884"/>
      <w:bookmarkEnd w:id="1"/>
      <w:r>
        <w:rPr/>
        <w:t>Tabele działów przedmiaru</w:t>
      </w:r>
    </w:p>
    <w:p>
      <w:pPr>
        <w:pStyle w:val="Legenda"/>
        <w:ind w:left="0" w:hanging="0"/>
        <w:rPr/>
      </w:pPr>
      <w:r>
        <w:rPr/>
      </w:r>
    </w:p>
    <w:tbl>
      <w:tblPr>
        <w:tblW w:w="10312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1239"/>
        <w:gridCol w:w="1239"/>
        <w:gridCol w:w="4438"/>
        <w:gridCol w:w="757"/>
        <w:gridCol w:w="944"/>
        <w:gridCol w:w="1134"/>
      </w:tblGrid>
      <w:tr>
        <w:trPr>
          <w:tblHeader w:val="true"/>
          <w:trHeight w:val="658" w:hRule="atLeast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 CPV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umer ST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, opis i obliczenie ilości robót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lość</w:t>
            </w:r>
          </w:p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wagi</w:t>
            </w:r>
          </w:p>
        </w:tc>
      </w:tr>
      <w:tr>
        <w:trPr>
          <w:tblHeader w:val="true"/>
          <w:trHeight w:val="209" w:hRule="atLeast"/>
        </w:trPr>
        <w:tc>
          <w:tcPr>
            <w:tcW w:w="5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1. Instalacja sygnalizacji pożarowej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Przebijanie otworów w ścianach lub stropach z betonu, długość przebicia w do 30 cm, średnica otworów 25 m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ucie bruzd dla rur: RKLG19, RS22 na podłożu z beton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karbowane (gietkie) o śr. 19 mm układane p.t. w gotowych bruzdach na podłożu betonow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o śr. 16 mm układane n.t.  na podłożu betonow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nTKSYekw 1x2x0,8 układany w korytk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nTKSYekw 1x2x0,8  wciągany do rur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HDGs 2x1 układany na uchwytach ognioodpornyc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HTKSHekw PH90 1x2x0,8 układany na uchwytach ognioodpornyc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HTKSHekw PH90 3x2x0,8 układany na uchwytach ognioodpornyc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zka odgałęźna ognioodporna przykręca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gniazd samoczynnych ostrzegaczy pożarowych na podłożu betonow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obudów kanałowych czujki pożarowej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samoczynnych ostrzegaczy pożarowych - czujka optyczna dym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owanie samoczynnych ostrzegaczy pożarowych - nadmiarowo-rózniczkowa czujka ciepł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dodatkowych wskaźników zadziałania na suficie podwieszan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ręcznych ostrzegaczy pożaru na podłożu betonow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sygnalizatorów akustycznych na podłożu róznym od beton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modułów kontrolno sterujących na podłożu betonow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centrali sygnalizacji pożarowej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owanie akumulatorów bezobsługowych o poj. 40A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owanie centralki SAP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enie i uruchomienie linii dozorowych adresowyc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enie raportowania elem. liniowych w cenrali SAP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y funkcjonalne sterowań pożarowych i nadzoru urządzeń ppoż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zystancji izolacji przewodów,  pomiar pierwszy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zystancji izolacji przewodów, za każdy następny obwód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2. Instalacja trzymaczy drzwiowyc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ucie bruzd dla rur: RKLG19, RS22 na podłożu z beton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karbowane (gietkie) o śr. 19 mm układane p.t. w gotowych bruzdach na podłożu betonow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OMY 2x1,5mm2 układany w korytk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OMY 2x1,5mm2 wciągany do rury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 instalacyjny, mocowanie osprzetu przez przykręcenie do kołków plastykowych osadzonych w podłożu z beton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zki z tworzywa sztucznego o wymiarach 75x75 mm i ilości wlotów i połączeń przewodów 3 o przekroju do 2,5 mm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 instalacyjny, mocowanie osprzętu na zaprawie cementowej lub gipsowej, wykonanie ślepych otworów w podłożu z cegły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zki instalacyjne podtynkowe o średnicy do 60 mm, pojedyńcz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przycisków zwalniających drzwi przeciwpożarowych, podtynkowy w puszce instalacyjnej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 instalacyjny, mocowanie osprzetu przez przykręcenie do kołków plastykowych osadzonych w podłożu z beton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omagnetycznych trzymaczy drzwiowych 400N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centralki trzymaczy drzwiowyc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y funkcjonaln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zystancji izolacji przewodów,  pomiar pierwszy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zystancji izolacji przewodów, za każdy następny obwód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3. Instalacja oddymiania klatek schodowyc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ucie bruzd dla rur: RKLG19, RS22 na podłożu z beton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karbowane (gietkie) o śr. 19 mm układane p.t. w gotowych bruzdach na podłożu betonow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nTKSYekw 4x2x0,8  wciągany do rur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HLGs 3x1,5 układany na uchwytach ognioodpornych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 instalacyjny, mocowanie osprzetu przez przykręcenie do kołków plastykowych osadzonych w podłożu z betonu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ręcznych przycisków oddymiania na podłożu betonowy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centralki oddymiani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y funkcjonaln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zystancji izolacji przewodów,  pomiar pierwszy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100-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zystancji izolacji przewodów, za każdy następny obwód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2:20:00Z</dcterms:created>
  <dc:creator>Andrzej Baranowski</dc:creator>
  <dc:description/>
  <cp:keywords/>
  <dc:language>en-US</dc:language>
  <cp:lastModifiedBy>Jerzy Gurawski</cp:lastModifiedBy>
  <cp:lastPrinted>2009-04-06T15:18:00Z</cp:lastPrinted>
  <dcterms:modified xsi:type="dcterms:W3CDTF">2009-04-06T13:18:00Z</dcterms:modified>
  <cp:revision>33</cp:revision>
  <dc:subject/>
  <dc:title>Instalacje i Pomiary Elektryczne</dc:title>
</cp:coreProperties>
</file>