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205" cy="8425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2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sygnalizacji włamania i napadu z kontrolą dostęp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stalacja telewizji dozorowej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2000-7 Instalowanie systemów alarmowych i ant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312200-9 Instalowanie przeciwwłamaniowych systemów alarmow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mgr inż. Jacek Mizgajsk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3.4pt;mso-wrap-distance-left:7.05pt;mso-wrap-distance-right:7.05pt;mso-wrap-distance-top:0pt;mso-wrap-distance-bottom:0pt;margin-top:0.05pt;mso-position-vertical-relative:text;margin-left:4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sygnalizacji włamania i napadu z kontrolą dostęp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stalacja telewizji dozorowej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2000-7 Instalowanie systemów alarmowych i ante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312200-9 Instalowanie przeciwwłamaniowych systemów alarmow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mgr inż. Jacek Mizgajs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2268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before="0" w:after="0"/>
        <w:ind w:left="0" w:hanging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Spis działów przedmiaru</w:t>
            <w:tab/>
          </w:r>
          <w:hyperlink w:anchor="__RefHeading___Toc16811683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4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Tabele działów przedmiaru</w:t>
            <w:tab/>
          </w:r>
          <w:hyperlink w:anchor="__RefHeading___Toc16811683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68116833"/>
      <w:bookmarkEnd w:id="0"/>
      <w:r>
        <w:rPr/>
        <w:t>Spis działów przedmiaru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432" w:hanging="0"/>
        <w:rPr>
          <w:rFonts w:cs="Arial"/>
        </w:rPr>
      </w:pPr>
      <w:r>
        <w:rPr>
          <w:rFonts w:cs="Arial"/>
        </w:rPr>
        <w:t>Dział 1. Instalacja sygnalizacji włamania i napadu z kontrolą dostępu CPV 45312200-9</w:t>
      </w:r>
    </w:p>
    <w:p>
      <w:pPr>
        <w:pStyle w:val="Normal"/>
        <w:spacing w:lineRule="auto" w:line="240" w:before="0" w:after="0"/>
        <w:ind w:left="43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432" w:hanging="0"/>
        <w:rPr/>
      </w:pPr>
      <w:r>
        <w:rPr>
          <w:rFonts w:cs="Arial"/>
        </w:rPr>
        <w:t>Dział 2. Instalacja telewizji dozorowej CPV 45312200-9</w:t>
      </w:r>
      <w:r>
        <w:br w:type="page"/>
      </w:r>
    </w:p>
    <w:p>
      <w:pPr>
        <w:pStyle w:val="Heading1"/>
        <w:rPr/>
      </w:pPr>
      <w:bookmarkStart w:id="1" w:name="__RefHeading___Toc168116834"/>
      <w:bookmarkEnd w:id="1"/>
      <w:r>
        <w:rPr/>
        <w:t>Tabele działów przedmiaru</w:t>
      </w:r>
    </w:p>
    <w:p>
      <w:pPr>
        <w:pStyle w:val="Legenda"/>
        <w:ind w:left="0" w:hanging="0"/>
        <w:rPr/>
      </w:pPr>
      <w:r>
        <w:rPr/>
      </w:r>
    </w:p>
    <w:tbl>
      <w:tblPr>
        <w:tblW w:w="9766" w:type="dxa"/>
        <w:jc w:val="left"/>
        <w:tblInd w:w="-2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1122"/>
        <w:gridCol w:w="1050"/>
        <w:gridCol w:w="4438"/>
        <w:gridCol w:w="711"/>
        <w:gridCol w:w="757"/>
        <w:gridCol w:w="1127"/>
      </w:tblGrid>
      <w:tr>
        <w:trPr>
          <w:tblHeader w:val="true"/>
          <w:trHeight w:val="658" w:hRule="atLeast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d CPV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umer ST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, opis i obliczenie ilości robót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lość</w:t>
            </w:r>
          </w:p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wagi</w:t>
            </w:r>
          </w:p>
        </w:tc>
      </w:tr>
      <w:tr>
        <w:trPr>
          <w:tblHeader w:val="true"/>
          <w:trHeight w:val="209" w:hRule="atLeast"/>
        </w:trPr>
        <w:tc>
          <w:tcPr>
            <w:tcW w:w="5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1. Instalacja sygnalizacji włamania i napadu z kontrolą dostęp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janie otworów w ścianach lub stropach z betonu, długość przebicia w do 30 cm, średnica otworów 25 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ętkie) o śr. 19 mm układane p.t. w gotowych bruzdach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16 mm układane n.t. 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DY 6x0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DY 6x0,5 układany p.t. w rurze ochronn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YTDY 8x0,5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FTP 4x2x0,5 kat. 5e 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MY 2x0,75mm2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LgY 2,5mm2 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ł kablowy PCV 90x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ł kablowy PCV 130x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, mocowanie uchwytu ściennego czujki przez przykręcenie do kołków plastykowych osadzonych w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pasywnej czujki podczerwien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pasywnej czujki podczerwieni z soczewką korytarzow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podłoża pod osprzęt instalacyjny, mocowanie osprzetu przez przykręcenie do kołków plastykowych osadzonych w podłożu różnym od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dookólnej pasywnej czujki podczerwieni, zasięg 9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odbiornika bezprzewodowych przycików napadowych, zasięg 100m, 4 pilot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światłowodowego systemu ochrony, długość 40m, 20 kotwic do urządzeń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przycisku napadowego rę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czujnika magnetycznego wpuszcza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wewnętrznego sygnalizatora akusty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zewnętrznego sygnalizatora akustyczno-opty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akumulatora 7 Ah/12 V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sygnalizatora - dodatek za montaż na wysokości powyżej 4 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czytnika kart zbliżeniowych na ramę drzwiową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elektrozaczepu drzwiowego rewersyjnego (NO) 12V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samozamykacza do drzw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przycisku wyjści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awaryjnego przycisku wyjści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obudowy 490x330x10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centrali alarmowej, 32 lini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modułu 16 wejść 4 wyjści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modułu 32 wejść 8 wyjś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klawiatury szyfrując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modułu kontroli dostępu dla dwóch przejść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zasilacza buforowego 17Ah, 3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zasilacza buforowego 40Ah, 6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akumulatora 17 Ah/12 V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akumulatora 40 Ah/12 V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</w:rPr>
              <w:t>Instalowanie alarmowego automatu telefo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układu sterowania pożarowym odblokowaniem drzwi ewakuacyjnych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konwertera RS-232 na RS-4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enie i pomiary elektryczne obwodów sygnalizacyjnych systemów kontroli dostęp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kontroli dostęp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próbna systemu kontroli dostępu - próby pomontażowe sterownika (kontrolera) magistral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próbna systemu kontroli dostępu - próby pomontażowe czytnika identyfikując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próbna systemu kontroli dostępu - próby pomontażowe elektromechanicznych elementów blokujących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i testowanie oprogramowania systemu alarmow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a próbna i testowanie systemu alarmow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owanie komputera P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UPS 800V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programu wizualizacji i administracji, wersja sieciow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i uruchomienie oprogramowania zarządzającego i nadzorującego systemy alarmowe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a kart zbliżeniowych i drukark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</w:rPr>
              <w:t>Dział 2. Instalacja telewizji dozorow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kopanie rowów dla kabli w gruncie kategorii II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czne zasypywanie rowów dla kabli w gruncie kategorii II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łona rurowa AROT DVK 50 ze złączkami 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ucie bruzd dla rur: RKLG19, RS22 na podłożu z beton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karbowane (giętkie) o śr. 19 mm układane p.t. w gotowych bruzdach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winidurowe o śr. 16 mm układane n.t.  na podłożu betonow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WY 3x2,5mm2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OWY 3x2,5mm2 wciągany do r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YKY 3x2,5mm2 wciągany do r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RG-59 B/U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ód RG-59 B/U wciągany do r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RG-6 zewnętrzny wciągany do r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FTP 4x2x0,5 kat. 5e układany w koryt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gałęźniki bryzgoszczelne z tworzywa sztucznego przykręcane o ilości wlotów: 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opułowej kamery kolorowej 540TVL, 24VAC z obiektywem 4-9mm, przesłona automatyczna DC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amery kolorowej 540TVL, 24VAC z obiektywem 4-12mm, przesłona automatyczna DC, na wysięgniku ścienn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amery kolorowej 540TVL, 24VAC z obiektywem 4-12mm, przesłona automatyczna DC w obudowie zewnętrznej IP55 z grzałką i osłoną przeciwsłoneczną na wysięgniku ściennym zewnętrzny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amery kolorowej 540TVL, 230VAC z obiektywem 4-12mm, przesłona automatyczna DC w obudowie zewnętrznej IP55 z grzałką i osłoną przeciwsłoneczną na wysięgniku zewnętrznym, na słupie oświetlenia zewnętr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krzynki z ochronnikami na słupie oświetlenia zewn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skrzynki z ochronnikami przy wejściu kabli zewn. do budynku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klawiatury zdalnej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monitora LCD 19" o rozdzielczości 500 TVL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UPS 800V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rozdzielnicy RTVD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zasilacza UPS 2000VA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szafy TVD z wyposażeniem wg opisu technicznego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półki stałej o głębokości 250mm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aż listwy zasilająco-filtrującej do szafy 19"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multipleksera z zapisem cyfrowym, 16 wejść, 320GB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zestawu przedłużającego zasięg klawiatu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TVU - linia transmisji wizj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TVU - regulacja pola widzenia kamer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owanie i testowanie rejestratorów wizji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 pomiar pierwsz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12200-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00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ezystancji izolacji przewodów, za każdy następny obwód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2:20:00Z</dcterms:created>
  <dc:creator>Andrzej Baranowski</dc:creator>
  <dc:description/>
  <cp:keywords/>
  <dc:language>en-US</dc:language>
  <cp:lastModifiedBy>Jerzy Gurawski</cp:lastModifiedBy>
  <cp:lastPrinted>2009-04-06T15:19:00Z</cp:lastPrinted>
  <dcterms:modified xsi:type="dcterms:W3CDTF">2009-04-06T13:20:00Z</dcterms:modified>
  <cp:revision>31</cp:revision>
  <dc:subject/>
  <dc:title>Instalacje i Pomiary Elektryczne</dc:title>
</cp:coreProperties>
</file>