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b/>
          <w:bCs/>
          <w:sz w:val="28"/>
          <w:u w:val="single"/>
        </w:rPr>
        <w:t>UWAGA GENERALNA</w:t>
      </w:r>
    </w:p>
    <w:p>
      <w:pPr>
        <w:pStyle w:val="Normal"/>
        <w:ind w:right="-562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2"/>
        <w:rPr/>
      </w:pPr>
      <w:r>
        <w:rPr/>
        <w:t>W nawiązaniu do postanowień Ustawy o zamówieniach publicznych (ustawa z dnia 10 czerwca 1994 r. o zamówieniach publicznych, Dz.U. Nr 119 poz. 773 z 1998 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 późniejszymi zmianami) informujemy, że zawarte w niniejszym projekcie (kosztorysie) nazwy materiałów i urządzeń podano jako przykładowe, będące podstawą do wykonania obliczeń technicznych i określające ich standard techniczny  i estetyczny. Zastosowanie przedstawionych w projekcie(kosztorysie) materiałów  i urządzeń nie jest obligatoryjne w zakresie zamówień oraz zakupów inwestora  i wykonawcy.                   W realizacji można stosować materiały i urządzenia innych firm, które odpowiadają standardowi określonemu w projekcie lub też ten standard podwyższają.</w:t>
      </w:r>
    </w:p>
    <w:p>
      <w:pPr>
        <w:pStyle w:val="TextBody"/>
        <w:rPr/>
      </w:pPr>
      <w:r>
        <w:rPr>
          <w:b/>
          <w:bCs/>
        </w:rPr>
        <w:t>Zastosowanie urządzeń i materiałów innych niż opisane w projekcie(kosztorysie) wymaga od wykonawców dokonania obliczeń technicznych, sprawdzających w zakresie branży, w której zmiany te zostały dokonane. Zmiany projektowe i realizacyjne winny być uzgodnione z Inwestorem i Głównym Projektante</w:t>
      </w:r>
      <w:r>
        <w:rPr/>
        <w:t>m</w:t>
      </w:r>
    </w:p>
    <w:sectPr>
      <w:type w:val="nextPage"/>
      <w:pgSz w:w="11906" w:h="16838"/>
      <w:pgMar w:left="1134" w:right="2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0200" w:leader="none"/>
      </w:tabs>
      <w:ind w:right="426" w:hanging="0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12:00Z</dcterms:created>
  <dc:creator>Krzyżaniak Piotr</dc:creator>
  <dc:description/>
  <dc:language>en-US</dc:language>
  <cp:lastModifiedBy>Krzyżaniak Piotr</cp:lastModifiedBy>
  <cp:lastPrinted>2002-05-28T20:37:00Z</cp:lastPrinted>
  <dcterms:modified xsi:type="dcterms:W3CDTF">2002-05-28T18:38:00Z</dcterms:modified>
  <cp:revision>1</cp:revision>
  <dc:subject/>
  <dc:title>         UWAGA GENERALNA</dc:title>
</cp:coreProperties>
</file>