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zyłącze NN i Oświetlenie teren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3 10 00-5; 45 23 20 00-2 Linia kablowa N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1 61 00-6 Instalowanie urządzeń oświetlenie zewnętrz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Leszek Cudera upr. bud. nr 117/80/P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rzec 2009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zyłącze NN i Oświetlenie tere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3 10 00-5; 45 23 20 00-2 Linia kablowa NN 0,4k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1 61 00-6 Instalowanie urządzeń oświetlenie zewnętrz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Leszek Cudera upr. bud. nr 117/80/P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rzec 2009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05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9-04-06T13:21:00Z</dcterms:modified>
  <cp:revision>3</cp:revision>
  <dc:subject/>
  <dc:title>Instalacje i Pomiary Elektryczne</dc:title>
</cp:coreProperties>
</file>