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e elektryczne wewnętrz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1 00 00 Roboty instalacyjn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31 70 00 Inne instalacje elektrycz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Leszek Cudera upr. bud. nr 117/80/P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e elektryczne wewnętrz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1 00 00 Roboty instalacyjne elektrycz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31 70 00 Inne instalacje elektrycz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Leszek Cudera upr. bud. nr 117/80/P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59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9-04-06T13:22:00Z</dcterms:modified>
  <cp:revision>4</cp:revision>
  <dc:subject/>
  <dc:title>Instalacje i Pomiary Elektryczne</dc:title>
</cp:coreProperties>
</file>