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25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25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automatyki dla instalacji wentylacyjnych, klimatyzacyjnych</w:t>
                                    <w:br/>
                                    <w:t xml:space="preserve"> i ogrzewan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1 7000-2 Inne instalacj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erzy Szalbier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49.6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automatyki dla instalacji wentylacyjnych, klimatyzacyjnych</w:t>
                              <w:br/>
                              <w:t xml:space="preserve"> i ogrzewan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1 7000-2 Inne instalacje elektrycz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erzy Szalbier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26:00Z</dcterms:created>
  <dc:creator>Andrzej Baranowski</dc:creator>
  <dc:description/>
  <dc:language>en-US</dc:language>
  <cp:lastModifiedBy>Szalbierz</cp:lastModifiedBy>
  <cp:lastPrinted>2007-07-12T10:31:00Z</cp:lastPrinted>
  <dcterms:modified xsi:type="dcterms:W3CDTF">2007-07-12T08:42:00Z</dcterms:modified>
  <cp:revision>5</cp:revision>
  <dc:subject/>
  <dc:title>Instalacje i Pomiary Elektryczne</dc:title>
</cp:coreProperties>
</file>