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0" w:hanging="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spacing w:lineRule="auto" w:line="360" w:before="0" w:after="0"/>
        <w:ind w:left="0" w:hanging="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Paragraf"/>
        <w:ind w:left="0" w:hanging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4765</wp:posOffset>
                </wp:positionV>
                <wp:extent cx="4815205" cy="8476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205" cy="847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83"/>
                            </w:tblGrid>
                            <w:tr>
                              <w:trPr>
                                <w:trHeight w:val="3664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654175" cy="14179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23" r="-20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4175" cy="14179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532255" cy="766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37334" t="-47" r="-15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2255" cy="766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PRZEDMIAR ROBÓT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a robót budowlanych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Budowa budynku dydaktycznego AWF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Wykonanie klimatyzacji i wentylacj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y i kody robót wg WSZ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45 33 00 00 -9   Roboty instalacyjne wodno-kanalizacyjne i sanitarn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Adres obiektu budowlaneg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Ul. Królowej Jadwigi 27/39, 61-871 Pozna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6" w:hanging="1206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206" w:hanging="1206"/>
                                    <w:jc w:val="center"/>
                                    <w:rPr>
                                      <w:rFonts w:ascii="Arial Narrow" w:hAnsi="Arial Narrow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a i adres zamawiającego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Akademia Wychowania Fizycznego  im. Eugeniusza Piaseckieg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61-871 Poznań, ul. Królowej Jadwigi 27/3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Opracował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Bronisław Nowak upr. bud. 369/78, 110/8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8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Data opracowani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Poznań, marzec 2009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6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>PL 61-606 Poznań, ul.Maciejewskiego 7, tel./ fax 061 821 78 4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>e-mail:ARPA@info.com.pl | www: www.gurawski.co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 xml:space="preserve">BANK : WBK VI 0/Poznań nr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szCs w:val="24"/>
                                    </w:rPr>
                                    <w:t>66-1090-1362-0000-0000-3602-033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15pt;height:667.45pt;mso-wrap-distance-left:7.05pt;mso-wrap-distance-right:7.05pt;mso-wrap-distance-top:0pt;mso-wrap-distance-bottom:0pt;margin-top:1.95pt;mso-position-vertical-relative:text;margin-left:4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8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83"/>
                      </w:tblGrid>
                      <w:tr>
                        <w:trPr>
                          <w:trHeight w:val="3664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54175" cy="14179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4175" cy="1417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32255" cy="7664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37334" t="-47" r="-15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2255" cy="766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outlineLvl w:val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0" w:hanging="0"/>
                              <w:jc w:val="center"/>
                              <w:outlineLvl w:val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32"/>
                                <w:szCs w:val="32"/>
                              </w:rPr>
                              <w:t>PRZEDMIAR ROBÓT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0" w:hanging="0"/>
                              <w:jc w:val="center"/>
                              <w:outlineLvl w:val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a robót budowlanych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Budowa budynku dydaktycznego AWF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Wykonanie klimatyzacji i wentylacj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y i kody robót wg WSZ 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45 33 00 00 -9   Roboty instalacyjne wodno-kanalizacyjne i sanitarn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dres obiektu budowlan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Ul. Królowej Jadwigi 27/39, 61-871 Pozna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206" w:hanging="1206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206" w:hanging="1206"/>
                              <w:jc w:val="center"/>
                              <w:rPr>
                                <w:rFonts w:ascii="Arial Narrow" w:hAnsi="Arial Narrow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a i adres zamawiającego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Akademia Wychowania Fizycznego  im. Eugeniusza Piasecki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61-871 Poznań, ul. Królowej Jadwigi 27/3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Opracował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Bronisław Nowak upr. bud. 369/78, 110/8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8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Data opracowania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Poznań, marzec 2009 r.</w:t>
                            </w:r>
                          </w:p>
                        </w:tc>
                      </w:tr>
                      <w:tr>
                        <w:trPr>
                          <w:trHeight w:val="916" w:hRule="atLeast"/>
                        </w:trPr>
                        <w:tc>
                          <w:tcPr>
                            <w:tcW w:w="7583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>PL 61-606 Poznań, ul.Maciejewskiego 7, tel./ fax 061 821 78 4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>e-mail:ARPA@info.com.pl | www: www.gurawski.co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 xml:space="preserve">BANK : WBK VI 0/Poznań nr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24"/>
                              </w:rPr>
                              <w:t>66-1090-1362-0000-0000-3602-033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graf"/>
        <w:ind w:left="0" w:hanging="0"/>
        <w:rPr/>
      </w:pPr>
      <w:r>
        <w:rPr/>
      </w:r>
    </w:p>
    <w:p>
      <w:pPr>
        <w:pStyle w:val="Paragraf"/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Zawartość opracowania</w:t>
      </w:r>
    </w:p>
    <w:p>
      <w:pPr>
        <w:pStyle w:val="Paragraf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Paragraf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Paragraf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zedmiar robót</w:t>
      </w:r>
    </w:p>
    <w:p>
      <w:pPr>
        <w:pStyle w:val="Paragraf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wartość opracowania</w:t>
      </w:r>
    </w:p>
    <w:p>
      <w:pPr>
        <w:pStyle w:val="Paragraf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gólna charakterystyka</w:t>
      </w:r>
    </w:p>
    <w:p>
      <w:pPr>
        <w:pStyle w:val="Paragraf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is działów przedmiaru robót</w:t>
      </w:r>
    </w:p>
    <w:p>
      <w:pPr>
        <w:pStyle w:val="Paragraf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abela przedmiaru robót</w:t>
      </w:r>
    </w:p>
    <w:p>
      <w:pPr>
        <w:pStyle w:val="Paragraf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"/>
        <w:ind w:left="0" w:hanging="0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85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56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1165" cy="27940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16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95pt;height:22pt;mso-wrap-distance-left:0pt;mso-wrap-distance-right:0pt;mso-wrap-distance-top:0pt;mso-wrap-distance-bottom:0pt;margin-top:0.05pt;mso-position-vertical-relative:text;margin-left:43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 w:before="120" w:after="0"/>
      <w:ind w:left="567" w:hanging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ind w:left="0" w:hanging="0"/>
    </w:pPr>
    <w:rPr>
      <w:rFonts w:ascii="Times New Roman" w:hAnsi="Times New Roman" w:cs="Times New Roman"/>
      <w:b/>
      <w:caps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Tekstpodstawowywcity2">
    <w:name w:val="Tekst podstawowy wcięty 2"/>
    <w:basedOn w:val="Normal"/>
    <w:qFormat/>
    <w:pPr>
      <w:ind w:left="927" w:hanging="0"/>
    </w:pPr>
    <w:rPr/>
  </w:style>
  <w:style w:type="paragraph" w:styleId="Tekstpodstawowywcity3">
    <w:name w:val="Tekst podstawowy wcięty 3"/>
    <w:basedOn w:val="Normal"/>
    <w:qFormat/>
    <w:pPr/>
    <w:rPr>
      <w:b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3">
    <w:name w:val="Tytu? 3"/>
    <w:basedOn w:val="Standard"/>
    <w:next w:val="Standard"/>
    <w:qFormat/>
    <w:pPr>
      <w:keepNext w:val="true"/>
      <w:numPr>
        <w:ilvl w:val="0"/>
        <w:numId w:val="0"/>
      </w:numPr>
      <w:tabs>
        <w:tab w:val="clear" w:pos="708"/>
        <w:tab w:val="left" w:pos="3261" w:leader="none"/>
      </w:tabs>
      <w:ind w:hanging="0"/>
      <w:jc w:val="center"/>
      <w:outlineLvl w:val="2"/>
    </w:pPr>
    <w:rPr>
      <w:sz w:val="48"/>
    </w:rPr>
  </w:style>
  <w:style w:type="paragraph" w:styleId="Paragraf">
    <w:name w:val="Paragraf"/>
    <w:basedOn w:val="Normal"/>
    <w:qFormat/>
    <w:pPr>
      <w:ind w:left="284" w:hanging="0"/>
      <w:jc w:val="both"/>
    </w:pPr>
    <w:rPr>
      <w:rFonts w:ascii="Arial Narrow" w:hAnsi="Arial Narrow" w:cs="Arial Narrow"/>
      <w:color w:val="000000"/>
      <w:sz w:val="22"/>
    </w:rPr>
  </w:style>
  <w:style w:type="paragraph" w:styleId="Legenda">
    <w:name w:val="Legenda"/>
    <w:basedOn w:val="Normal"/>
    <w:next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09:23:00Z</dcterms:created>
  <dc:creator>Andrzej Baranowski</dc:creator>
  <dc:description/>
  <cp:keywords/>
  <dc:language>en-US</dc:language>
  <cp:lastModifiedBy>Jerzy Gurawski</cp:lastModifiedBy>
  <cp:lastPrinted>2009-04-06T15:37:00Z</cp:lastPrinted>
  <dcterms:modified xsi:type="dcterms:W3CDTF">2009-04-06T13:37:00Z</dcterms:modified>
  <cp:revision>4</cp:revision>
  <dc:subject/>
  <dc:title>Instalacje i Pomiary Elektryczne</dc:title>
</cp:coreProperties>
</file>