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konanie instalacji węzła cieplnego dla co, cwu, wentyl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3 00 00 -9   Roboty instalacyjne wodno-kanalizacyjne i sanitar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konanie instalacji węzła cieplnego dla co, cwu, wentyl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3 00 00 -9   Roboty instalacyjne wodno-kanalizacyjne i sanitar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58:00Z</dcterms:created>
  <dc:creator>Andrzej Baranowski</dc:creator>
  <dc:description/>
  <cp:keywords/>
  <dc:language>en-US</dc:language>
  <cp:lastModifiedBy>Jerzy Gurawski</cp:lastModifiedBy>
  <cp:lastPrinted>2007-07-17T11:08:00Z</cp:lastPrinted>
  <dcterms:modified xsi:type="dcterms:W3CDTF">2009-04-06T13:35:00Z</dcterms:modified>
  <cp:revision>5</cp:revision>
  <dc:subject/>
  <dc:title>Instalacje i Pomiary Elektryczne</dc:title>
</cp:coreProperties>
</file>