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48"/>
          <w:szCs w:val="48"/>
        </w:rPr>
        <w:tab/>
        <w:t xml:space="preserve">            </w:t>
      </w:r>
      <w:r>
        <w:rPr>
          <w:b/>
        </w:rPr>
        <w:t xml:space="preserve">(063  10 015)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1  45 33 00 00-9   Instalacja wodociągow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  45 33 00 00-9   Instalacja  p. -pożarowa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3  45 33 00 00-9   Kanalizacja sanitarn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4  45 33 00 00-9   Kanalizacja  deszczow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5  45 33 00 00-9   Odwodnienie dachu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6  45 33 00 00-9   Izolacje termiczn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09:00Z</dcterms:created>
  <dc:creator>NOWAK HANNA</dc:creator>
  <dc:description/>
  <cp:keywords/>
  <dc:language>en-US</dc:language>
  <cp:lastModifiedBy>Jerzy Gurawski</cp:lastModifiedBy>
  <dcterms:modified xsi:type="dcterms:W3CDTF">2007-09-07T09:44:00Z</dcterms:modified>
  <cp:revision>3</cp:revision>
  <dc:subject/>
  <dc:title>      Spis działów przedmiaru robót</dc:title>
</cp:coreProperties>
</file>