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48"/>
          <w:szCs w:val="48"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1.  45 22 00 00 -5  Wykopy pod  sieć  wodociągową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2.  45 22 00 00-5  Sieć wodociągowa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3.  45 22 00 00-5  Wykopy pod  sieć kanalizacyjną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4.  45 22 00 00-5  Sieć kanalizacyj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45 22 00 00-5  Przepompownie ścieków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47:00Z</dcterms:created>
  <dc:creator>NOWAK HANNA</dc:creator>
  <dc:description/>
  <dc:language>en-US</dc:language>
  <cp:lastModifiedBy>AWF Poznań</cp:lastModifiedBy>
  <dcterms:modified xsi:type="dcterms:W3CDTF">2009-07-02T07:15:00Z</dcterms:modified>
  <cp:revision>6</cp:revision>
  <dc:subject/>
  <dc:title>      Spis działów przedmiaru robót</dc:title>
</cp:coreProperties>
</file>