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before="120" w:after="0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59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59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ewnętrzna sieć wod-k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22 00 00 -5 </w:t>
                                    <w:tab/>
                                    <w:t>Roboty inżynieryjne i budowlan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76.7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ewnętrzna sieć wod-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22 00 00 -5 </w:t>
                              <w:tab/>
                              <w:t>Roboty inżynieryjne i budowlan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Andrzej Baranowski</dc:creator>
  <dc:description/>
  <cp:keywords/>
  <dc:language>en-US</dc:language>
  <cp:lastModifiedBy>Jerzy Gurawski</cp:lastModifiedBy>
  <cp:lastPrinted>2007-07-17T15:35:00Z</cp:lastPrinted>
  <dcterms:modified xsi:type="dcterms:W3CDTF">2007-09-06T14:37:00Z</dcterms:modified>
  <cp:revision>5</cp:revision>
  <dc:subject/>
  <dc:title>Instalacje i Pomiary Elektryczne</dc:title>
</cp:coreProperties>
</file>