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47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47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Przyłącza instalacji wod-ka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22 00 00-9 Roboty inżynieryjne i budowl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Bronisław Nowak upr. bud. 369/78, 110/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67.45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Przyłącza instalacji wod-kan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22 00 00-9 Roboty inżynieryjne i budowla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Bronisław Nowak upr. bud. 369/78, 110/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"/>
        <w:ind w:left="0" w:hanging="0"/>
        <w:rPr/>
      </w:pPr>
      <w:r>
        <w:rPr/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awartość opracowania</w:t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Paragraf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ar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wartość opracowani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ólna charakterystyka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is działów przedmiaru robót</w:t>
      </w:r>
    </w:p>
    <w:p>
      <w:pPr>
        <w:pStyle w:val="Paragraf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bela przedmiaru robót</w:t>
      </w:r>
    </w:p>
    <w:p>
      <w:pPr>
        <w:pStyle w:val="Paragraf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agraf"/>
        <w:ind w:left="0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165" cy="2794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1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95pt;height:22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7:45:00Z</dcterms:created>
  <dc:creator>Andrzej Baranowski</dc:creator>
  <dc:description/>
  <cp:keywords/>
  <dc:language>en-US</dc:language>
  <cp:lastModifiedBy>Jerzy Gurawski</cp:lastModifiedBy>
  <cp:lastPrinted>2007-07-19T09:44:00Z</cp:lastPrinted>
  <dcterms:modified xsi:type="dcterms:W3CDTF">2007-09-06T14:36:00Z</dcterms:modified>
  <cp:revision>3</cp:revision>
  <dc:subject/>
  <dc:title>Instalacje i Pomiary Elektryczne</dc:title>
</cp:coreProperties>
</file>