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</w:t>
      </w:r>
      <w:r>
        <w:rPr>
          <w:b/>
          <w:sz w:val="48"/>
          <w:szCs w:val="48"/>
        </w:rPr>
        <w:t>Spis działów przedmiaru robó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48"/>
          <w:szCs w:val="48"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1. 45 22 00 00 -5   Wykopy pod przyłącze wodociągow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2. 45 22 00 00 -5   Przyłącze wodociągowe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3. 45 22 00 00 -5   Studzienka wodomierzowa</w:t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</w:rPr>
      </w:pPr>
      <w:r>
        <w:rPr>
          <w:sz w:val="28"/>
          <w:szCs w:val="28"/>
        </w:rPr>
        <w:t>4. 45 22 00 00 –5   Wykopy pod przyłącze kanalizacyjne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>5. 45 22 00 00 –5   Przyłącze kanalizacyj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18:00Z</dcterms:created>
  <dc:creator>NOWAK HANNA</dc:creator>
  <dc:description/>
  <dc:language>en-US</dc:language>
  <cp:lastModifiedBy>AWF Poznań</cp:lastModifiedBy>
  <dcterms:modified xsi:type="dcterms:W3CDTF">2009-07-02T06:44:00Z</dcterms:modified>
  <cp:revision>5</cp:revision>
  <dc:subject/>
  <dc:title>      Spis działów przedmiaru robót</dc:title>
</cp:coreProperties>
</file>