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</w:t>
      </w:r>
      <w:r>
        <w:rPr>
          <w:b/>
          <w:sz w:val="32"/>
          <w:szCs w:val="32"/>
        </w:rPr>
        <w:t>Kod wg WSZ 45 45 00 00-6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20"/>
          <w:szCs w:val="20"/>
        </w:rPr>
        <w:t xml:space="preserve">                                            </w:t>
      </w:r>
      <w:r>
        <w:rPr>
          <w:b/>
        </w:rPr>
        <w:t xml:space="preserve">    </w:t>
      </w:r>
      <w:r>
        <w:rPr>
          <w:b/>
        </w:rPr>
        <w:t>( 063 10 003 Suplement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1.          Wyposażenie kuchn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2.          Wyposażenie  baru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3.          Wyposażenie zaplecz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4.          Wyposażenie biurow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5.          Wyposażenie laboratoriu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6.          Zaopatrzenie  w dżwigi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07           Wyposażenie dodatkow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8           Sprzęt audiowizualny sali audiowizualnej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9.          Koszty zakupu i transportu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0           Uzupełnienie wyposażeni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29:00Z</dcterms:created>
  <dc:creator>NOWAK HANNA</dc:creator>
  <dc:description/>
  <dc:language>en-US</dc:language>
  <cp:lastModifiedBy>NOWAK HANNA</cp:lastModifiedBy>
  <cp:lastPrinted>2007-09-19T17:23:00Z</cp:lastPrinted>
  <dcterms:modified xsi:type="dcterms:W3CDTF">2008-06-19T10:29:00Z</dcterms:modified>
  <cp:revision>2</cp:revision>
  <dc:subject/>
  <dc:title>      Spis działów przedmiaru robót</dc:title>
</cp:coreProperties>
</file>