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"/>
        <w:spacing w:before="120" w:after="0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9441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44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Roboty budowlane architektura i konstrukc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pacing w:lineRule="auto" w:line="240" w:before="0" w:after="0"/>
                                    <w:ind w:left="0" w:firstLine="993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45 26 23 00 -4 </w:t>
                                    <w:tab/>
                                    <w:t>Betonowan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pacing w:lineRule="auto" w:line="240" w:before="0" w:after="0"/>
                                    <w:ind w:left="0" w:firstLine="993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45 26 25 00 -6 </w:t>
                                    <w:tab/>
                                    <w:t>Roboty murarskie i murow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pacing w:lineRule="auto" w:line="240" w:before="0" w:after="0"/>
                                    <w:ind w:left="0" w:firstLine="993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45 26 25 10 -9 </w:t>
                                    <w:tab/>
                                    <w:t>Roboty kamieniarsk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pacing w:lineRule="auto" w:line="240" w:before="0" w:after="0"/>
                                    <w:ind w:left="0" w:firstLine="993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5 41 00 00 -4</w:t>
                                    <w:tab/>
                                    <w:t>Tynkowan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pacing w:lineRule="auto" w:line="240" w:before="0" w:after="0"/>
                                    <w:ind w:left="0" w:firstLine="993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5 42 10 00 -4</w:t>
                                    <w:tab/>
                                    <w:t>Roboty w zakresie stolarki budowlane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pacing w:lineRule="auto" w:line="240" w:before="0" w:after="0"/>
                                    <w:ind w:left="0" w:firstLine="993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5 43 00 00 -0</w:t>
                                    <w:tab/>
                                    <w:t>Pokrywanie podłóg i ści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pacing w:lineRule="auto" w:line="240" w:before="0" w:after="0"/>
                                    <w:ind w:left="0" w:firstLine="993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5 44 00 00 -3</w:t>
                                    <w:tab/>
                                    <w:t>Roboty malarsk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pacing w:lineRule="auto" w:line="240" w:before="0" w:after="0"/>
                                    <w:ind w:left="0" w:firstLine="993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5 45 00 00 -6</w:t>
                                    <w:tab/>
                                    <w:t>Roboty budowlane wykończeniowe pozostał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rzec 2009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43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Roboty budowlane architektura i konstrukcj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0"/>
                              <w:ind w:left="0" w:firstLine="99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45 26 23 00 -4 </w:t>
                              <w:tab/>
                              <w:t>Betonowa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0"/>
                              <w:ind w:left="0" w:firstLine="99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45 26 25 00 -6 </w:t>
                              <w:tab/>
                              <w:t>Roboty murarskie i murow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0"/>
                              <w:ind w:left="0" w:firstLine="99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45 26 25 10 -9 </w:t>
                              <w:tab/>
                              <w:t>Roboty kamieniarsk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0"/>
                              <w:ind w:left="0" w:firstLine="99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5 41 00 00 -4</w:t>
                              <w:tab/>
                              <w:t>Tynkowa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0"/>
                              <w:ind w:left="0" w:firstLine="99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5 42 10 00 -4</w:t>
                              <w:tab/>
                              <w:t>Roboty w zakresie stolarki budowlan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0"/>
                              <w:ind w:left="0" w:firstLine="99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5 43 00 00 -0</w:t>
                              <w:tab/>
                              <w:t>Pokrywanie podłóg i śc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0"/>
                              <w:ind w:left="0" w:firstLine="99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5 44 00 00 -3</w:t>
                              <w:tab/>
                              <w:t>Roboty malarsk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0"/>
                              <w:ind w:left="0" w:firstLine="99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5 45 00 00 -6</w:t>
                              <w:tab/>
                              <w:t>Roboty budowlane wykończeniowe pozostał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rzec 2009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29:00Z</dcterms:created>
  <dc:creator>Andrzej Baranowski</dc:creator>
  <dc:description/>
  <cp:keywords/>
  <dc:language>en-US</dc:language>
  <cp:lastModifiedBy>Jerzy Gurawski</cp:lastModifiedBy>
  <cp:lastPrinted>2007-07-17T13:47:00Z</cp:lastPrinted>
  <dcterms:modified xsi:type="dcterms:W3CDTF">2009-04-06T13:06:00Z</dcterms:modified>
  <cp:revision>6</cp:revision>
  <dc:subject/>
  <dc:title>Instalacje i Pomiary Elektryczne</dc:title>
</cp:coreProperties>
</file>