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95" w:type="dxa"/>
        <w:jc w:val="left"/>
        <w:tblInd w:w="14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</w:tblGrid>
      <w:tr>
        <w:trPr>
          <w:trHeight w:val="4540" w:hRule="atLeast"/>
        </w:trPr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object w:dxaOrig="1225" w:dyaOrig="9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71.6pt;margin-top:34.35pt;width:108pt;height:82.3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858372634" r:id="rId2"/>
              </w:objec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ing6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Jerzy Gurawsk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chitektoniczn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acow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torsk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P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630" w:hRule="atLeast"/>
        </w:trPr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 xml:space="preserve">OBIEKT:         </w:t>
            </w:r>
            <w:r>
              <w:rPr>
                <w:rFonts w:cs="Arial Narrow" w:ascii="Arial Narrow" w:hAnsi="Arial Narrow"/>
                <w:b/>
              </w:rPr>
              <w:t>BUDYNEK DYDAKTYCZN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064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KADEMI WYCHOWANIA FIZYCZNEGO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06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l. Królowej Jadwigi 27/39, Poznań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34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WESTOR:   Akademia Wychowania Fizycznego im. Eugeniusza Piaseckiego</w:t>
            </w:r>
          </w:p>
          <w:p>
            <w:pPr>
              <w:pStyle w:val="Normal"/>
              <w:ind w:left="106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l. Królowej Jadwigi 27/39, Poznań</w:t>
            </w:r>
          </w:p>
          <w:p>
            <w:pPr>
              <w:pStyle w:val="Normal"/>
              <w:ind w:left="1064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</w:p>
        </w:tc>
      </w:tr>
      <w:tr>
        <w:trPr/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4" w:hanging="106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1064" w:hanging="106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MAT:          Projekt wykonawczy</w:t>
            </w:r>
          </w:p>
          <w:p>
            <w:pPr>
              <w:pStyle w:val="Normal"/>
              <w:ind w:left="1064" w:hanging="106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4" w:hanging="106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1064" w:hanging="106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RANŻA:        TOM IX – PROJEKT WNĘTRZ</w:t>
            </w:r>
          </w:p>
          <w:p>
            <w:pPr>
              <w:pStyle w:val="Normal"/>
              <w:ind w:left="1064" w:hanging="106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106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M X – PROJEKT MAŁEJ ARCHITEKTURY</w:t>
            </w:r>
          </w:p>
          <w:p>
            <w:pPr>
              <w:pStyle w:val="Normal"/>
              <w:ind w:left="1064" w:hanging="106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TOR:          Generalny Projektant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         </w:t>
            </w:r>
            <w:r>
              <w:rPr>
                <w:rFonts w:cs="Arial Narrow" w:ascii="Arial Narrow" w:hAnsi="Arial Narrow"/>
              </w:rPr>
              <w:t xml:space="preserve">mgr inż. arch. Jerzy Gurawski upr. bud. 77/65 </w:t>
            </w:r>
          </w:p>
          <w:p>
            <w:pPr>
              <w:pStyle w:val="Normal"/>
              <w:ind w:left="106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  <w:t>OPRACOWANIE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mgr inż. arch. Łukasz Janiak,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206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gr inż. arch. Łukasz Nowa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206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gr inż. arch. Urszula Kij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206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gr inż. arch. Jakub Adamia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206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gr inż. arch. Cezary Czempli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206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gr inż. arch. Marek Szapiel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           </w:t>
            </w:r>
            <w:r>
              <w:rPr>
                <w:rFonts w:eastAsia="Arial Narrow" w:cs="Arial Narrow" w:ascii="Arial Narrow" w:hAnsi="Arial Narrow"/>
              </w:rPr>
              <w:t xml:space="preserve">                          </w:t>
            </w:r>
          </w:p>
        </w:tc>
      </w:tr>
      <w:tr>
        <w:trPr/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 xml:space="preserve">DATA:              MAJ 2007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908" w:hRule="atLeast"/>
        </w:trPr>
        <w:tc>
          <w:tcPr>
            <w:tcW w:w="609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UMOWY:    903/06 Z DNIA 8.IX.2006</w:t>
            </w:r>
          </w:p>
        </w:tc>
      </w:tr>
      <w:tr>
        <w:trPr>
          <w:trHeight w:val="916" w:hRule="atLeast"/>
        </w:trPr>
        <w:tc>
          <w:tcPr>
            <w:tcW w:w="60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20"/>
                <w:sz w:val="12"/>
              </w:rPr>
            </w:pPr>
            <w:r>
              <w:rPr>
                <w:rFonts w:cs="Arial Narrow" w:ascii="Arial Narrow" w:hAnsi="Arial Narrow"/>
                <w:spacing w:val="20"/>
                <w:sz w:val="1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20"/>
                <w:sz w:val="12"/>
              </w:rPr>
            </w:pPr>
            <w:r>
              <w:rPr>
                <w:rFonts w:cs="Arial Narrow" w:ascii="Arial Narrow" w:hAnsi="Arial Narrow"/>
                <w:spacing w:val="20"/>
                <w:sz w:val="1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20"/>
                <w:sz w:val="14"/>
              </w:rPr>
            </w:pPr>
            <w:r>
              <w:rPr>
                <w:rFonts w:cs="Arial Narrow" w:ascii="Arial Narrow" w:hAnsi="Arial Narrow"/>
                <w:spacing w:val="20"/>
                <w:sz w:val="14"/>
              </w:rPr>
              <w:t>PL 61-606 Poznań, ul.Maciejewskiego 7, identyfikator: 8494881 tel./ fax 821-78-4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20"/>
                <w:sz w:val="12"/>
              </w:rPr>
            </w:pPr>
            <w:r>
              <w:rPr>
                <w:rFonts w:cs="Arial Narrow" w:ascii="Arial Narrow" w:hAnsi="Arial Narrow"/>
                <w:spacing w:val="20"/>
                <w:sz w:val="14"/>
              </w:rPr>
              <w:t xml:space="preserve">BANK : WBK VI 0/Poznań nr </w:t>
            </w:r>
            <w:r>
              <w:rPr>
                <w:rFonts w:cs="Arial Narrow" w:ascii="Arial Narrow" w:hAnsi="Arial Narrow"/>
                <w:sz w:val="14"/>
              </w:rPr>
              <w:t>66-1090-1362-0000-0000-3602-033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20"/>
                <w:sz w:val="12"/>
              </w:rPr>
            </w:pPr>
            <w:r>
              <w:rPr>
                <w:rFonts w:cs="Arial Narrow" w:ascii="Arial Narrow" w:hAnsi="Arial Narrow"/>
                <w:spacing w:val="20"/>
                <w:sz w:val="12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32"/>
          <w:u w:val="single"/>
        </w:rPr>
      </w:pPr>
      <w:r>
        <w:rPr>
          <w:rFonts w:cs="Arial Narrow" w:ascii="Arial Narrow" w:hAnsi="Arial Narrow"/>
          <w:b/>
          <w:sz w:val="32"/>
          <w:u w:val="single"/>
        </w:rPr>
      </w:r>
      <w:r>
        <w:br w:type="page"/>
      </w:r>
    </w:p>
    <w:p>
      <w:pPr>
        <w:pStyle w:val="Normal"/>
        <w:spacing w:before="0" w:after="200"/>
        <w:ind w:left="1985" w:right="1985" w:hanging="0"/>
        <w:jc w:val="both"/>
        <w:rPr>
          <w:rFonts w:ascii="Arial Narrow" w:hAnsi="Arial Narrow" w:cs="Arial Narrow"/>
          <w:b/>
          <w:b/>
          <w:sz w:val="32"/>
          <w:u w:val="single"/>
        </w:rPr>
      </w:pPr>
      <w:r>
        <w:rPr>
          <w:rFonts w:cs="Arial Narrow" w:ascii="Arial Narrow" w:hAnsi="Arial Narrow"/>
          <w:b/>
          <w:sz w:val="32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32"/>
          <w:u w:val="single"/>
        </w:rPr>
      </w:pPr>
      <w:r>
        <w:rPr>
          <w:rFonts w:cs="Arial Narrow" w:ascii="Arial Narrow" w:hAnsi="Arial Narrow"/>
          <w:b/>
          <w:sz w:val="32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32"/>
          <w:u w:val="single"/>
        </w:rPr>
      </w:pPr>
      <w:r>
        <w:rPr>
          <w:rFonts w:cs="Arial Narrow" w:ascii="Arial Narrow" w:hAnsi="Arial Narrow"/>
          <w:b/>
          <w:sz w:val="32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OJEKT WYKONAWCZY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UDYNKU DYDAKTYCZNEGO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rFonts w:cs="Arial Narrow" w:ascii="Arial Narrow" w:hAnsi="Arial Narrow"/>
          <w:i/>
          <w:sz w:val="24"/>
          <w:szCs w:val="24"/>
        </w:rPr>
        <w:t>AKADEMII WYCHOWANIA FIZYCZNEGO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IM. EUGENIUSZA PIASECKIEGO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ZNAŃ, UL. KRÓLOWEJ JADWIGI 27/39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32"/>
          <w:u w:val="single"/>
        </w:rPr>
      </w:pPr>
      <w:r>
        <w:rPr>
          <w:rFonts w:cs="Arial Narrow" w:ascii="Arial Narrow" w:hAnsi="Arial Narrow"/>
          <w:b/>
          <w:sz w:val="32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32"/>
          <w:u w:val="single"/>
        </w:rPr>
      </w:pPr>
      <w:r>
        <w:rPr>
          <w:rFonts w:cs="Arial Narrow" w:ascii="Arial Narrow" w:hAnsi="Arial Narrow"/>
          <w:b/>
          <w:sz w:val="32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32"/>
          <w:u w:val="single"/>
        </w:rPr>
      </w:pPr>
      <w:r>
        <w:rPr>
          <w:rFonts w:cs="Arial Narrow" w:ascii="Arial Narrow" w:hAnsi="Arial Narrow"/>
          <w:b/>
          <w:sz w:val="32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32"/>
          <w:u w:val="single"/>
        </w:rPr>
      </w:pPr>
      <w:r>
        <w:rPr>
          <w:rFonts w:cs="Arial Narrow" w:ascii="Arial Narrow" w:hAnsi="Arial Narrow"/>
          <w:b/>
          <w:sz w:val="32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32"/>
          <w:u w:val="single"/>
        </w:rPr>
      </w:pPr>
      <w:r>
        <w:rPr>
          <w:rFonts w:cs="Arial Narrow" w:ascii="Arial Narrow" w:hAnsi="Arial Narrow"/>
          <w:b/>
          <w:sz w:val="32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32"/>
          <w:u w:val="single"/>
        </w:rPr>
      </w:pPr>
      <w:r>
        <w:rPr>
          <w:rFonts w:cs="Arial Narrow" w:ascii="Arial Narrow" w:hAnsi="Arial Narrow"/>
          <w:b/>
          <w:sz w:val="32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32"/>
          <w:u w:val="single"/>
        </w:rPr>
      </w:pPr>
      <w:r>
        <w:rPr>
          <w:rFonts w:cs="Arial Narrow" w:ascii="Arial Narrow" w:hAnsi="Arial Narrow"/>
          <w:b/>
          <w:sz w:val="32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32"/>
          <w:u w:val="single"/>
        </w:rPr>
      </w:pPr>
      <w:r>
        <w:rPr>
          <w:rFonts w:cs="Arial Narrow" w:ascii="Arial Narrow" w:hAnsi="Arial Narrow"/>
          <w:b/>
          <w:sz w:val="32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32"/>
          <w:u w:val="single"/>
        </w:rPr>
      </w:pPr>
      <w:r>
        <w:rPr>
          <w:rFonts w:cs="Arial Narrow" w:ascii="Arial Narrow" w:hAnsi="Arial Narrow"/>
          <w:b/>
          <w:sz w:val="32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32"/>
          <w:u w:val="single"/>
        </w:rPr>
      </w:pPr>
      <w:r>
        <w:rPr>
          <w:rFonts w:cs="Arial Narrow" w:ascii="Arial Narrow" w:hAnsi="Arial Narrow"/>
          <w:b/>
          <w:sz w:val="32"/>
          <w:u w:val="single"/>
        </w:rPr>
        <w:t>TOM IX – PROJEKT WNĘTRZ</w:t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sz w:val="32"/>
          <w:u w:val="single"/>
        </w:rPr>
      </w:pPr>
      <w:r>
        <w:rPr>
          <w:rFonts w:cs="Arial Narrow" w:ascii="Arial Narrow" w:hAnsi="Arial Narrow"/>
          <w:b/>
          <w:sz w:val="32"/>
          <w:u w:val="single"/>
        </w:rPr>
      </w:r>
      <w:r>
        <w:br w:type="page"/>
      </w:r>
    </w:p>
    <w:p>
      <w:pPr>
        <w:pStyle w:val="Normal"/>
        <w:spacing w:before="0" w:after="200"/>
        <w:ind w:left="1985" w:right="1985" w:hanging="0"/>
        <w:jc w:val="both"/>
        <w:rPr>
          <w:rFonts w:ascii="Arial Narrow" w:hAnsi="Arial Narrow" w:cs="Arial Narrow"/>
          <w:b/>
          <w:b/>
          <w:sz w:val="32"/>
          <w:u w:val="single"/>
        </w:rPr>
      </w:pPr>
      <w:r>
        <w:rPr>
          <w:rFonts w:cs="Arial Narrow" w:ascii="Arial Narrow" w:hAnsi="Arial Narrow"/>
          <w:b/>
          <w:sz w:val="32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PIS PROJEKTU WNĘTRZ BUDYNKU DYDAKTYCZNEGO AWF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ielofunkcyjny obiekt mieszczący:</w:t>
      </w:r>
    </w:p>
    <w:p>
      <w:pPr>
        <w:pStyle w:val="Akapitzlist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ale wykładowe 2x140m2,</w:t>
      </w:r>
    </w:p>
    <w:p>
      <w:pPr>
        <w:pStyle w:val="Akapitzlist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ale seminaryjne 20x25m2</w:t>
      </w:r>
    </w:p>
    <w:p>
      <w:pPr>
        <w:pStyle w:val="Akapitzlist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ale komputerowe, </w:t>
      </w:r>
    </w:p>
    <w:p>
      <w:pPr>
        <w:pStyle w:val="Akapitzlist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ale ćwiczeń poszczególnych wydziałów</w:t>
      </w:r>
    </w:p>
    <w:p>
      <w:pPr>
        <w:pStyle w:val="Akapitzlist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espół gastronomiczny (dydaktykę połączoną z konsumpcją) </w:t>
      </w:r>
    </w:p>
    <w:p>
      <w:pPr>
        <w:pStyle w:val="Akapitzlist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ekanaty wraz z obsługą studentów</w:t>
      </w:r>
    </w:p>
    <w:p>
      <w:pPr>
        <w:pStyle w:val="Akapitzlist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ale narad  </w:t>
      </w:r>
    </w:p>
    <w:p>
      <w:pPr>
        <w:pStyle w:val="Akapitzlist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kretariaty</w:t>
      </w:r>
    </w:p>
    <w:p>
      <w:pPr>
        <w:pStyle w:val="Akapitzlist"/>
        <w:numPr>
          <w:ilvl w:val="0"/>
          <w:numId w:val="5"/>
        </w:numPr>
        <w:rPr/>
      </w:pPr>
      <w:r>
        <w:rPr>
          <w:rFonts w:cs="Arial Narrow" w:ascii="Arial Narrow" w:hAnsi="Arial Narrow"/>
        </w:rPr>
        <w:t>dwukondygnacyjny zespół administracyjny,</w:t>
      </w:r>
    </w:p>
    <w:p>
      <w:pPr>
        <w:pStyle w:val="Akapitzlist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le wejściowe</w:t>
      </w:r>
    </w:p>
    <w:p>
      <w:pPr>
        <w:pStyle w:val="Akapitzlist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zatnie, </w:t>
      </w:r>
    </w:p>
    <w:p>
      <w:pPr>
        <w:pStyle w:val="Akapitzlist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strzenie rekreacji</w:t>
      </w:r>
    </w:p>
    <w:p>
      <w:pPr>
        <w:pStyle w:val="Akapitzli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e wszystkich pomieszczeniach,  aby spełnić wrażenie spójności i jednorodności przestrzenno architektonicznej wykończenie wnętrz siłą rzeczy musi być podporządkowane idei estetycznej prowadzonej konsekwentnie mimo różnych funkcji, skali pomieszczeń i wymogów użytkowych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wyższemu celowi służy dobór materiałów, barw i faktur ujętych w niniejszym opracowaniu wraz z wytycznymi dotyczącymi elementów wyposażenia i sugestiami obejmującymi standard i komfort użytkowani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czególną uwagę należy zwrócić i wykonać z pieczołowitością wejście i hol szatni poziomu – 3,80m, którego posadzka jest przedłużeniem tartanowej bieżni boiska. Równej pieczołowitości i dobrego rzemiosła wymaga wykonanie w obwodzie drewnianych stropów kasetonowych holu i dużych sal wykładowych z zastosowaniem odbijająco-pochłaniających paneli drewniany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ócz elementów projektowanych indywidualnie w schemacie takich  jak lady szatni ,recepcji – katedr  itp., gdzie określono materiał, kolor i fakturę w meblach nabywanych na zasadzie ofertowej, należy bezwzględnie przestrzegać opisanych w projekcie - vide rysunki i zestawienia – sugestii koloru, kształtu i wykończenia, aby otrzymać w sumie jasne i przestrzenne wnętrza odpowiadające za  atmosferę Akademii Wychowania Fizycznego XXI było nie było wiek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łączona tabela robót, materiałów i faktur dotyczących wnętrz w niektórych odnośnikach poprzez wskazanie prod. materiałów określa jedynie konieczny standard, a nie producenta, który zostanie wybrany ofertowo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ndard materiałowy – jakość i trwałość wraz z duża odpornością na ew. uszkodzenia, uderzenia, naciski itp.  musi być  bezwzględnie dochowany i będzie sprawdzony podczas nadzoru autorskiego - obligatoryjnego zgodnie z prawem budowlanym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kreślenie koloru, sposobu ułożenia, rysunku posadzek , sufitów i ścian znajduje się w części rysunkowej bogato wyposażonej w legendę dla poszczególnych kondygnacji ( vide spis rysunków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is wyposażenia ruchomego opracowano w układzie tabelarycznym z określeniem gabarytu , standardu i barwy użytych materiałowi ilości sztuk danego asortymentu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200"/>
        <w:ind w:left="1985" w:right="1985" w:hanging="0"/>
        <w:jc w:val="both"/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</w:t>
      </w:r>
      <w:r>
        <w:rPr>
          <w:rFonts w:cs="Arial Narrow" w:ascii="Arial Narrow" w:hAnsi="Arial Narrow"/>
          <w:b/>
          <w:sz w:val="28"/>
          <w:szCs w:val="28"/>
        </w:rPr>
        <w:t>ROZWIĄZANIA SZCZEGÓŁOW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8"/>
        </w:rPr>
      </w:pPr>
      <w:r>
        <w:rPr>
          <w:rFonts w:cs="Arial Narrow" w:ascii="Arial Narrow" w:hAnsi="Arial Narrow"/>
          <w:b/>
          <w:sz w:val="22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) ROBOTY WYKOŃCZENIOWE</w:t>
      </w:r>
    </w:p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EWNĘTRZNE</w:t>
      </w:r>
    </w:p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SADZKI</w:t>
      </w:r>
    </w:p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173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ZYZIEMI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ZIOM – 3,85/- 4,35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Hol studencki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Sale wykładowe, sale ćwiczeń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Komunikacj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 xml:space="preserve">- Sanitariaty, szatnie,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Zwierzętarnia, pracownie neurobiologii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Wentylatornie, magazyny, warsztat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214" w:hanging="21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wylewana posadzka syntetyczna, kolor i faktura zbliżona do tartanu - gr 1,3 cm oraz granitogres + szlichta cementowa (beton B25) zbrojona gr. 4cm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214" w:hanging="214"/>
              <w:rPr/>
            </w:pPr>
            <w:r>
              <w:rPr>
                <w:rFonts w:cs="Arial Narrow" w:ascii="Arial Narrow" w:hAnsi="Arial Narrow"/>
                <w:sz w:val="22"/>
              </w:rPr>
              <w:t>- linoleum typ A - naturalna wykładzina podłogowa utwardzana promieniami UV - 0,5 cm + warstwa wyrównawcza, szlichta cementowa (beton B25) zbrojona gr. 4cm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214" w:hanging="21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granitogres 1,0 cm + szlichta cementowa (beton B25) zbrojona gr. 4cm,</w:t>
            </w:r>
          </w:p>
          <w:p>
            <w:pPr>
              <w:pStyle w:val="Normal"/>
              <w:ind w:left="214" w:hanging="21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214" w:hanging="214"/>
              <w:rPr/>
            </w:pPr>
            <w:r>
              <w:rPr>
                <w:rFonts w:cs="Arial Narrow" w:ascii="Arial Narrow" w:hAnsi="Arial Narrow"/>
                <w:sz w:val="22"/>
              </w:rPr>
              <w:t>- płytki ceramiczne 1,0 cm + szlichta cementowa (beton B25) zbrojona gr. 4cm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214" w:hanging="21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płytki ceramiczne 1,0 cm o zwiększonej odporności na czynniki chemiczne + szlichta cementowa (beton B25) zbrojona gr. 4cm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214" w:hanging="21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posadzka techniczna betonowa utwardzana powierzchniowo grubości 5 cm,</w:t>
            </w:r>
          </w:p>
          <w:p>
            <w:pPr>
              <w:pStyle w:val="Normal"/>
              <w:ind w:left="214" w:hanging="21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214" w:hanging="21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ARTER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>POZIOM ±0,00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142" w:hanging="14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Hol główny, recepcja, cafeteria, księgarnia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Kuchnia, ekspedycja, zmywalnia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142" w:hanging="14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Sala konsumpcyjna, sale ćwiczeń, sale języków, pomieszczenia pracownicze, komunikacja wewnętrzna</w:t>
            </w:r>
          </w:p>
          <w:p>
            <w:pPr>
              <w:pStyle w:val="Normal"/>
              <w:ind w:left="142" w:hanging="14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142" w:hanging="14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142" w:hanging="14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Pomieszczenia pracownicz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214" w:hanging="214"/>
              <w:rPr/>
            </w:pPr>
            <w:r>
              <w:rPr>
                <w:rFonts w:cs="Arial Narrow" w:ascii="Arial Narrow" w:hAnsi="Arial Narrow"/>
                <w:sz w:val="22"/>
              </w:rPr>
              <w:t>- granitogres 1,0 cm + szlichta cementowa (beton B25) zbrojona gr. 4cm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214" w:hanging="21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płytki ceramiczne 1,0 cm+ szlichta cementowa (beton B25) zbrojona gr. 4cm,</w:t>
            </w:r>
          </w:p>
          <w:p>
            <w:pPr>
              <w:pStyle w:val="Normal"/>
              <w:ind w:left="214" w:hanging="21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214" w:hanging="214"/>
              <w:rPr/>
            </w:pPr>
            <w:r>
              <w:rPr>
                <w:rFonts w:cs="Arial Narrow" w:ascii="Arial Narrow" w:hAnsi="Arial Narrow"/>
                <w:sz w:val="22"/>
              </w:rPr>
              <w:t>- linoleum typ A - wykładzina podłogowa utwardzana promieniami UV - 0,5 cm + warstwa wyrównawcza, szlichta cementowa (beton B25) zbrojona gr. 4cm,</w:t>
            </w:r>
          </w:p>
          <w:p>
            <w:pPr>
              <w:pStyle w:val="Normal"/>
              <w:ind w:left="214" w:hanging="21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214" w:hanging="21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214" w:hanging="214"/>
              <w:rPr/>
            </w:pPr>
            <w:r>
              <w:rPr>
                <w:rFonts w:cs="Arial Narrow" w:ascii="Arial Narrow" w:hAnsi="Arial Narrow"/>
                <w:sz w:val="22"/>
              </w:rPr>
              <w:t xml:space="preserve">- wykładzina typ A – </w:t>
            </w:r>
            <w:r>
              <w:rPr>
                <w:rFonts w:cs="Arial Narrow" w:ascii="Arial Narrow" w:hAnsi="Arial Narrow"/>
                <w:sz w:val="22"/>
                <w:szCs w:val="22"/>
              </w:rPr>
              <w:t>trwała, flokowana wykładzina podłogowa</w:t>
            </w:r>
            <w:r>
              <w:rPr>
                <w:rFonts w:cs="Arial Narrow" w:ascii="Arial Narrow" w:hAnsi="Arial Narrow"/>
                <w:sz w:val="22"/>
              </w:rPr>
              <w:t xml:space="preserve"> - gr 0,5 cm + klej + warstwa wyrównawcza, szlichta cementowa (beton B25) zbrojona gr. 4cm,</w:t>
            </w:r>
          </w:p>
          <w:p>
            <w:pPr>
              <w:pStyle w:val="Normal"/>
              <w:ind w:left="214" w:hanging="21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214" w:hanging="21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214" w:hanging="21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214" w:hanging="21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 PIĘTRO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ZIOM +3,70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>- Pomieszczenia pracownicze, Sale, Koła Naukowe i Profesorskie, Pokoje nauczycielski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Komunikacja oraz pomieszczenia pracownicze (1/02,1/03,1/04,1/05,1/38,1/39)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214" w:hanging="21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214" w:hanging="214"/>
              <w:rPr/>
            </w:pPr>
            <w:r>
              <w:rPr>
                <w:rFonts w:cs="Arial Narrow" w:ascii="Arial Narrow" w:hAnsi="Arial Narrow"/>
                <w:sz w:val="22"/>
              </w:rPr>
              <w:t xml:space="preserve">- wykładzina typ A –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trwała, flokowana wykładzina podłogowa - </w:t>
            </w:r>
            <w:r>
              <w:rPr>
                <w:rFonts w:cs="Arial Narrow" w:ascii="Arial Narrow" w:hAnsi="Arial Narrow"/>
                <w:sz w:val="22"/>
              </w:rPr>
              <w:t xml:space="preserve"> gr 0,5 cm + klej + warstwa wyrównawcza, szlichta cementowa (beton B25) zbrojona gr. 4cm,</w:t>
            </w:r>
          </w:p>
          <w:p>
            <w:pPr>
              <w:pStyle w:val="Normal"/>
              <w:ind w:left="214" w:hanging="21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214" w:hanging="214"/>
              <w:rPr/>
            </w:pPr>
            <w:r>
              <w:rPr>
                <w:rFonts w:cs="Arial Narrow" w:ascii="Arial Narrow" w:hAnsi="Arial Narrow"/>
                <w:sz w:val="22"/>
              </w:rPr>
              <w:t>- linoleum typ A - wykładzina podłogowa utwardzana promieniami UV - 0,5 cm + warstwa wyrównawcza, szlichta cementowa (beton B25) zbrojona gr. 4cm,</w:t>
            </w:r>
          </w:p>
          <w:p>
            <w:pPr>
              <w:pStyle w:val="Normal"/>
              <w:ind w:left="214" w:hanging="214"/>
              <w:rPr>
                <w:rFonts w:ascii="Arial Narrow" w:hAnsi="Arial Narrow" w:eastAsia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I PIĘTRO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ZIOM +7,20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Sale dydaktyczne, Sale informatyczne, Komunikacj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214" w:hanging="214"/>
              <w:rPr/>
            </w:pPr>
            <w:r>
              <w:rPr>
                <w:rFonts w:cs="Arial Narrow" w:ascii="Arial Narrow" w:hAnsi="Arial Narrow"/>
                <w:sz w:val="22"/>
              </w:rPr>
              <w:t>- linoleum typ A - wykładzina podłogowa utwardzana promieniami UV - 0,5 cm + warstwa wyrównawcza, szlichta cementowa (beton B25) zbrojona gr. 4cm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II PIĘTRO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ZIOM +10,90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Pomieszczenia pracownicz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- Komunikacja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214" w:hanging="214"/>
              <w:rPr/>
            </w:pPr>
            <w:r>
              <w:rPr>
                <w:rFonts w:cs="Arial Narrow" w:ascii="Arial Narrow" w:hAnsi="Arial Narrow"/>
                <w:sz w:val="22"/>
              </w:rPr>
              <w:t xml:space="preserve">- wykładzina typ A – </w:t>
            </w:r>
            <w:r>
              <w:rPr>
                <w:rFonts w:cs="Arial Narrow" w:ascii="Arial Narrow" w:hAnsi="Arial Narrow"/>
                <w:sz w:val="22"/>
                <w:szCs w:val="22"/>
              </w:rPr>
              <w:t>trwała, flokowana wykładzina podłogowa</w:t>
            </w:r>
            <w:r>
              <w:rPr>
                <w:rFonts w:cs="Arial Narrow" w:ascii="Arial Narrow" w:hAnsi="Arial Narrow"/>
                <w:sz w:val="22"/>
              </w:rPr>
              <w:t xml:space="preserve"> - gr 0,5 cm + klej + warstwa wyrównawcza, szlichta cementowa (beton B25) zbrojona gr. 4cm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214" w:hanging="214"/>
              <w:rPr/>
            </w:pPr>
            <w:r>
              <w:rPr>
                <w:rFonts w:cs="Arial Narrow" w:ascii="Arial Narrow" w:hAnsi="Arial Narrow"/>
                <w:sz w:val="22"/>
              </w:rPr>
              <w:t>- linoleum typ A - wykładzina podłogowa utwardzana promieniami UV - 0,5 cm + warstwa wyrównawcza, szlichta cementowa (beton B25) zbrojona gr. 4cm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V PIETRO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ZIOM +14,20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Pomieszczenia pracownicz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214" w:hanging="214"/>
              <w:rPr/>
            </w:pPr>
            <w:r>
              <w:rPr>
                <w:rFonts w:cs="Arial Narrow" w:ascii="Arial Narrow" w:hAnsi="Arial Narrow"/>
                <w:sz w:val="22"/>
              </w:rPr>
              <w:t xml:space="preserve">- wykładzina typ A – </w:t>
            </w:r>
            <w:r>
              <w:rPr>
                <w:rFonts w:cs="Arial Narrow" w:ascii="Arial Narrow" w:hAnsi="Arial Narrow"/>
                <w:sz w:val="22"/>
                <w:szCs w:val="22"/>
              </w:rPr>
              <w:t>trwała, flokowana wykładzina podłogowa</w:t>
            </w:r>
            <w:r>
              <w:rPr>
                <w:rFonts w:cs="Arial Narrow" w:ascii="Arial Narrow" w:hAnsi="Arial Narrow"/>
                <w:sz w:val="22"/>
              </w:rPr>
              <w:t xml:space="preserve"> -gr 0,5 cm + klej + warstwa wyrównawcza, szlichta cementowa (beton B25) zbrojona gr. 4cm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214" w:hanging="214"/>
              <w:rPr/>
            </w:pPr>
            <w:r>
              <w:rPr>
                <w:rFonts w:cs="Arial Narrow" w:ascii="Arial Narrow" w:hAnsi="Arial Narrow"/>
                <w:sz w:val="22"/>
              </w:rPr>
              <w:t>- linoleum typ A - wykładzina podłogowa utwardzana promieniami UV - 0,5 cm + warstwa wyrównawcza, szlichta cementowa (beton B25) zbrojona gr. 4cm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ANITARIATY + POM. PORZADKOWE WSZYSTKICH KONDYGNACJI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płytki ceramiczne grubości 1 cm + szlichta cementowa (beton B25) zbrojona gr. 4cm,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>KLATKI SCHODOW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214" w:hanging="21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- na stropie – płyty konglomeratu kamiennego gr. 3cm + szlichta cementowa (beton B25) zbrojona gr. 4cm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214" w:hanging="21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- na spocznikach i stopniach - płyty konglomeratu kamiennego na całą szerokość stopni - gr. 3cm </w:t>
            </w:r>
          </w:p>
          <w:p>
            <w:pPr>
              <w:pStyle w:val="Normal"/>
              <w:ind w:left="214" w:hanging="21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ŚCIANY – WYKOŃCZENIA, OKŁADZINY</w:t>
      </w:r>
    </w:p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kstpodstawowy2"/>
        <w:spacing w:lineRule="auto" w:line="240" w:before="0" w:after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waga: ściany działowe w systemie GK na profilach „100” z wypełnieniem wełną mineralną – wymiary wg rysunków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173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ZYZIEMI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ZIOM – 3,85/- 4,35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Hol studencki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- Sale wykładowe,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Sale ćwiczeń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- Sanitariaty, szatnie,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>- Zwierzętarnia, pracownie neurobiologii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Komunikacja, wentylatornie, magazyny, warsztat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Sala pracowni motoryki sportu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214" w:hanging="21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okładzina kamienna – granit szary – analogicznie jak w elewacji przyziemia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214" w:hanging="21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panele akustyczne drewniane, ognioodporne, niepalne, pełne i perforowane tłumiące, na ruszcie drewnianym, podkonstrukcja aluminiowa,</w:t>
            </w:r>
          </w:p>
          <w:p>
            <w:pPr>
              <w:pStyle w:val="Normal"/>
              <w:ind w:left="214" w:hanging="214"/>
              <w:rPr>
                <w:rFonts w:ascii="Arial Narrow" w:hAnsi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</w:t>
            </w:r>
            <w:r>
              <w:rPr>
                <w:rFonts w:cs="Arial Narrow" w:ascii="Arial Narrow" w:hAnsi="Arial Narrow"/>
                <w:sz w:val="22"/>
              </w:rPr>
              <w:t>wymiary paneli: 120x60cm, perforacja poziom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akustyczne, okładzinowe panele ścienne wykonane z wełny szklanej, wygłuszające, wykończone materiałem – faktura  ,,len grubo-tkany”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72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płytki ceramiczne,</w:t>
            </w:r>
          </w:p>
          <w:p>
            <w:pPr>
              <w:pStyle w:val="Normal"/>
              <w:ind w:left="72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72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płytki ceramiczne 1,0 cm o zwiększonej odporności na czynniki chemiczne,</w:t>
            </w:r>
          </w:p>
          <w:p>
            <w:pPr>
              <w:pStyle w:val="Normal"/>
              <w:ind w:left="72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72" w:hanging="72"/>
              <w:rPr/>
            </w:pPr>
            <w:r>
              <w:rPr>
                <w:rFonts w:cs="Arial Narrow" w:ascii="Arial Narrow" w:hAnsi="Arial Narrow"/>
                <w:sz w:val="22"/>
              </w:rPr>
              <w:t xml:space="preserve">- elementy żelbetowe wykończyć szpachlą (masą organicznie wiązaną w formie gotowej pasty o zwiększonej wytrzymałości mechanicznej) i pomalować farbą poliuretanową, </w:t>
            </w:r>
          </w:p>
          <w:p>
            <w:pPr>
              <w:pStyle w:val="Normal"/>
              <w:ind w:left="72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72" w:hanging="72"/>
              <w:rPr/>
            </w:pPr>
            <w:r>
              <w:rPr>
                <w:rFonts w:cs="Arial Narrow" w:ascii="Arial Narrow" w:hAnsi="Arial Narrow"/>
                <w:sz w:val="22"/>
              </w:rPr>
              <w:t>- płyty GK na stykach wyrównać tynkiem gipsowym lub organicznie wiązanym, następnie naklejać techniką na niewidoczny styk flizeliną malarską, legalizować pastą i pomalować farbą poliuretanową,</w:t>
            </w:r>
          </w:p>
          <w:p>
            <w:pPr>
              <w:pStyle w:val="Normal"/>
              <w:ind w:left="72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72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72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72" w:hanging="72"/>
              <w:rPr/>
            </w:pPr>
            <w:r>
              <w:rPr>
                <w:rFonts w:cs="Arial Narrow" w:ascii="Arial Narrow" w:hAnsi="Arial Narrow"/>
                <w:sz w:val="22"/>
              </w:rPr>
              <w:t>- analogicznie jak dla komunikacji – jedynie inna farba –fotokatalityczna,</w:t>
            </w:r>
          </w:p>
          <w:p>
            <w:pPr>
              <w:pStyle w:val="Normal"/>
              <w:ind w:left="72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ARTER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ZIOM ±0,00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142" w:hanging="14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Hol główny, recepcja, cafeteria, księgarnia, Sala konsumpcyjna, komunikacja</w:t>
            </w:r>
          </w:p>
          <w:p>
            <w:pPr>
              <w:pStyle w:val="Normal"/>
              <w:ind w:left="142" w:hanging="14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142" w:hanging="14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142" w:hanging="14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142" w:hanging="14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142" w:hanging="14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142" w:hanging="14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142" w:hanging="14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142" w:hanging="14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Pomieszczenia pracownicz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Kuchnia, ekspedycja, zmywalni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142" w:hanging="14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Sale ćwiczeń, sale języków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72" w:hanging="72"/>
              <w:rPr/>
            </w:pPr>
            <w:r>
              <w:rPr>
                <w:rFonts w:cs="Arial Narrow" w:ascii="Arial Narrow" w:hAnsi="Arial Narrow"/>
                <w:sz w:val="22"/>
              </w:rPr>
              <w:t>- elementy żelbetowe wykończyć szpachlą (masą organicznie wiązaną w formie gotowej pasty o zwiększonej wytrzymałości mechanicznej) i pomalować farbą poliuretanową,</w:t>
            </w:r>
          </w:p>
          <w:p>
            <w:pPr>
              <w:pStyle w:val="Normal"/>
              <w:ind w:left="72" w:hanging="72"/>
              <w:rPr>
                <w:rFonts w:ascii="Arial Narrow" w:hAnsi="Arial Narrow" w:eastAsia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</w:p>
          <w:p>
            <w:pPr>
              <w:pStyle w:val="Normal"/>
              <w:ind w:left="72" w:hanging="72"/>
              <w:rPr/>
            </w:pPr>
            <w:r>
              <w:rPr>
                <w:rFonts w:cs="Arial Narrow" w:ascii="Arial Narrow" w:hAnsi="Arial Narrow"/>
                <w:sz w:val="22"/>
              </w:rPr>
              <w:t>- płyty GK na stykach wyrównać tynkiem gipsowym lub organicznie wiązanym, następnie naklejać techniką na niewidoczny styk flizeliną malarską, legalizować pastą i pomalować farbą poliuretanową,</w:t>
            </w:r>
          </w:p>
          <w:p>
            <w:pPr>
              <w:pStyle w:val="Normal"/>
              <w:ind w:left="72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72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72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72" w:hanging="72"/>
              <w:rPr/>
            </w:pPr>
            <w:r>
              <w:rPr>
                <w:rFonts w:cs="Arial Narrow" w:ascii="Arial Narrow" w:hAnsi="Arial Narrow"/>
                <w:sz w:val="22"/>
              </w:rPr>
              <w:t>- analogicznie jak wyżej – jedynie inna farba – lateksowa,</w:t>
            </w:r>
          </w:p>
          <w:p>
            <w:pPr>
              <w:pStyle w:val="Normal"/>
              <w:ind w:left="72" w:hanging="72"/>
              <w:rPr>
                <w:rFonts w:ascii="Arial Narrow" w:hAnsi="Arial Narrow" w:eastAsia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</w:p>
          <w:p>
            <w:pPr>
              <w:pStyle w:val="Normal"/>
              <w:ind w:left="72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72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płytki ceramiczne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akustyczne, okładzinowe panele ścienne wykonane z wełny szklanej, wygłuszające, wykończone materiałem – faktura  ,,len grubo-tkany”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 PIĘTRO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ZIOM +3,70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Sale, Koła Naukowe i Profesorskie, Pokoje nauczycielski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Pomieszczenia pracownicze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72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elementy żelbetowe wykończyć szpachlą (masą organicznie wiązaną w formie gotowej pasty o zwiększonej wytrzymałości mechanicznej) i pomalować farbą poliuretanową,</w:t>
            </w:r>
          </w:p>
          <w:p>
            <w:pPr>
              <w:pStyle w:val="Normal"/>
              <w:ind w:left="72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72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płyty GK na stykach wyrównać tynkiem gipsowym lub organicznie wiązanym, następnie naklejać techniką na niewidoczny styk flizeliną malarską,</w:t>
            </w:r>
          </w:p>
          <w:p>
            <w:pPr>
              <w:pStyle w:val="Normal"/>
              <w:ind w:left="72" w:hanging="72"/>
              <w:rPr/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</w:rPr>
              <w:t>legalizować pastą i pomalować farbą poliuretanową,</w:t>
            </w:r>
          </w:p>
          <w:p>
            <w:pPr>
              <w:pStyle w:val="Normal"/>
              <w:ind w:left="72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72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72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72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analogicznie jak wyżej – jedynie inna farba – lateksowa,</w:t>
            </w:r>
          </w:p>
          <w:p>
            <w:pPr>
              <w:pStyle w:val="Normal"/>
              <w:ind w:left="72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I PIĘTRO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ZIOM +7,20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Sale dydaktyczn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72" w:hanging="72"/>
              <w:rPr/>
            </w:pPr>
            <w:r>
              <w:rPr>
                <w:rFonts w:cs="Arial Narrow" w:ascii="Arial Narrow" w:hAnsi="Arial Narrow"/>
                <w:sz w:val="22"/>
              </w:rPr>
              <w:t xml:space="preserve">- płyty G-K akustyczne, pomalowane farbą poliuretanową, </w:t>
            </w:r>
          </w:p>
          <w:p>
            <w:pPr>
              <w:pStyle w:val="Normal"/>
              <w:ind w:left="214" w:hanging="21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>+ akustyczne, okładzinowe panele ścienne wykonane z wełny szklanej, wygłuszające, wykończone materiałem – faktura  ,,len grubo-tkany”,</w:t>
            </w:r>
          </w:p>
          <w:p>
            <w:pPr>
              <w:pStyle w:val="Normal"/>
              <w:ind w:left="214" w:hanging="21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III i IV PIĘTRO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ZIOM +10,90 i +14,20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Pomieszczenia pracownicz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72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elementy żelbetowe wykończyć szpachlą (masą organicznie wiązaną w formie gotowej pasty o zwiększonej wytrzymałości mechanicznej) i pomalować farbą lateksową,</w:t>
            </w:r>
          </w:p>
          <w:p>
            <w:pPr>
              <w:pStyle w:val="Normal"/>
              <w:ind w:left="72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72" w:hanging="72"/>
              <w:rPr/>
            </w:pPr>
            <w:r>
              <w:rPr>
                <w:rFonts w:cs="Arial Narrow" w:ascii="Arial Narrow" w:hAnsi="Arial Narrow"/>
                <w:sz w:val="22"/>
              </w:rPr>
              <w:t>- płyty GK na stykać wyrównać tynkiem gipsowym lub organicznie wiązanym, następnie naklejać techniką na niewidoczny styk flizeliną malarską, legalizować pastą i pomalować farbą lateksową,</w:t>
            </w:r>
          </w:p>
          <w:p>
            <w:pPr>
              <w:pStyle w:val="Normal"/>
              <w:ind w:left="72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ANITARIATY + POM. PORZADKOWE WSZYSTKICH KONDYGNACJI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płytki ceramiczne 1 cm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214" w:hanging="214"/>
              <w:rPr/>
            </w:pPr>
            <w:r>
              <w:rPr>
                <w:rFonts w:cs="Arial Narrow" w:ascii="Arial Narrow" w:hAnsi="Arial Narrow"/>
                <w:sz w:val="22"/>
              </w:rPr>
              <w:t>- Ścianki działowe kabin ustępowych – systemowe,</w:t>
            </w:r>
          </w:p>
          <w:p>
            <w:pPr>
              <w:pStyle w:val="Normal"/>
              <w:ind w:left="214" w:hanging="214"/>
              <w:rPr>
                <w:rFonts w:ascii="Arial Narrow" w:hAnsi="Arial Narrow" w:eastAsia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OMUNIKACJ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WSZYSTKICH KONDYGNACJI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LATKI SCHODOW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72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elementy żelbetowe wykończyć szpachlą (masą organicznie wiązaną w formie gotowej pasty o zwiększonej wytrzymałości mechanicznej) i pomalować farbą poliuretanową,</w:t>
            </w:r>
          </w:p>
          <w:p>
            <w:pPr>
              <w:pStyle w:val="Normal"/>
              <w:ind w:left="72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72" w:hanging="72"/>
              <w:rPr/>
            </w:pPr>
            <w:r>
              <w:rPr>
                <w:rFonts w:cs="Arial Narrow" w:ascii="Arial Narrow" w:hAnsi="Arial Narrow"/>
                <w:sz w:val="22"/>
              </w:rPr>
              <w:t>- płyty GK na stykach wyrównać tynkiem gipsowym lub organicznie wiązanym, następnie naklejać techniką na niewidoczny styk flizeliną malarską, legalizować pastą i pomalować farbą poliuretanową,</w:t>
            </w:r>
          </w:p>
          <w:p>
            <w:pPr>
              <w:pStyle w:val="Normal"/>
              <w:ind w:left="72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UFITY I STROPY PODWIESZONE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173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POZ - 4,30 - SALE WYKŁADOWE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214" w:hanging="21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Sufit kasetonowy o rozstawie  155 cm, głębokości zmiennej, oparty o ruszt w konstrukcji aluminiowej i obłodze z paneli akustycznych drewnianych, ognioodpornych, niepalnych z wypełnieniem z akustycznych paneli wygłuszających, wykonanych z wełny szklanej, wykończonych materiałem – faktura  ,,len grubo-tkany”,</w:t>
            </w:r>
          </w:p>
          <w:p>
            <w:pPr>
              <w:pStyle w:val="Normal"/>
              <w:ind w:left="214" w:hanging="21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214" w:hanging="21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- obwodowo – sufit podwieszany akustyczny, demontowalny, o konstrukcji nośnej częściowo ukrytej, wymiary 1200x1200mm, 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Z -4,30 - HOL STUDENCKI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214" w:hanging="21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- Analogicznie jak wyżej, jedynie wypełnienie inne - płytami GK 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Z 0,00 – HOL GŁÓWN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72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Sufity podwieszane kartonowo – gipsowe na stelażu aluminiowym o zmiennej wysokości - malowane farbą poliuretanową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72" w:hanging="72"/>
              <w:rPr/>
            </w:pPr>
            <w:r>
              <w:rPr>
                <w:rFonts w:cs="Arial Narrow" w:ascii="Arial Narrow" w:hAnsi="Arial Narrow"/>
                <w:sz w:val="22"/>
              </w:rPr>
              <w:t xml:space="preserve">+ sufit podwieszony modułowy akustyczny 160x60 cm typu C, </w:t>
            </w:r>
          </w:p>
          <w:p>
            <w:pPr>
              <w:pStyle w:val="Normal"/>
              <w:ind w:left="72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</w:rPr>
              <w:t>Wykonany z wełny szklanej z częściowo zamaskowaną konstrukcją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Z -3,85 – SALA ĆW. ZAKŁ. PEDAGOGIKI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Z +3,70 – POKOJE NAUCZYCIELSKIE</w:t>
            </w:r>
          </w:p>
          <w:p>
            <w:pPr>
              <w:pStyle w:val="Normal"/>
              <w:ind w:left="85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- SEKRETARIATY, </w:t>
            </w:r>
          </w:p>
          <w:p>
            <w:pPr>
              <w:pStyle w:val="Normal"/>
              <w:ind w:left="85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POKÓJE DZIEKANÓW,</w:t>
            </w:r>
          </w:p>
          <w:p>
            <w:pPr>
              <w:pStyle w:val="Normal"/>
              <w:ind w:left="85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SALA RADY WYDZIAŁU,</w:t>
            </w:r>
          </w:p>
          <w:p>
            <w:pPr>
              <w:pStyle w:val="Normal"/>
              <w:ind w:left="85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KLUB PROFESORSKI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Z +7,20 – SALE INFORMATYCZNE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Z +10,90 – KORYTARZ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Z +14,20 – KORYTARZ,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TYP A - sufit podwieszany akustyczny, o niewidocznej konstrukcji nośnej z możliwością demontażu pojedynczych płyt, wymiary 1200x1200mm,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Z +10,90 – KORYTARZ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Z +14,20 – KORYTARZ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214" w:hanging="21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- TYP B - sufit podwieszany akustyczny, o niewidocznej konstrukcji nośnej z możliwością demontażu pojedynczych płyt, wymiary 2000x600mm, 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Z -3,85 – KORYTARZ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Z +3,70 – KORYTARZ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Z +7,20 – KORYTARZ</w:t>
            </w:r>
          </w:p>
          <w:p>
            <w:pPr>
              <w:pStyle w:val="Normal"/>
              <w:ind w:left="85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</w:rPr>
              <w:t>- SALE SEMINARYJN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TYP C - sufit podwieszany akustyczny, o niewidocznej konstrukcji nośnej z możliwością demontażu pojedynczych płyt, wymiary 1600x600mm,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Z -3,85 – POM. PRACOWNICZE</w:t>
            </w:r>
          </w:p>
          <w:p>
            <w:pPr>
              <w:pStyle w:val="Normal"/>
              <w:ind w:left="85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SALE JĘZYKÓW OBCYCH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Z 0,00 – KSIĘGARNIA, CAFETERIA</w:t>
            </w:r>
          </w:p>
          <w:p>
            <w:pPr>
              <w:pStyle w:val="Normal"/>
              <w:ind w:left="85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SALA KONSUMPCYJNA,</w:t>
            </w:r>
          </w:p>
          <w:p>
            <w:pPr>
              <w:pStyle w:val="Normal"/>
              <w:ind w:left="85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KOMUNIKACJA WEWNĘTRZNA,</w:t>
            </w:r>
          </w:p>
          <w:p>
            <w:pPr>
              <w:pStyle w:val="Normal"/>
              <w:ind w:left="85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SALE ĆWICZEŃ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Z +3,70 – POM. PRACOWNICZE,</w:t>
            </w:r>
          </w:p>
          <w:p>
            <w:pPr>
              <w:pStyle w:val="Normal"/>
              <w:ind w:left="85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TYP D - sufit podwieszany akustyczny, o niewidocznej konstrukcji nośnej z możliwością demontażu pojedynczych płyt, wymiary 600x600mm,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Z -3,85 – PRACOWNIE NEUROBIOLOGII</w:t>
            </w:r>
          </w:p>
          <w:p>
            <w:pPr>
              <w:pStyle w:val="Normal"/>
              <w:ind w:left="85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ZWIERZĘTARNIA</w:t>
            </w:r>
          </w:p>
          <w:p>
            <w:pPr>
              <w:pStyle w:val="Normal"/>
              <w:ind w:left="85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SANITARIATY, SZATNI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POZ 0,00 – KUCHNIA, EKSPEDYCJA, </w:t>
            </w:r>
          </w:p>
          <w:p>
            <w:pPr>
              <w:pStyle w:val="Normal"/>
              <w:ind w:left="85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ZMYWALNI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- TYP F - sufit podwieszany akustyczny o </w:t>
            </w:r>
            <w:r>
              <w:rPr>
                <w:rStyle w:val="Introduction"/>
                <w:rFonts w:cs="Arial Narrow" w:ascii="Arial Narrow" w:hAnsi="Arial Narrow"/>
                <w:sz w:val="22"/>
                <w:szCs w:val="22"/>
              </w:rPr>
              <w:t>podwyższonych wymaganiach higienicznych, narażonych na niewielkie zabrudzenia, ale wymagających częstego zmywania na mokr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z</w:t>
            </w:r>
            <w:r>
              <w:rPr>
                <w:rFonts w:cs="Arial Narrow" w:ascii="Arial Narrow" w:hAnsi="Arial Narrow"/>
                <w:sz w:val="22"/>
              </w:rPr>
              <w:t xml:space="preserve"> możliwością demontażu pojedynczych płyt, wymiary 600x600mm,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Z 0,00 - POMIESZCZENIA PRACOWNICZ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214" w:hanging="21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- Sufity podwieszane kartonowo – gipsowe na stelażu aluminiowym, malowane farbą lateksową </w:t>
            </w:r>
          </w:p>
          <w:p>
            <w:pPr>
              <w:pStyle w:val="Normal"/>
              <w:ind w:left="214" w:hanging="21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Z -3,85 – SALA PRAC. MOT. SPORT.</w:t>
            </w:r>
          </w:p>
          <w:p>
            <w:pPr>
              <w:pStyle w:val="Normal"/>
              <w:ind w:left="85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WENTYLATORNIE, MAGAZYNY,</w:t>
            </w:r>
          </w:p>
          <w:p>
            <w:pPr>
              <w:pStyle w:val="Normal"/>
              <w:ind w:left="85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WARSZTAT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Z +10,90 – POM. PRACOWNICZ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Z +14,20 – POM. PRACOWNICZ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72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wyrównać tynkiem gipsowym lub organicznie wiązanym i pomalować farbą lateksową,</w:t>
            </w:r>
          </w:p>
          <w:p>
            <w:pPr>
              <w:pStyle w:val="Normal"/>
              <w:ind w:left="214" w:hanging="21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LATKI SCHODOWE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72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Sufity podwieszane kartonowo – gipsowe na stelażu aluminiowym, malowane farbą poliuretanową,</w:t>
            </w:r>
          </w:p>
          <w:p>
            <w:pPr>
              <w:pStyle w:val="Normal"/>
              <w:ind w:left="214" w:hanging="21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KOLORYSTYKA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173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OLOR  01: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- ściany wewnętrzne - malowane,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214" w:hanging="21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biały krem – RAL 9001</w:t>
            </w:r>
          </w:p>
          <w:p>
            <w:pPr>
              <w:pStyle w:val="Normal"/>
              <w:ind w:left="214" w:hanging="21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OLOR 02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ściany wewnętrzne - malowan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214" w:hanging="21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czysty pomarańcz – RAL 2004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OLOR 03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ściany wewnętrzne toalet - ceramik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72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perłowo-biały – RAL 1013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OLOR 04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 ściany wewnętrzne - ceramik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kość słoniowa jasna – RAL 1015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OLOR 05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słupy żelbetowe - gładź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szaro-biały – RAL 9002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OLOR 06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posadzka holu głównego – wylewana posadzka syntetyczn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czysty pomarańcz – RAL 2004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OLOR 07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posadzka holu głównego - granitogre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szary – RAL 7047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OLOR 08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posadzka klatek schodowych - konglomerat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kolor i faktura zbliżone do szarego granitu drobnoziarnistego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OLOR 09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posadzka ciągów komunikacyjnych – linoleum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szary beż – RAL 1019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OLOR 10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posadzka ciągów komunikacyjnych – linoleum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kość słoniowa jasna – RAL 1015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OLOR 11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posadzka w pokojach pracowniczych - wykładzin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jasny pomarańcz – RAL 2008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OLOR 12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posadzka laboratoriów, części gastronomicznej, toalet – płytki ceramiczn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beż – RAL 1001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OLOR 13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posadzka sportow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jasny pomarańcz – RAL 2008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OLOR 14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posadzka betonow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platynowo-szary – RAL 7036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OLOR 15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posadzka ciągów komunikacyjnych – płytki ceramiczn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kość słoniowa jasna – RAL 1015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OLOR 16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posadzka wykładzin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jasny pomarańcz – RAL 2008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EBLE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173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RZESŁA, FOTELE, SIEDZISK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214" w:hanging="21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zgodnie z zestawieniami, tapicerowane, o nowoczesnej stylistyce,</w:t>
            </w:r>
          </w:p>
          <w:p>
            <w:pPr>
              <w:pStyle w:val="Normal"/>
              <w:ind w:left="214" w:hanging="21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kolor tapicerki i konstrukcji dopasowany do kolorystyki wnętrza i materiałów zastosowanych w innych meblach</w:t>
            </w:r>
          </w:p>
          <w:p>
            <w:pPr>
              <w:pStyle w:val="Normal"/>
              <w:ind w:left="214" w:hanging="21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TOŁY, BIURKA, ŁAWKI, LADY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ZAFY, REGAŁ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214" w:hanging="21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oparte o system z wykorzystaniem stali i różnego typu płyt drewnianych laminowanych fornirem brzozy i orzechu oraz laminatu aluminiowego,</w:t>
            </w:r>
          </w:p>
          <w:p>
            <w:pPr>
              <w:pStyle w:val="Normal"/>
              <w:ind w:left="214" w:hanging="21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uchwyty, zamki – w kolorze aluminium matowego</w:t>
            </w:r>
          </w:p>
          <w:p>
            <w:pPr>
              <w:pStyle w:val="Normal"/>
              <w:ind w:left="214" w:hanging="21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okucia, zawiasy, prowadnice – wysokiej jakości i trwałości</w:t>
            </w:r>
          </w:p>
          <w:p>
            <w:pPr>
              <w:pStyle w:val="Normal"/>
              <w:ind w:left="214" w:hanging="21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br w:type="page"/>
      </w:r>
      <w:r>
        <w:rPr>
          <w:rFonts w:cs="Arial Narrow" w:ascii="Arial Narrow" w:hAnsi="Arial Narrow"/>
          <w:sz w:val="22"/>
        </w:rPr>
        <w:t>WYPOSAŻENIE SPECJALISTYCZNE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173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APLECZE GASTRONOMICZNE, BAR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214" w:hanging="21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vide technologia kuchni</w:t>
            </w:r>
          </w:p>
          <w:p>
            <w:pPr>
              <w:pStyle w:val="Normal"/>
              <w:ind w:left="214" w:hanging="21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>ZAKŁAD NEUROBIOLOGII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214" w:hanging="21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digestorium (szt. 1) – płyta ze zlewikiem z żywicy epoksydowej, komora robocza pokryta laminatem HPL, kanał wentylacyjny, okno podnoszone z szybami przesuwnymi, oświetlenie komory przez szybę izolującą, w dolnej części szafki wykonane z płyty meblowej z metalowymi uchwytami odpornymi chemicznie,</w:t>
            </w:r>
          </w:p>
          <w:p>
            <w:pPr>
              <w:pStyle w:val="Normal"/>
              <w:ind w:left="214" w:hanging="21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- stoły laboratoryjne wyspowe (szt. 4) – stoły z blatami z płyty wiórowej pokrytej laminatem chemoodpornym, szafki wykonane z płyty meblowej z metalowymi uchwytami odpornymi chemicznie, </w:t>
            </w:r>
          </w:p>
          <w:p>
            <w:pPr>
              <w:pStyle w:val="Normal"/>
              <w:ind w:left="214" w:hanging="21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stoły laboratoryjne (szt. 9) - stoły z blatami z płyty wiórowej pokrytej laminatem chemoodpornym, szafki wykonane z płyty meblowej z metalowymi uchwytami odpornymi chemicznie, wymiary blatu – 60x150cm</w:t>
            </w:r>
          </w:p>
          <w:p>
            <w:pPr>
              <w:pStyle w:val="Normal"/>
              <w:ind w:left="214" w:hanging="21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stoły laboratoryjne (szt. 5) - stoły z blatami z płyty wiórowej pokrytej laminatem chemoodpornym, wymiary blatu – 60x150cm</w:t>
            </w:r>
          </w:p>
          <w:p>
            <w:pPr>
              <w:pStyle w:val="Normal"/>
              <w:ind w:left="214" w:hanging="21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szafy laboratoryjne (szt. 7)</w:t>
            </w:r>
          </w:p>
          <w:p>
            <w:pPr>
              <w:pStyle w:val="Normal"/>
              <w:ind w:left="214" w:hanging="21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- klatki do przetrzymywania zwierząt - koty, myszy  (szt. 9) </w:t>
            </w:r>
          </w:p>
          <w:p>
            <w:pPr>
              <w:pStyle w:val="Normal"/>
              <w:ind w:left="214" w:hanging="214"/>
              <w:rPr/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</w:t>
            </w:r>
            <w:r>
              <w:rPr>
                <w:rFonts w:cs="Arial Narrow" w:ascii="Arial Narrow" w:hAnsi="Arial Narrow"/>
                <w:sz w:val="22"/>
              </w:rPr>
              <w:t>klatki stalowe z otworem na poidło i pokarm, demontowalna  podstawa, klatki wyposażone w uchwyt do przenoszenia,</w:t>
            </w:r>
          </w:p>
          <w:p>
            <w:pPr>
              <w:pStyle w:val="Normal"/>
              <w:ind w:left="214" w:hanging="21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spacing w:before="0" w:after="200"/>
        <w:ind w:left="1985" w:right="1985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YPOSAŻENIE DODATKOWE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173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TABLIC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214" w:hanging="21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tablice suchościeralne białe, magnetyczne w ramie aluminiowej o wymiarze 300x120cm (tablice podwójne, przesuwne w układzie pionowym - duże sale wykładowe – 2 szt.), 180x120cm (tablice stałe - małe sale – 28 szt.)</w:t>
            </w:r>
          </w:p>
          <w:p>
            <w:pPr>
              <w:pStyle w:val="Normal"/>
              <w:ind w:left="214" w:hanging="21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WIESZAKI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4" w:hanging="21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214" w:hanging="21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wieszaki obrotowe, przyścienne, konstrukcja z kształtowników metalowych, mocowane do  ściany, długość: 230cm (10 szt.)</w:t>
            </w:r>
          </w:p>
          <w:p>
            <w:pPr>
              <w:pStyle w:val="Normal"/>
              <w:ind w:left="214" w:hanging="214"/>
              <w:rPr>
                <w:rFonts w:ascii="Arial Narrow" w:hAnsi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YSTEM INFORMACJI OBIEKTOWEJ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główne tablice informacyjn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gabloty zamykan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tablice informacji dla studentów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tabliczki kierunkow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tabliczki przydrzwiow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numeracja pomieszczeń</w:t>
            </w:r>
          </w:p>
          <w:p>
            <w:pPr>
              <w:pStyle w:val="Normal"/>
              <w:ind w:left="214" w:hanging="21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spacing w:before="0" w:after="200"/>
        <w:ind w:left="1985" w:right="1985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4"/>
        </w:rPr>
      </w:pPr>
      <w:r>
        <w:rPr>
          <w:rFonts w:cs="Arial Narrow" w:ascii="Arial Narrow" w:hAnsi="Arial Narrow"/>
          <w:b/>
          <w:sz w:val="22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IAŁY MONTAŻ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173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MISKI USTĘPOW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214" w:hanging="21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lejowe 6l wiszące, białe, wysokiej jakości, wyposażone w białą deskę sedesową twardą, wym: 38x50 cm wys. 40 cm</w:t>
            </w:r>
          </w:p>
          <w:p>
            <w:pPr>
              <w:pStyle w:val="Normal"/>
              <w:ind w:left="214" w:hanging="21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214" w:hanging="21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214" w:hanging="21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mocowanie miski za pomocą systemowego stelaża</w:t>
            </w:r>
          </w:p>
          <w:p>
            <w:pPr>
              <w:pStyle w:val="Normal"/>
              <w:ind w:left="214" w:hanging="21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UMYWALKI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214" w:hanging="21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- wpuszczane w blat z otworem 48,5x48,5 cm, białe, wysokiej jakości, blat szerokości 50 cm z płyty kompozytowej akrylowo – żywicowej w kolorze ceramiki, </w:t>
            </w:r>
          </w:p>
          <w:p>
            <w:pPr>
              <w:pStyle w:val="Normal"/>
              <w:ind w:left="214" w:hanging="21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ISUAR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72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naścienne, białe, dopływ z tyłu, odpływ poziomy, wyposażone w automatyczne radarowe zawory spustowe zasilane z sieci elektrycznej,</w:t>
            </w:r>
          </w:p>
          <w:p>
            <w:pPr>
              <w:pStyle w:val="Normal"/>
              <w:ind w:left="72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BRODZIKI + NATRYSKI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natryski stałe wyposażone w czasowy włącznik wody z regulacją strumienia wody pomiędzy zimną, a ciepł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ANITARIATY DLA NIEPEŁNOSPRAWNYCH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- wyposażone w niezbędne uchwyty stałe i ruchome przy urządzeniach sanitarnych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spacing w:before="0" w:after="200"/>
        <w:ind w:left="1985" w:right="1985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  <w:r>
        <w:br w:type="page"/>
      </w:r>
    </w:p>
    <w:p>
      <w:pPr>
        <w:pStyle w:val="Normal"/>
        <w:spacing w:before="0" w:after="200"/>
        <w:ind w:left="1985" w:right="1985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SPIS RYSUNKÓW</w:t>
      </w:r>
    </w:p>
    <w:p>
      <w:pPr>
        <w:pStyle w:val="Akapitzlist"/>
        <w:ind w:left="108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tbl>
      <w:tblPr>
        <w:tblW w:w="8613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6"/>
        <w:gridCol w:w="3969"/>
        <w:gridCol w:w="992"/>
        <w:gridCol w:w="2126"/>
      </w:tblGrid>
      <w:tr>
        <w:trPr>
          <w:trHeight w:val="567" w:hRule="atLeast"/>
        </w:trPr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Nr rysunk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Nazwa rysunku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Skala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Uwagi</w:t>
            </w:r>
          </w:p>
        </w:tc>
      </w:tr>
      <w:tr>
        <w:trPr>
          <w:trHeight w:val="454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PROJEKT WNĘTRZ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32"/>
              </w:rPr>
            </w:pPr>
            <w:r>
              <w:rPr>
                <w:rFonts w:cs="Arial Narrow" w:ascii="Arial Narrow" w:hAnsi="Arial Narrow"/>
                <w:sz w:val="2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WW 1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ojekt wykończenia wnętrz + posadzk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z -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>1: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WW 1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ufit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z -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>1: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WW 2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ojekt wykończenia wnętrz + posadzk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z 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>1: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WW 2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ufit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z 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>1: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WW 3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ojekt wykończenia wnętrz + posadzk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z +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>1: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WW 3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ufit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z +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>1: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WW 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ojekt wykończenia wnętrz + posadzk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z +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>1: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WW 4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ufit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z +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>1: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WW 5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ojekt wykończenia wnętrz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z +1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>1: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WW 5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ufit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z +1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>1: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WW 6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ojekt wykończenia wnętrz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z +1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>1: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WW 6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ufit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z +1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>1: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WW 7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WW 7B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WW 7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</w:rPr>
              <w:t>Zestawienie wyposażenia – krzesła, fotel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estawienie wyposażenia – stoły, biurka, lad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estawienie wyposażenia – szafy, regał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WW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ale wykładowe – kłady ści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>1: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WW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ale dydaktyczne – kłady ści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>1: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WW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Hol główny – kłady ści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>1: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WW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Hol studencki – kłady ści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>1: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Akapitzlist"/>
        <w:ind w:left="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  <w:r>
        <w:br w:type="page"/>
      </w:r>
    </w:p>
    <w:p>
      <w:pPr>
        <w:pStyle w:val="Normal"/>
        <w:spacing w:before="0" w:after="200"/>
        <w:ind w:left="1985" w:right="1985" w:hanging="0"/>
        <w:jc w:val="both"/>
        <w:rPr>
          <w:rFonts w:ascii="Arial Narrow" w:hAnsi="Arial Narrow" w:eastAsia="Calibri" w:cs="Arial Narrow"/>
          <w:b/>
          <w:b/>
          <w:sz w:val="28"/>
          <w:szCs w:val="28"/>
          <w:lang w:eastAsia="en-US"/>
        </w:rPr>
      </w:pPr>
      <w:r>
        <w:rPr>
          <w:rFonts w:eastAsia="Calibri" w:cs="Arial Narrow" w:ascii="Arial Narrow" w:hAnsi="Arial Narrow"/>
          <w:b/>
          <w:sz w:val="28"/>
          <w:szCs w:val="28"/>
          <w:lang w:eastAsia="en-US"/>
        </w:rPr>
      </w:r>
    </w:p>
    <w:p>
      <w:pPr>
        <w:pStyle w:val="Akapitzlist"/>
        <w:ind w:left="0" w:hanging="0"/>
        <w:rPr>
          <w:rFonts w:ascii="Arial Narrow" w:hAnsi="Arial Narrow" w:eastAsia="Calibri" w:cs="Arial Narrow"/>
          <w:b/>
          <w:b/>
          <w:sz w:val="28"/>
          <w:szCs w:val="28"/>
          <w:lang w:eastAsia="en-US"/>
        </w:rPr>
      </w:pPr>
      <w:r>
        <w:rPr>
          <w:rFonts w:eastAsia="Calibri" w:cs="Arial Narrow" w:ascii="Arial Narrow" w:hAnsi="Arial Narrow"/>
          <w:b/>
          <w:sz w:val="28"/>
          <w:szCs w:val="28"/>
          <w:lang w:eastAsia="en-US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32"/>
          <w:szCs w:val="28"/>
          <w:u w:val="single"/>
          <w:lang w:val="en-US"/>
        </w:rPr>
      </w:pPr>
      <w:r>
        <w:rPr>
          <w:rFonts w:cs="Arial Narrow" w:ascii="Arial Narrow" w:hAnsi="Arial Narrow"/>
          <w:b/>
          <w:sz w:val="32"/>
          <w:szCs w:val="28"/>
          <w:u w:val="single"/>
          <w:lang w:val="en-US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OJEKT WYKONAWCZY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UDYNKU DYDAKTYCZNEGO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AKADEMII WYCHOWANIA FIZYCZNEGO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IM. EUGENIUSZA PIASECKIEGO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ZNAŃ, UL. KRÓLOWEJ JADWIGI 27/39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32"/>
          <w:u w:val="single"/>
        </w:rPr>
      </w:pPr>
      <w:r>
        <w:rPr>
          <w:rFonts w:cs="Arial Narrow" w:ascii="Arial Narrow" w:hAnsi="Arial Narrow"/>
          <w:b/>
          <w:sz w:val="32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32"/>
          <w:u w:val="single"/>
        </w:rPr>
      </w:pPr>
      <w:r>
        <w:rPr>
          <w:rFonts w:cs="Arial Narrow" w:ascii="Arial Narrow" w:hAnsi="Arial Narrow"/>
          <w:b/>
          <w:sz w:val="32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32"/>
          <w:u w:val="single"/>
        </w:rPr>
      </w:pPr>
      <w:r>
        <w:rPr>
          <w:rFonts w:cs="Arial Narrow" w:ascii="Arial Narrow" w:hAnsi="Arial Narrow"/>
          <w:b/>
          <w:sz w:val="32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32"/>
          <w:u w:val="single"/>
        </w:rPr>
      </w:pPr>
      <w:r>
        <w:rPr>
          <w:rFonts w:cs="Arial Narrow" w:ascii="Arial Narrow" w:hAnsi="Arial Narrow"/>
          <w:b/>
          <w:sz w:val="32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32"/>
          <w:u w:val="single"/>
        </w:rPr>
      </w:pPr>
      <w:r>
        <w:rPr>
          <w:rFonts w:cs="Arial Narrow" w:ascii="Arial Narrow" w:hAnsi="Arial Narrow"/>
          <w:b/>
          <w:sz w:val="32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32"/>
          <w:u w:val="single"/>
        </w:rPr>
      </w:pPr>
      <w:r>
        <w:rPr>
          <w:rFonts w:cs="Arial Narrow" w:ascii="Arial Narrow" w:hAnsi="Arial Narrow"/>
          <w:b/>
          <w:sz w:val="32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32"/>
          <w:u w:val="single"/>
        </w:rPr>
      </w:pPr>
      <w:r>
        <w:rPr>
          <w:rFonts w:cs="Arial Narrow" w:ascii="Arial Narrow" w:hAnsi="Arial Narrow"/>
          <w:b/>
          <w:sz w:val="32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32"/>
          <w:u w:val="single"/>
        </w:rPr>
      </w:pPr>
      <w:r>
        <w:rPr>
          <w:rFonts w:cs="Arial Narrow" w:ascii="Arial Narrow" w:hAnsi="Arial Narrow"/>
          <w:b/>
          <w:sz w:val="32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32"/>
          <w:u w:val="single"/>
        </w:rPr>
      </w:pPr>
      <w:r>
        <w:rPr>
          <w:rFonts w:cs="Arial Narrow" w:ascii="Arial Narrow" w:hAnsi="Arial Narrow"/>
          <w:b/>
          <w:sz w:val="32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32"/>
          <w:u w:val="single"/>
        </w:rPr>
      </w:pPr>
      <w:r>
        <w:rPr>
          <w:rFonts w:cs="Arial Narrow" w:ascii="Arial Narrow" w:hAnsi="Arial Narrow"/>
          <w:b/>
          <w:sz w:val="32"/>
          <w:u w:val="single"/>
        </w:rPr>
        <w:t>TOM X – PROJEKT MAŁEJ ARCHITEKTURY</w:t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sz w:val="32"/>
          <w:u w:val="single"/>
        </w:rPr>
      </w:pPr>
      <w:r>
        <w:rPr>
          <w:rFonts w:cs="Arial Narrow" w:ascii="Arial Narrow" w:hAnsi="Arial Narrow"/>
          <w:b/>
          <w:sz w:val="32"/>
          <w:u w:val="single"/>
        </w:rPr>
      </w:r>
      <w:r>
        <w:br w:type="page"/>
      </w:r>
    </w:p>
    <w:p>
      <w:pPr>
        <w:pStyle w:val="Normal"/>
        <w:spacing w:before="0" w:after="200"/>
        <w:ind w:left="1985" w:right="1985" w:hanging="0"/>
        <w:jc w:val="both"/>
        <w:rPr>
          <w:rFonts w:ascii="Arial Narrow" w:hAnsi="Arial Narrow" w:cs="Arial Narrow"/>
          <w:b/>
          <w:b/>
          <w:sz w:val="32"/>
          <w:u w:val="single"/>
        </w:rPr>
      </w:pPr>
      <w:r>
        <w:rPr>
          <w:rFonts w:cs="Arial Narrow" w:ascii="Arial Narrow" w:hAnsi="Arial Narrow"/>
          <w:b/>
          <w:sz w:val="32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8"/>
        <w:jc w:val="center"/>
        <w:rPr>
          <w:rFonts w:ascii="Arial Narrow" w:hAnsi="Arial Narrow" w:cs="Arial Narrow"/>
          <w:b/>
          <w:b/>
          <w:sz w:val="28"/>
          <w:szCs w:val="24"/>
        </w:rPr>
      </w:pPr>
      <w:r>
        <w:rPr>
          <w:rFonts w:cs="Arial Narrow" w:ascii="Arial Narrow" w:hAnsi="Arial Narrow"/>
          <w:b/>
          <w:sz w:val="28"/>
          <w:szCs w:val="24"/>
        </w:rPr>
        <w:t>OPIS ELEMENTÓW „MAŁEJ ARCHITEKTURY”</w:t>
      </w:r>
    </w:p>
    <w:p>
      <w:pPr>
        <w:pStyle w:val="Normal"/>
        <w:ind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eszczącej się w obszarze zagospodarowania</w:t>
      </w:r>
    </w:p>
    <w:p>
      <w:pPr>
        <w:pStyle w:val="Normal"/>
        <w:ind w:firstLine="708"/>
        <w:jc w:val="center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ynku dydaktyczno – administracyjnego AWF Poznań.</w:t>
      </w:r>
    </w:p>
    <w:p>
      <w:pPr>
        <w:pStyle w:val="Normal"/>
        <w:ind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iniejszym opracowaniu objęto </w:t>
      </w:r>
    </w:p>
    <w:p>
      <w:pPr>
        <w:pStyle w:val="Akapitzlist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ładkę pieszą nad połączeniem płyty stadionu z wejściami do budynku – komplet architektura , detal,  konstrukcja,</w:t>
      </w:r>
    </w:p>
    <w:p>
      <w:pPr>
        <w:pStyle w:val="Akapitzlist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ury oporowe opisane i oznaczone na zagospodarowaniu,</w:t>
      </w:r>
    </w:p>
    <w:p>
      <w:pPr>
        <w:pStyle w:val="Akapitzlist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alustrady ochronne zewnętrzne,</w:t>
      </w:r>
    </w:p>
    <w:p>
      <w:pPr>
        <w:pStyle w:val="Akapitzlist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Ławy – obudowę kwietników ciągu głównego.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szystkie te elementy posiadają dokładny opis wykonania i użytych materiałów na załączonych w/g spisu rysunkach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200"/>
        <w:ind w:right="-1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SPIS RYSUNKÓW</w:t>
      </w:r>
    </w:p>
    <w:p>
      <w:pPr>
        <w:pStyle w:val="Akapitzlist"/>
        <w:ind w:left="108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tbl>
      <w:tblPr>
        <w:tblW w:w="8613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6"/>
        <w:gridCol w:w="3402"/>
        <w:gridCol w:w="1230"/>
        <w:gridCol w:w="2455"/>
      </w:tblGrid>
      <w:tr>
        <w:trPr>
          <w:trHeight w:val="567" w:hRule="atLeast"/>
        </w:trPr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Nr rysunk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Nazwa rysunku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Skala</w:t>
            </w:r>
          </w:p>
        </w:tc>
        <w:tc>
          <w:tcPr>
            <w:tcW w:w="24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Uwagi</w:t>
            </w:r>
          </w:p>
        </w:tc>
      </w:tr>
      <w:tr>
        <w:trPr>
          <w:trHeight w:val="454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MAŁA ARCHITEKTUR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32"/>
              </w:rPr>
            </w:pPr>
            <w:r>
              <w:rPr>
                <w:rFonts w:cs="Arial Narrow" w:ascii="Arial Narrow" w:hAnsi="Arial Narrow"/>
                <w:sz w:val="2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WM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Kładka piesza - rzut, przekrój i elewacje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:5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WM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iedziska + donice, kwietniki – ciąg rekreacji wschodn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:5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WM3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WM3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Mury oporowe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:5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WM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estawienie balustrad zewnętrznych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:5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WM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estawienie stojaków na rowery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:5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WM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Śmietniki - zestawieni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:2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985" w:right="1417" w:gutter="0" w:header="0" w:top="709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sz w:val="4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Introduction">
    <w:name w:val="introduction"/>
    <w:basedOn w:val="Domylnaczcionka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4:41:00Z</dcterms:created>
  <dc:creator>Jerzy Gurawski</dc:creator>
  <dc:description/>
  <cp:keywords/>
  <dc:language>en-US</dc:language>
  <cp:lastModifiedBy>Jerzy Gurawski</cp:lastModifiedBy>
  <cp:lastPrinted>2007-07-10T11:34:00Z</cp:lastPrinted>
  <dcterms:modified xsi:type="dcterms:W3CDTF">2007-08-06T04:41:00Z</dcterms:modified>
  <cp:revision>2</cp:revision>
  <dc:subject/>
  <dc:title/>
</cp:coreProperties>
</file>