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0"/>
        <w:ind w:left="284" w:hanging="284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-896620</wp:posOffset>
                </wp:positionV>
                <wp:extent cx="0" cy="10789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-70.6pt" to="-10.95pt,7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9125</wp:posOffset>
                </wp:positionH>
                <wp:positionV relativeFrom="paragraph">
                  <wp:posOffset>-48260</wp:posOffset>
                </wp:positionV>
                <wp:extent cx="813816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5pt,-3.8pt" to="592pt,-3.8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PROJEKTANT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Biuro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60 446 POZNAŃ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Tel./fax: (0-61) 840 30 28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om: 0-605 29 42 33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e-mail: babst@udp.pl</w:t>
      </w:r>
    </w:p>
    <w:p>
      <w:pPr>
        <w:pStyle w:val="Normal"/>
        <w:ind w:right="-851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right="-851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right="-851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right="-851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right="-851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Heading7"/>
        <w:ind w:right="-851" w:hanging="0"/>
        <w:rPr>
          <w:b/>
          <w:b/>
          <w:bCs/>
          <w:sz w:val="40"/>
        </w:rPr>
      </w:pPr>
      <w:r>
        <w:rPr>
          <w:b/>
          <w:bCs/>
          <w:sz w:val="40"/>
        </w:rPr>
        <w:t>PROJEKT NASADZEŃ REKOMPENSUJĄCYCH</w:t>
      </w:r>
    </w:p>
    <w:p>
      <w:pPr>
        <w:pStyle w:val="Heading8"/>
        <w:ind w:right="-851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6"/>
        <w:ind w:right="-851" w:hanging="0"/>
        <w:rPr/>
      </w:pPr>
      <w:r>
        <w:rPr/>
        <w:t>NA  TERENIE DZIAŁKI, Ark. 8, Obręb Wilda</w:t>
      </w:r>
    </w:p>
    <w:p>
      <w:pPr>
        <w:pStyle w:val="Normal"/>
        <w:ind w:right="-851" w:hanging="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POŁOŻONEJ W POZNANIU  </w:t>
      </w:r>
    </w:p>
    <w:p>
      <w:pPr>
        <w:pStyle w:val="Normal"/>
        <w:ind w:right="-851" w:hanging="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PRZY UL. KRÓLOWEJ JADWIGI 27/39</w:t>
      </w:r>
    </w:p>
    <w:p>
      <w:pPr>
        <w:pStyle w:val="Normal"/>
        <w:ind w:right="-851" w:hanging="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ind w:right="-851" w:hanging="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Tekstpodstawowywcity2"/>
        <w:ind w:hanging="0"/>
        <w:rPr>
          <w:sz w:val="20"/>
          <w:szCs w:val="32"/>
          <w:lang w:val="pl-PL"/>
        </w:rPr>
      </w:pPr>
      <w:r>
        <w:rPr>
          <w:sz w:val="20"/>
          <w:szCs w:val="32"/>
          <w:lang w:val="pl-PL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ul. Królowej Jadwigi27/39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right="-851" w:hanging="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ind w:left="708" w:hanging="0"/>
        <w:jc w:val="both"/>
        <w:rPr/>
      </w:pPr>
      <w:r>
        <w:rPr>
          <w:lang w:val="pl-PL"/>
        </w:rPr>
        <w:t>w związku ze złożonym wnioskiem Akademii Wychowania Fizycznego w Poznaniu  ul. Królowej Jadwigi 27/39, sprawie udzielenia zezwolenia na usunięcie drzew i krzewów na ich terenie Arkusz 8, Obręb Wilda, będącej własnością Akademii Wychowania Fizycznego im. Eugeniusza Piaseckiego.</w:t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  <w:t>AUTOR(rzy):</w:t>
      </w:r>
    </w:p>
    <w:p>
      <w:pPr>
        <w:pStyle w:val="Normal"/>
        <w:ind w:left="426" w:right="-851" w:hanging="0"/>
        <w:rPr>
          <w:lang w:val="pl-PL"/>
        </w:rPr>
      </w:pPr>
      <w:r>
        <w:rPr>
          <w:lang w:val="pl-PL"/>
        </w:rPr>
        <w:tab/>
        <w:tab/>
        <w:t>mgr inż. Magdalena Lisiak, arch. krajobrazu</w:t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851" w:hanging="0"/>
        <w:rPr>
          <w:lang w:val="pl-PL"/>
        </w:rPr>
      </w:pPr>
      <w:r>
        <w:rPr>
          <w:lang w:val="pl-PL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Poznań, październik 2009</w:t>
      </w:r>
      <w:r>
        <w:br w:type="page"/>
      </w:r>
    </w:p>
    <w:p>
      <w:pPr>
        <w:pStyle w:val="Heading2"/>
        <w:rPr/>
      </w:pPr>
      <w:r>
        <w:rPr/>
        <w:t>ZAWARTOŚĆ OPRACOWA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1. Inwestor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2. Nazwa i adres obiektu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3. Założenia programowo-przestrzenne. Koncepcja zagospodarowania terenu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3.1. Projektowana zieleń na terenie działki – dobór gatunkó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4. Projekt wykonawczy szaty roślinnej</w:t>
      </w:r>
    </w:p>
    <w:p>
      <w:pPr>
        <w:pStyle w:val="Normal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1. Uwagi ogólne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2. Standaryzacja materiału roślinnego na potrzeby projektu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3. Przygotowanie terenu, roboty ziemne, uprawa gleby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3.1. Oczyszczenie terenu z resztek budowlanych, gruzu, śmieci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3.2. Wymiana gruntu, dowóz ziemi urodzajnej (gleby próchnicznej)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3.3. Mikro niwelacja terenu, modelowanie terenu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3.4. Uprawa mechaniczna i ręczna powierzchni terenu przeznaczonego pod</w:t>
      </w:r>
    </w:p>
    <w:p>
      <w:pPr>
        <w:pStyle w:val="Normal"/>
        <w:ind w:left="720" w:hanging="0"/>
        <w:rPr/>
      </w:pPr>
      <w:r>
        <w:rPr>
          <w:lang w:val="pl-PL"/>
        </w:rPr>
        <w:tab/>
        <w:t xml:space="preserve">nasadzenia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4. Sadzenie materiału roślinnego na gruncie rodzimym z zaprawianiem doł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4.1. Sadzenie drzew liściastych i iglastych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4.4.2. Sadzenie krzewów liściastych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5. Pielęgnacja powykonawcza w pierwszym roku po posadzeniu </w:t>
      </w:r>
      <w:r>
        <w:rPr>
          <w:lang w:val="pl-PL"/>
        </w:rPr>
        <w:t>(Wykonawca)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5.1. Uwagi ogólne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5.2. Pielęgnacja drzew liściastych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5.3. Pielęgnacja krzewów liściastych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5.4. Pielęgnacja powykonawcza drzew i krzewów liściastych w następnych 24        miesiącach po posadzeniu (Inwestor)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6. Zestawienia</w:t>
      </w:r>
    </w:p>
    <w:p>
      <w:pPr>
        <w:pStyle w:val="Normal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6.1. Wykaz rysunków</w:t>
      </w:r>
    </w:p>
    <w:p>
      <w:pPr>
        <w:pStyle w:val="Normal"/>
        <w:ind w:left="720" w:hanging="0"/>
        <w:rPr/>
      </w:pPr>
      <w:r>
        <w:rPr>
          <w:lang w:val="pl-PL"/>
        </w:rPr>
        <w:t>6.2. Wykaz materiału roślinnego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. Uwagi końcowe</w:t>
      </w:r>
    </w:p>
    <w:p>
      <w:pPr>
        <w:pStyle w:val="Normal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  <w:r>
        <w:br w:type="page"/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Podstawa opracowania:</w:t>
      </w:r>
    </w:p>
    <w:p>
      <w:pPr>
        <w:pStyle w:val="Normal"/>
        <w:ind w:left="1068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Zlecenie: wnioskiem Akademia Wychowania Fizycznego Poznań ul. ul. Królowej Jadwigi 27/39 na wykonanie Projektu Nasadzeń Rekompensujących;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 xml:space="preserve">Mapa aktualizowana do celów projektowych w skali 1:500 ( rys.1) 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sz w:val="24"/>
          <w:szCs w:val="24"/>
          <w:lang w:val="pl-PL"/>
        </w:rPr>
        <w:t>1. Inwestor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Firma: Akademii Wychowania Fizycznego Poznań ul. Królowej Jadwigi 27/39 .</w:t>
      </w:r>
    </w:p>
    <w:p>
      <w:pPr>
        <w:pStyle w:val="Normal"/>
        <w:spacing w:before="680" w:after="0"/>
        <w:rPr>
          <w:b/>
          <w:b/>
          <w:bCs/>
          <w:lang w:val="pl-PL"/>
        </w:rPr>
      </w:pPr>
      <w:r>
        <w:rPr>
          <w:b/>
          <w:bCs/>
          <w:sz w:val="24"/>
          <w:szCs w:val="24"/>
          <w:lang w:val="pl-PL"/>
        </w:rPr>
        <w:t>2. Nazwa i adres obiekt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Nieruchomość położonej w Poznaniu przy ulicy Królowej Jadwigi 27/39 </w:t>
      </w:r>
    </w:p>
    <w:p>
      <w:pPr>
        <w:pStyle w:val="Normal"/>
        <w:spacing w:before="64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3. Założenia programowo- przestrzenne. Koncepcja zagospodarowania terenu</w:t>
      </w:r>
    </w:p>
    <w:p>
      <w:pPr>
        <w:pStyle w:val="TextBodyIndent"/>
        <w:widowControl w:val="false"/>
        <w:autoSpaceDE w:val="false"/>
        <w:spacing w:lineRule="auto" w:line="300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TextBodyIndent"/>
        <w:widowControl w:val="false"/>
        <w:autoSpaceDE w:val="false"/>
        <w:spacing w:lineRule="auto" w:line="300"/>
        <w:ind w:firstLine="580"/>
        <w:rPr/>
      </w:pPr>
      <w:r>
        <w:rPr>
          <w:color w:val="000000"/>
          <w:sz w:val="22"/>
          <w:szCs w:val="22"/>
        </w:rPr>
        <w:t xml:space="preserve">Dla otoczenia Budynku dydaktycznego </w:t>
      </w:r>
      <w:r>
        <w:rPr/>
        <w:t>Akademii Wychowania Fizycznego w Poznaniu</w:t>
      </w:r>
      <w:r>
        <w:rPr>
          <w:color w:val="000000"/>
          <w:sz w:val="22"/>
          <w:szCs w:val="22"/>
        </w:rPr>
        <w:t xml:space="preserve"> został opracowany w roku 2007 PROJEKT: -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JEKT BUDOWLANY WIELOBRANŻOWY, Branża: Architektura i zagospodarowanie zielenią, Temat: Projekt nasadzeń rekompensujących i drzew do przesadzenia. 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opracowywanym terenie występują liczne drzewa i krzewy, które  zostaną wycięte, gdyż kolidują z projektowana inwestycją, a w miejsce ich zostaną posadzone nowe na potrzeby nowej kompozycji zieleni. </w:t>
      </w:r>
    </w:p>
    <w:p>
      <w:pPr>
        <w:pStyle w:val="Tekstpodstawowywcity2"/>
        <w:rPr/>
      </w:pPr>
      <w:r>
        <w:rPr/>
        <w:t>Generalnie, kompozycja przestrzenna zieleni tego obiektu i terenu przy ul. Królowej Jadwigi oparta została na kilku zasadniczych założeniach:</w:t>
      </w:r>
    </w:p>
    <w:p>
      <w:pPr>
        <w:pStyle w:val="TextBody"/>
        <w:numPr>
          <w:ilvl w:val="0"/>
          <w:numId w:val="7"/>
        </w:numPr>
        <w:rPr/>
      </w:pPr>
      <w:r>
        <w:rPr/>
        <w:t>stworzenie ładnej kompozycji przestrzennej</w:t>
      </w:r>
    </w:p>
    <w:p>
      <w:pPr>
        <w:pStyle w:val="TextBody"/>
        <w:numPr>
          <w:ilvl w:val="0"/>
          <w:numId w:val="7"/>
        </w:numPr>
        <w:rPr/>
      </w:pPr>
      <w:r>
        <w:rPr/>
        <w:t>wzbogacenie szaty roślinnej tego terenu Poznania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rojektowane gatunki drzew i krzewów charakteryzują się wysokimi walorami dekoracyjnymi. Właściwie posadzone i pielęgnowane będą odporne na trudne warunki wzrostu i ewentualne dewastacje. 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isują się one harmonijnie w projektowaną inwestycję.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totnym elementem wpływającym na dobór, układ i kompozycję projektowanej zieleni były także stosunkowo niewielkie koszty późniejszej eksploatacji i pielęgnacji, dostępność na rynku wybranych gatunków drzew i krzewów o odpowiednich parametrach, a także ich znaczna wytrzymałość i trwałość w trudnych warunkach wzrostu.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układ kompozycji miała znaczny wpływ skala realizowanego - kompleksu otoczenia obiektu i istniejącej już zieleni.</w:t>
      </w:r>
    </w:p>
    <w:p>
      <w:pPr>
        <w:pStyle w:val="Normal"/>
        <w:spacing w:before="38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3.1. Projektowana zieleń na terenie ... – dobór gatunków</w:t>
      </w:r>
    </w:p>
    <w:p>
      <w:pPr>
        <w:pStyle w:val="Normal"/>
        <w:spacing w:lineRule="auto" w:line="300"/>
        <w:jc w:val="both"/>
        <w:rPr/>
      </w:pPr>
      <w:r>
        <w:rPr>
          <w:lang w:val="pl-PL"/>
        </w:rPr>
        <w:tab/>
        <w:t xml:space="preserve">Projektowana zieleń składa się z nasadzeń drzew liściastych posadzonych w szpalerze. Projektowane gatunki charakteryzują się stosunkowo niewielkimi wymaganiami w stosunku do gleby oraz wysokimi walorami estetycznymi, Istotnymi dla charakteru obiektu są drzewa i krzewy z efektownymi liśćmi i owocami, intensywnie kwitnące i pachnące krzewy. Większość zaprojektowanych gatunków pochodzi z naszej strefy klimatycznej. Proponowane gatunki charakteryzują się zarówno stosunkowo wąskimi/małymi i regularnymi koronami (Picea omorica, Prunus cerasifera ‘Umbraculifera’, ) ze względu na to , co pomoże utrzymać kontrolowaną ,,architektoniczną" formę całego zespołu. </w:t>
      </w:r>
    </w:p>
    <w:p>
      <w:pPr>
        <w:pStyle w:val="Normal"/>
        <w:spacing w:lineRule="auto" w:line="300"/>
        <w:jc w:val="both"/>
        <w:rPr>
          <w:lang w:val="pl-PL"/>
        </w:rPr>
      </w:pPr>
      <w:r>
        <w:rPr>
          <w:lang w:val="pl-PL"/>
        </w:rPr>
        <w:t xml:space="preserve">Projektowana zieleń pokrywa się z zasadniczymi założeniami „Projektu’’ </w:t>
      </w:r>
    </w:p>
    <w:p>
      <w:pPr>
        <w:pStyle w:val="Normal"/>
        <w:spacing w:lineRule="auto" w:line="300"/>
        <w:jc w:val="both"/>
        <w:rPr/>
      </w:pPr>
      <w:r>
        <w:rPr>
          <w:lang w:val="pl-PL"/>
        </w:rPr>
        <w:tab/>
        <w:t>Ogółem powierzchnia nasadzeń krzewów, przy przeciętnej rozstawie (więźbie) sadzenia 0,50 x 0,50 m, wynosi ok.204 m</w:t>
      </w:r>
      <w:r>
        <w:rPr>
          <w:vertAlign w:val="superscript"/>
          <w:lang w:val="pl-PL"/>
        </w:rPr>
        <w:t>2</w:t>
      </w:r>
      <w:r>
        <w:rPr>
          <w:lang w:val="pl-PL"/>
        </w:rPr>
        <w:t>. Przy doborze gatunków dla tych nasadzeń wzięto pod uwagę przede wszystkim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ich odporność na trudne warunki wzrostu i rozwoju, tj.: zwiększone zasolenie i zanieczyszczenie gleby, podwyższoną transpirację .</w:t>
      </w:r>
    </w:p>
    <w:p>
      <w:pPr>
        <w:pStyle w:val="Tekstpodstawowywcity2"/>
        <w:jc w:val="both"/>
        <w:rPr/>
      </w:pPr>
      <w:r>
        <w:rPr/>
        <w:t xml:space="preserve">Ze względu na wysokie walory dekoracyjne w projekcie nasadzeń rekompensujących preferowano gatunki liściaste (bardziej odporne na warunki miejskie ). </w:t>
      </w:r>
    </w:p>
    <w:p>
      <w:pPr>
        <w:pStyle w:val="Tekstpodstawowywcity2"/>
        <w:jc w:val="both"/>
        <w:rPr/>
      </w:pPr>
      <w:r>
        <w:rPr/>
        <w:t>Zaprojektowane drzewa i krzewy zostały oznaczone na planie nasadzeń.</w:t>
      </w:r>
    </w:p>
    <w:p>
      <w:pPr>
        <w:pStyle w:val="Normal"/>
        <w:spacing w:before="64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4. Projekt wykonawczy szaty roślinnej</w:t>
      </w:r>
    </w:p>
    <w:p>
      <w:pPr>
        <w:pStyle w:val="Normal"/>
        <w:spacing w:before="6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before="6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4.1. Uwagi ogólne</w:t>
      </w:r>
    </w:p>
    <w:p>
      <w:pPr>
        <w:pStyle w:val="Normal"/>
        <w:spacing w:before="6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jc w:val="both"/>
        <w:rPr/>
      </w:pPr>
      <w:r>
        <w:rPr/>
        <w:t>Wykonawca nasadzeń zobowiązany jest do wykonania wszelkich prac będących przedmiotem zlecenia (kontraktu) z należytą starannością, zgodnie z zasadami sztuki ogrodniczej (budowlanej) i rzetelnej wiedzy zawodowej, a także zgodnie z przepisami obowiązującymi w zakresie wykonawstwa terenów zieleni.</w:t>
      </w:r>
    </w:p>
    <w:p>
      <w:pPr>
        <w:pStyle w:val="Tekstpodstawowywcity2"/>
        <w:jc w:val="both"/>
        <w:rPr/>
      </w:pPr>
      <w:r>
        <w:rPr/>
        <w:t>Wskazanym jest, aby wszystkie prace związane z zakładaniem zieleni przy ul. Królowej Jadwigi prowadzić po zakończeniu prac budowlanych i drogowych przewidzianych w „Projekcie Budowlanym ..”.</w:t>
      </w:r>
    </w:p>
    <w:p>
      <w:pPr>
        <w:pStyle w:val="Tekstpodstawowywcity2"/>
        <w:jc w:val="both"/>
        <w:rPr/>
      </w:pPr>
      <w:r>
        <w:rPr/>
        <w:t>Prace realizacyjne powinny być wykonywane przez specjalistyczną firmę ogrodniczą posiadającą odpowiednie doświadczenie w prowadzeniu tego typu robót.</w:t>
      </w:r>
    </w:p>
    <w:p>
      <w:pPr>
        <w:pStyle w:val="Normal"/>
        <w:spacing w:before="38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4.2. Standaryzacja materiału roślinnego na potrzeby projektu</w:t>
      </w:r>
    </w:p>
    <w:p>
      <w:pPr>
        <w:pStyle w:val="Normal"/>
        <w:spacing w:lineRule="auto" w:line="300"/>
        <w:ind w:firstLine="60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00"/>
        <w:ind w:firstLine="600"/>
        <w:jc w:val="both"/>
        <w:rPr>
          <w:lang w:val="pl-PL"/>
        </w:rPr>
      </w:pPr>
      <w:r>
        <w:rPr>
          <w:lang w:val="pl-PL"/>
        </w:rPr>
        <w:t xml:space="preserve">Materiał roślinny użyty do nasadzeń rekompensacyjnych powinien odpowiadać wymiarom/normom określonym w prawomocnej decyzji Urząd Miasta Poznania wydz. Ochrony Środowiska, w odpowiednich ilościach – patrz tabela .... </w:t>
      </w:r>
    </w:p>
    <w:p>
      <w:pPr>
        <w:pStyle w:val="Normal"/>
        <w:spacing w:lineRule="auto" w:line="300"/>
        <w:ind w:firstLine="600"/>
        <w:jc w:val="both"/>
        <w:rPr>
          <w:lang w:val="pl-PL"/>
        </w:rPr>
      </w:pPr>
      <w:r>
        <w:rPr>
          <w:lang w:val="pl-PL"/>
        </w:rPr>
        <w:t>Ponadto materiał roślinny zakupiony przez Inwestora/wykonawcę powinien posiadać odpowiednie cechy jakościowe i zdrowotne. Wszystkie rośliny powinny być zdrowe, wolne od szkodników i chorób, zgodne w wyglądzie z odmianą, w dobrej kondycji, z prawidłowo rozwiniętym systemem korzeniowym, odpowiednim dla wielkości i odmiany.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śliny kopane z odkrytymi korzeniami powinny być przynajmniej dwukrotnie przesadzane w cyklu produkcyjnym z dobrze wykształconym systemem korzeniowym. Korzenie muszą być zabezpieczone przed wyschnięciem i przemrożeniem od momentu wykopania roślin w szkółce do czasu sadzenia.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ślinny z uprawy kontenerowej powinny posiadać dobrze wykształcony system korzeniowy i prawidłowo rozwinięta część nadziemną i rosnąć przynajmniej jeden pełny sezon wegetacyjny w kontenerach o pojemności dostosowanej do wielkości rośliny.</w:t>
      </w:r>
    </w:p>
    <w:p>
      <w:pPr>
        <w:pStyle w:val="TextBodyIndent"/>
        <w:widowControl w:val="false"/>
        <w:autoSpaceDE w:val="false"/>
        <w:spacing w:lineRule="auto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Tabela 1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0"/>
        <w:gridCol w:w="5278"/>
        <w:gridCol w:w="2126"/>
      </w:tblGrid>
      <w:tr>
        <w:trPr>
          <w:trHeight w:val="51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oślina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pi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lości zamienników</w:t>
            </w:r>
          </w:p>
        </w:tc>
      </w:tr>
      <w:tr>
        <w:trPr>
          <w:trHeight w:val="135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rzewa liściaste</w:t>
            </w:r>
          </w:p>
        </w:tc>
        <w:tc>
          <w:tcPr>
            <w:tcW w:w="5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rPr/>
            </w:pPr>
            <w:r>
              <w:rPr>
                <w:sz w:val="18"/>
                <w:szCs w:val="18"/>
                <w:lang w:val="pl-PL"/>
              </w:rPr>
              <w:t xml:space="preserve">Drzewa duże dobrze rozrośnięte, o symetrycznie równomiernie wykształconej koronie, średnica korony odpowiednia dla danego gatunku; obwód pnia mierzony na wysokości 130 cm nie mniejszy niż 21 cm. </w:t>
              <w:br/>
              <w:t>Dobrze wykształcony pokrój z wyraźnym przewodnikiem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1 szt za </w:t>
              <w:br/>
              <w:t>1 usuwane drzewo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i każdy pień</w:t>
            </w:r>
          </w:p>
        </w:tc>
      </w:tr>
      <w:tr>
        <w:trPr>
          <w:trHeight w:val="120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rzewa iglaste i formy kolumnowe drzew liściastych</w:t>
            </w:r>
          </w:p>
        </w:tc>
        <w:tc>
          <w:tcPr>
            <w:tcW w:w="5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rPr/>
            </w:pPr>
            <w:r>
              <w:rPr>
                <w:sz w:val="18"/>
                <w:szCs w:val="18"/>
                <w:lang w:val="pl-PL"/>
              </w:rPr>
              <w:t>Drzewa minimum wysokie na 1,80  m, o symetrycznie równomiernie wykształconej koronie, średnica korony odpowiednia dla danego gatunku</w:t>
            </w:r>
            <w:r>
              <w:rPr>
                <w:sz w:val="16"/>
                <w:szCs w:val="16"/>
                <w:lang w:val="pl-PL"/>
              </w:rPr>
              <w:t xml:space="preserve">;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1 szt za </w:t>
              <w:br/>
              <w:t xml:space="preserve">1 usuwane drzewo </w:t>
              <w:br/>
              <w:t>i każdy pień</w:t>
            </w:r>
          </w:p>
        </w:tc>
      </w:tr>
      <w:tr>
        <w:trPr>
          <w:trHeight w:val="135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zewy</w:t>
            </w:r>
          </w:p>
        </w:tc>
        <w:tc>
          <w:tcPr>
            <w:tcW w:w="5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zewy kopane lub z uprawy kontenerowanej z dobrze  wykształconym systemem korzeniowym, uprawiane w szkółce minimum 3 lata, wysokość i struktura części nadziemnej w zależności od gatunku, jednak o wysokości i średnicy nie mniejszych niż 50 cm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pl-PL"/>
              </w:rPr>
              <w:t>2 szt. za 1 m</w:t>
            </w:r>
            <w:r>
              <w:rPr>
                <w:sz w:val="16"/>
                <w:szCs w:val="16"/>
                <w:vertAlign w:val="superscript"/>
                <w:lang w:val="pl-PL"/>
              </w:rPr>
              <w:t>2</w:t>
            </w:r>
            <w:r>
              <w:rPr>
                <w:sz w:val="16"/>
                <w:szCs w:val="16"/>
                <w:lang w:val="pl-PL"/>
              </w:rPr>
              <w:t xml:space="preserve"> </w:t>
              <w:br/>
              <w:t>usuwanych krzewów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wcity2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2"/>
        <w:rPr/>
      </w:pPr>
      <w:r>
        <w:rPr/>
        <w:t>Ze względu na praktycznie nieograniczony termin sadzenia oraz większą gwarancję przyjęcia roślin, wskazane jest sadzenie roślin (proponuje się w szczególnie trudnych warunkach glebowych) sadzenie roślin z uprawy kontenerowej.</w:t>
      </w:r>
    </w:p>
    <w:p>
      <w:pPr>
        <w:pStyle w:val="Tekstpodstawowywcity2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4.3. Przygotowanie terenu, roboty ziemne, uprawa gleb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3.1. Oczyszczenie terenu z resztek budowlanych, gruzu, śmieci</w:t>
      </w:r>
    </w:p>
    <w:p>
      <w:pPr>
        <w:pStyle w:val="Tekstpodstawowywcity2"/>
        <w:ind w:hanging="0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  <w:t>Obszary przeznaczone pod nasadzenia drzew i krzewów powinny być wolne</w:t>
      </w:r>
      <w:r>
        <w:rPr>
          <w:b/>
          <w:bCs/>
        </w:rPr>
        <w:t xml:space="preserve"> </w:t>
      </w:r>
      <w:r>
        <w:rPr/>
        <w:t>od resztek pobudowlanych, gruzu oraz innych zanieczyszczeń. Z powierzchni należy usunąć wszystkie zanieczyszczenia znajdujące się w warstwie gleby urodzajnej. Zanieczyszczenia wstępnie gromadzone w pryzmy należy wywieźć poza teren działki na wysypisko (zwałkę).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4.3.2. Wymiana gruntu, dowóz gleby urodzajnej (ziemi próchnicznej)</w:t>
      </w:r>
    </w:p>
    <w:p>
      <w:pPr>
        <w:pStyle w:val="Tekstpodstawowywcity2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jc w:val="both"/>
        <w:rPr/>
      </w:pPr>
      <w:r>
        <w:rPr/>
        <w:t>Na terenach przeznaczonych pod obsadzenia przewidziano dowóz gleby urodzajnej dla potrzeb zaprawiania dołów pod sadzone drzewa i krzewy. Jeżeli w trakcie sadzenia zostanie stwierdzone, że głębsze warstwy gleby zostały podczas wykonywania prac budowlanych zanieczyszczone np. chemicznie, należy uwzględnić również miejscową wymianę gleby na głębokość, do jakiej sadzone będą rośliny (50 – 70 cm).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4.3.3. Mikro niwelacja terenu, modelowanie terenu</w:t>
      </w:r>
    </w:p>
    <w:p>
      <w:pPr>
        <w:pStyle w:val="Tekstpodstawowywcity2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jc w:val="both"/>
        <w:rPr>
          <w:b/>
          <w:b/>
          <w:bCs/>
        </w:rPr>
      </w:pPr>
      <w:r>
        <w:rPr/>
        <w:t>Przed przystąpieniem do uprawy gleby, obszary przeznaczone pod nasadzenia należy zniwelować w taki sposób, aby ich powierzchnia łączyła jednolitą płaszczyzną zaprojektowane poziomy sąsiadujących nawierzchni utwardzonych (płyty, ciągi komunikacyjne i place). Poziom terenu powinien być obniżony w stosunku do rzędnych projektowanych dróg i chodników o ok. 5 cm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4.3.4. Uprawa mechaniczna i ręczna powierzchni przeznaczonych pod nasadzenia</w:t>
      </w:r>
    </w:p>
    <w:p>
      <w:pPr>
        <w:pStyle w:val="Tekstpodstawowywcity2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jc w:val="both"/>
        <w:rPr/>
      </w:pPr>
      <w:r>
        <w:rPr/>
        <w:t>Warstwa powierzchniowa gleby na terenie przeznaczonym pod obsadzenia powinna być uprawiona na głębokość 20-30 cm, przy użyciu kultywatora lub glebogryzarki a następnie wyrównana broną – dotyczy wyłącznie większych całkowitych powierzchni gdzie możliwe jest wprowadzenie sprzętu mechanicznego.</w:t>
      </w:r>
    </w:p>
    <w:p>
      <w:pPr>
        <w:pStyle w:val="Tekstpodstawowywcity2"/>
        <w:jc w:val="both"/>
        <w:rPr/>
      </w:pPr>
      <w:r>
        <w:rPr/>
        <w:t>Ze względu na specyfikę terenu przeznaczonego pod nasadzenia drzew i krzewów (zieleń towarzysząca obiektom sportowym, ciągom komunikacyjnym itp.), znaczne rozdrobnienie powierzchniowe, przy ogrodzeniach, itp., wszelkie prace związane z uprawą gleby i przygotowaniem dołów do sadzenia należy wykonać ręcznie.</w:t>
      </w:r>
    </w:p>
    <w:p>
      <w:pPr>
        <w:pStyle w:val="Tekstpodstawowywcity2"/>
        <w:jc w:val="both"/>
        <w:rPr/>
      </w:pPr>
      <w:r>
        <w:rPr/>
        <w:t>Przed uprawą wskazane jest zastosowanie na wierzchniej warstwie gruntu w miejscach występowania uciążliwych chwastów trwałych jednego ze skutecznych preparatów herbicydowych, w ilościach i terminie przewidzianym instrukcją producenta.</w:t>
      </w:r>
    </w:p>
    <w:p>
      <w:pPr>
        <w:pStyle w:val="Tekstpodstawowywcity2"/>
        <w:ind w:hanging="0"/>
        <w:jc w:val="both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4.4. Sadzenie materiału roślinnego na gruncie rodzimym</w:t>
      </w:r>
    </w:p>
    <w:p>
      <w:pPr>
        <w:pStyle w:val="Tekstpodstawowywcity2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jc w:val="both"/>
        <w:rPr/>
      </w:pPr>
      <w:r>
        <w:rPr>
          <w:b/>
          <w:bCs/>
        </w:rPr>
        <w:t>Termin sadzenia:</w:t>
      </w:r>
      <w:r>
        <w:rPr/>
        <w:t xml:space="preserve"> drzewa i krzewy liściaste kopane sadzimy wiosną, przed rozpoczęciem wegetacji lub jesienią - po utracie liści, natomiast iglaste po zdrewnieniu młodych pędów. Rośliny z uprawy kontenerowej można sądzić przez cały rok. Sadzenie należy wykonać w sprzyjających warunkach atmosferycznych tj. z wyłączeniem dni upalnych, długotrwałych i ulewnych deszczy oraz dni mroźnych.</w:t>
      </w:r>
    </w:p>
    <w:p>
      <w:pPr>
        <w:pStyle w:val="Tekstpodstawowywcity2"/>
        <w:jc w:val="both"/>
        <w:rPr/>
      </w:pPr>
      <w:r>
        <w:rPr/>
        <w:t>Rośliny rozmieszcza się w terenie na podstawie rysunków dołączonych do specyfikacji stanowiącej część niniejszego opracowania. Drzewa i krzewy powinny być usytuowane w pozycjach i ilościach wskazanej na odpowiednich rysunkach. Doły pod drzewa i krzewy należy wykonać bezpośrednio przed sadzeniem. Wielkość dołów należy dostosować do wielkości bryły korzeniowej z zachowaniem marginesu-zapasu rzędu, co najmniej 5-10 cm. Ściany i dno dołów powinny być spulchnione. Ziemia użyta do zaprawy dołów musi posiadać odpowiednią „luźną" strukturę i musi być wolna od zanieczyszczeń. Rośliny należy sadzić na tej samej głębokości, na jakiej rosły w szkółce lub zostały wykopane przy przesadzeniach.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4.4.1. Sadzenie drzew liściastych i iglastych</w:t>
      </w:r>
    </w:p>
    <w:p>
      <w:pPr>
        <w:pStyle w:val="Tekstpodstawowywcity2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jc w:val="both"/>
        <w:rPr/>
      </w:pPr>
      <w:r>
        <w:rPr/>
        <w:t xml:space="preserve">Drzewa liściaste należy sadzić najlepiej w doły o wielkości 1,0 x 1,0 x 0,7 m całkowicie zaprawiane (z całkowitą wymianą istniejącego gruntu na glebę urodzajną w zasięgu systemu korzeniowego drzew), przy czym wielkość dołów należy modyfikować w zależności od użytego do sadzenia materiału roślinnego. Bryłę korzeniowa należy ustabilizować z zagęszczeniem na mokro, a pień umocować do palików drewnianych (po jednym na każde drzewo, przy większych wymiarach drzew 2, a nawet 3 paliki łączone półwałkami) taśmą parcianą. Paliki należy zakopać na głębokość ok. 1 m, przy czym nad powierzchnię gruntu powinny wystawać na wysokość minimum 1,5 m. Dla jeszcze większych drzew stosuje się po 3 odciągi odpowiednio mocowane wiązaniami elastycznymi do pnia drzewa i zakotwione w gruncie. Pnie drzew dużych powinny być owinięte tkaniną jutową. </w:t>
      </w:r>
    </w:p>
    <w:p>
      <w:pPr>
        <w:pStyle w:val="Tekstpodstawowywcity2"/>
        <w:jc w:val="both"/>
        <w:rPr/>
      </w:pPr>
      <w:r>
        <w:rPr/>
        <w:t>Natychmiast po posadzeniu, korony drzew liściastych należy odpowiednio zredukować przez cięcia formujące z usunięciem 30, 50 a nawet do 70 % gałęzi z korony drzewa. Drzew iglastych nie przycina się, w zamian za to powinno się je cieniować (szczególnie w dni upalne) i obficie podlewać.</w:t>
      </w:r>
    </w:p>
    <w:p>
      <w:pPr>
        <w:pStyle w:val="Tekstpodstawowywcity2"/>
        <w:jc w:val="both"/>
        <w:rPr/>
      </w:pPr>
      <w:r>
        <w:rPr/>
        <w:t xml:space="preserve">W końcowej fazie sadzenia należy tak uformować misę wokół drzewa, aby zabieg ten ułatwiał gromadzenie wody przy roślinach, oraz zwiększał efektywność podlewania. Po zakończeniu sadzenia drzewa i krzewy obficie podlać (minimum 25 l na 1 drzewo). </w:t>
      </w:r>
    </w:p>
    <w:p>
      <w:pPr>
        <w:pStyle w:val="TextBodyIndent"/>
        <w:widowControl w:val="false"/>
        <w:autoSpaceDE w:val="false"/>
        <w:spacing w:lineRule="auto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4.4.2. Sadzenie krzewów liściastych i wykonanie warstw ściółkujących</w:t>
      </w:r>
    </w:p>
    <w:p>
      <w:pPr>
        <w:pStyle w:val="Tekstpodstawowywcity2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rPr/>
      </w:pPr>
      <w:r>
        <w:rPr/>
        <w:t>W zależności od kategorii krzewów przyjęto następujące wielkości dołów:</w:t>
      </w:r>
    </w:p>
    <w:p>
      <w:pPr>
        <w:pStyle w:val="Tekstpodstawowywcity2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dla krzewów niskich: 0,3 x 0,3 m </w:t>
      </w:r>
    </w:p>
    <w:p>
      <w:pPr>
        <w:pStyle w:val="Tekstpodstawowywcity2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dla krzewów średnich i wysokich: 0,5 x 0,5 m (pozostałych w projekcie)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stawy krzewów usytuowanych w grupach/skupinach przyjęto w zależności od kategorii wielkości oraz ze względu na uzyskanie optymalnego efektu kompozycyjnego.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rawę dołów należy wykonać podobnie jak przy sadzeniu drzew - do całkowitej objętości dołu. Po posadzeniu krzewy obficie podlać. 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kazane jest wykonanie ściółkowania powierzchni gleby wokół posadzonych krzewów, przynajmniej we wskazanych miejscach. Do ściółkowania należy użyć dobrze przekompostowanej, średnio rozdrobnionej kory z drzew iglastych. Kora powinna być wolna od szkodników, chorób, chwastów. Mniejsze powierzchnie w miejscach reprezentacyjnych, (w pobliżu wejść, powierzchnie wzdłuż ciągów pieszych można pokryć ze względów estetycznych i praktycznych 5 cm warstwa żwiru.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5. Pielęgnacja powykonawcza w pierwszym roku po posadzeniu </w:t>
      </w:r>
    </w:p>
    <w:p>
      <w:pPr>
        <w:pStyle w:val="Normal"/>
        <w:jc w:val="both"/>
        <w:rPr>
          <w:lang w:val="pl-PL"/>
        </w:rPr>
      </w:pPr>
      <w:r>
        <w:rPr>
          <w:b/>
          <w:bCs/>
          <w:lang w:val="pl-PL"/>
        </w:rPr>
        <w:tab/>
      </w:r>
    </w:p>
    <w:p>
      <w:pPr>
        <w:pStyle w:val="Normal"/>
        <w:jc w:val="both"/>
        <w:rPr>
          <w:lang w:val="pl-PL"/>
        </w:rPr>
      </w:pPr>
      <w:r>
        <w:rPr>
          <w:b/>
          <w:bCs/>
          <w:lang w:val="pl-PL"/>
        </w:rPr>
        <w:t>5.1. Uwagi ogólne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ielęgnacja powykonawcza drzew i krzewów będzie prowadzona przez Wykonawcę i na jego koszt przez okres 12 miesięcy od daty dokonania odbioru robot ujętych niniejszym projektem (gwarancja Wykonawcy). Po tym okresie nastąpi ostateczny odbiór robót. Pielęgnacja w następnych 24 miesiącach gwarantująca dobrą kondycję drzew i krzewów (w okresie 3 lat od posadzenia) wykonywana będzie na koszt Inwestora.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5.2. Pielęgnacja drzew liściastych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odpowiednie przycięcie pędów w koronie drzew (skrócenie pędów ok. 30-70%), wiosną, przed pierwszym sezonem wegetacyjnym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kontrola palików, ewentualna wymiana uszkodzonych z regulacją napięcia taśm wiążących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korekta mis wokół drzew z usunięciem chwastów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systematyczne podlewanie w okresie wegetacyjnym (częstotliwość i ilość wody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uzależniona od warunków pogodowych i stopnia uwilgotnienia podłoża)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 miarę potrzeb zasilanie nawozami NPK, najkorzystniej na przełomie marca i kwietnia w ilościach zgodnych z instrukcją producenta nawozów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ymiana egzemplarzy drzew uszkodzonych lub uschniętych zgodnie z technologią sadzenia opisaną wyżej.</w:t>
      </w:r>
    </w:p>
    <w:p>
      <w:pPr>
        <w:pStyle w:val="TextBodyIndent"/>
        <w:widowControl w:val="false"/>
        <w:autoSpaceDE w:val="false"/>
        <w:spacing w:lineRule="auto" w:line="300"/>
        <w:ind w:firstLine="58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5.3. Pielęgnacja krzewów liściastych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odpowiednie przycięcie nadziemnej części krzewów liściastych (skrócenie pędów jednorocznych o ok. 50-70%), wiosną, przed pierwszym sezonem wegetacyjn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pl-PL"/>
        </w:rPr>
        <w:t>systematyczne podlewanie w okresie wegetacyjnym (częstotliwość i ilość wody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uzależniona od warunków pogodowych i stopnia uwilgotnienia podłoża;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w miarę potrzeb zasilanie nawozami NPK, najkorzystniej na przełomie marca i kwietnia w ilościach zgodnych z instrukcją producenta nawozów;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uzupełnianie warstwy ściółki z kory drzew iglastych względnie żwiru, ręczne odchwaszczanie powierzchni nasadzeń (minimum 5 razy w ciągu sezonu wegetacyjnego)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wymiana egzemplarzy krzewów uszkodzonych lub uschniętych zgodnie z technologią sadzenia opisaną wyż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5.4. Pielęgnacja drzew i krzewów liściastych w następnych 24 miesiącach od </w:t>
        <w:tab/>
        <w:t xml:space="preserve">posadzenia </w:t>
      </w:r>
    </w:p>
    <w:p>
      <w:pPr>
        <w:pStyle w:val="Normal"/>
        <w:ind w:left="72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jc w:val="both"/>
        <w:rPr/>
      </w:pPr>
      <w:r>
        <w:rPr/>
        <w:t>W celu zachowania żywotności i właściwej kondycji posadzonych i przesadzonych drzew i krzewów, prace pielęgnacyjne należy kontynuować minimum przez następne 24 miesiące (łącznie 3 lata od dnia wydania Decyzji)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kontrola palików, ewentualna wymiana uszkodzonych z regulacją napięcia taśm wiążących;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korekta mis wokół drzew z usunięciem chwast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systematyczne podlewanie w okresie wegetacyjnym (częstotliwość i ilość wody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uzależniona od warunków pogodowych i stopnia uwilgotnienia podłoża;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 miarę potrzeb zasilanie nawozami NPK, najkorzystniej na przełomie marca i kwietnia w ilościach zgodnych z instrukcją producenta nawozów;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uzupełnianie warstwy ściółki z kory drzew iglastych względnie żwiru, ręczne odchwaszczanie powierzchni nasadzeń (minimum 5 razy w ciągu sezonu wegetacyjnego)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miana egzemplarzy krzewów uszkodzonych lub uschniętych zgodnie z technologią sadzenia opisaną wyżej;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spulchnianie gleby wokół pni drzew i między krzewami wykonywane zwykle w trakcie odchwaszczania;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płytkie przekopywanie gleby wokół pni drzew i między krzewami (okopywanie) na zimę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  <w:t>Prace te będą wykonywane na koszt Inwestora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>
          <w:b/>
          <w:b/>
          <w:bCs/>
          <w:lang w:val="pl-PL"/>
        </w:rPr>
      </w:pPr>
      <w:r>
        <w:rPr>
          <w:b/>
          <w:bCs/>
          <w:lang w:val="pl-PL"/>
        </w:rPr>
        <w:t>6. Zestawienia</w:t>
      </w:r>
    </w:p>
    <w:p>
      <w:pPr>
        <w:pStyle w:val="Normal"/>
        <w:spacing w:before="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nt5"/>
        <w:widowControl w:val="false"/>
        <w:autoSpaceDE w:val="false"/>
        <w:spacing w:before="40" w:after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6.1 Wykaz rysunków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00"/>
        <w:ind w:left="720" w:hanging="0"/>
        <w:rPr/>
      </w:pPr>
      <w:r>
        <w:rPr>
          <w:lang w:val="pl-PL"/>
        </w:rPr>
        <w:t xml:space="preserve">Rys. 1. </w:t>
      </w:r>
      <w:r>
        <w:rPr>
          <w:b/>
          <w:bCs/>
          <w:lang w:val="pl-PL"/>
        </w:rPr>
        <w:t xml:space="preserve">Projekt nasadzeń rekompensujących </w:t>
      </w:r>
      <w:r>
        <w:rPr>
          <w:lang w:val="pl-PL"/>
        </w:rPr>
        <w:t xml:space="preserve">skala 1:500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6.2. Wykaz materiału roślinnego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7. Uwagi końcowe</w:t>
      </w:r>
    </w:p>
    <w:p>
      <w:pPr>
        <w:pStyle w:val="Normal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jc w:val="both"/>
        <w:rPr/>
      </w:pPr>
      <w:r>
        <w:rPr/>
        <w:t>W przypadku wystąpienia niemożliwych do przewidzenia w momencie projektowania przeszkód w zaplanowanym rozmieszczeniu drzew i krzewów w terenie, dopuszcza się przesunięcia sadzonych roślin w ramach projektowanych skupin i szpalerów roślin. Fakt ten powinien być uzgodniony z autorami projektu i odnotowany w dzienniku budowy lub w protokóle odbioru robót.</w:t>
      </w:r>
    </w:p>
    <w:p>
      <w:pPr>
        <w:pStyle w:val="Normal"/>
        <w:tabs>
          <w:tab w:val="clear" w:pos="720"/>
          <w:tab w:val="left" w:pos="5960" w:leader="none"/>
          <w:tab w:val="left" w:pos="6440" w:leader="none"/>
          <w:tab w:val="left" w:pos="6840" w:leader="none"/>
          <w:tab w:val="left" w:pos="7860" w:leader="none"/>
          <w:tab w:val="left" w:pos="8940" w:leader="none"/>
          <w:tab w:val="left" w:pos="10060" w:leader="none"/>
          <w:tab w:val="left" w:pos="10788" w:leader="none"/>
        </w:tabs>
        <w:rPr>
          <w:lang w:val="pl-PL"/>
        </w:rPr>
      </w:pPr>
      <w:r>
        <w:rPr>
          <w:lang w:val="pl-PL"/>
        </w:rPr>
      </w:r>
    </w:p>
    <w:sectPr>
      <w:footerReference w:type="default" r:id="rId2"/>
      <w:footerReference w:type="first" r:id="rId3"/>
      <w:type w:val="nextPage"/>
      <w:pgSz w:w="11906" w:h="16820"/>
      <w:pgMar w:left="1440" w:right="1600" w:gutter="0" w:header="0" w:top="13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8" w:before="0" w:after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sz w:val="28"/>
      <w:szCs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1" w:hanging="0"/>
      <w:outlineLvl w:val="4"/>
    </w:pPr>
    <w:rPr>
      <w:sz w:val="32"/>
      <w:szCs w:val="32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jc w:val="center"/>
      <w:outlineLvl w:val="5"/>
    </w:pPr>
    <w:rPr>
      <w:sz w:val="32"/>
      <w:szCs w:val="32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51" w:hanging="0"/>
      <w:jc w:val="center"/>
      <w:outlineLvl w:val="6"/>
    </w:pPr>
    <w:rPr>
      <w:sz w:val="44"/>
      <w:szCs w:val="44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51" w:hanging="0"/>
      <w:jc w:val="center"/>
      <w:outlineLvl w:val="7"/>
    </w:pPr>
    <w:rPr>
      <w:sz w:val="40"/>
      <w:szCs w:val="44"/>
      <w:lang w:val="pl-P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0" w:after="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jc w:val="both"/>
    </w:pPr>
    <w:rPr>
      <w:color w:val="FF0000"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300" w:before="0" w:after="0"/>
      <w:ind w:firstLine="60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lineRule="auto" w:line="300"/>
      <w:ind w:firstLine="580"/>
      <w:jc w:val="both"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color w:val="0000FF"/>
      <w:sz w:val="16"/>
      <w:szCs w:val="16"/>
      <w:lang w:val="pl-PL"/>
    </w:rPr>
  </w:style>
  <w:style w:type="paragraph" w:styleId="Footnote">
    <w:name w:val="Footnote Text"/>
    <w:basedOn w:val="Normal"/>
    <w:pPr>
      <w:widowControl/>
      <w:autoSpaceDE w:val="true"/>
      <w:spacing w:before="0" w:after="0"/>
    </w:pPr>
    <w:rPr>
      <w:sz w:val="20"/>
      <w:szCs w:val="20"/>
      <w:lang w:val="pl-PL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851" w:hanging="0"/>
      <w:jc w:val="center"/>
    </w:pPr>
    <w:rPr>
      <w:rFonts w:ascii="Arial Black" w:hAnsi="Arial Black" w:cs="Arial Black"/>
      <w:sz w:val="44"/>
      <w:szCs w:val="4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02:00Z</dcterms:created>
  <dc:creator>ppp</dc:creator>
  <dc:description/>
  <cp:keywords/>
  <dc:language>en-US</dc:language>
  <cp:lastModifiedBy>Użytkownik</cp:lastModifiedBy>
  <cp:lastPrinted>2009-11-03T09:40:00Z</cp:lastPrinted>
  <dcterms:modified xsi:type="dcterms:W3CDTF">2009-11-03T08:41:00Z</dcterms:modified>
  <cp:revision>3</cp:revision>
  <dc:subject/>
  <dc:title>ZAWARTOŚĆ OPRACOWANIA</dc:title>
</cp:coreProperties>
</file>