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WYKONAWCZY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UDYNKU DYDAKTYCZNEGO</w:t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AKADEMII WYCHOWANIA FIZYCZNEGO</w:t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M. EUGENIUSZA PIASECKIEGO</w:t>
      </w:r>
    </w:p>
    <w:p>
      <w:pPr>
        <w:pStyle w:val="Footer"/>
        <w:tabs>
          <w:tab w:val="clear" w:pos="708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AŃ, UL. KRÓLOWEJ JADWIGI 27/39</w:t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rFonts w:cs="Arial Narrow" w:ascii="Arial Narrow" w:hAnsi="Arial Narrow"/>
          <w:b/>
          <w:sz w:val="32"/>
          <w:u w:val="single"/>
        </w:rPr>
        <w:t>TOM VII – PROJEKT DRÓG I UKSZTAŁTOWANIA TERENU</w:t>
      </w:r>
    </w:p>
    <w:p>
      <w:pPr>
        <w:pStyle w:val="Footer"/>
        <w:tabs>
          <w:tab w:val="clear" w:pos="708"/>
        </w:tabs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SPIS ZAWARTOŚC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 Część opisowa – opis techniczn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II Część graficzn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- plan sytuacyjno-wysokościowy (czarno-biały)</w:t>
        <w:tab/>
        <w:t>rys. nr WD 1a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- plan sytuacyjno-wysokościowy (kolorowy)</w:t>
        <w:tab/>
        <w:t>rys. nr WD 1b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- przekroje podłużne jezdni</w:t>
        <w:tab/>
        <w:t>rys. nr WD 2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- przekroje poprzeczne jezdni – projektowana 1</w:t>
        <w:tab/>
        <w:t>rys. nr WD 3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- przekroje poprzeczne jezdni – projektowana 2</w:t>
        <w:tab/>
        <w:t>rys. nr WD 4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- przekroje terenu</w:t>
        <w:tab/>
        <w:t>rys. nr WD 5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- przekroje konstrukcyjne nawierzchni</w:t>
        <w:tab/>
        <w:t>rys. nr WD 6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+ obliczenie objętości robót ziemnych</w:t>
        <w:tab/>
        <w:t xml:space="preserve">str. 1 i 2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pis technicz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projektu wykonawczego na budowę dróg i ukształtowania terenu dla budynku dydaktycznego Akademii Wychowania Fizycznego przy ul. Królowej Jadwigi 27/39 w Pozna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Cs w:val="24"/>
          <w:u w:val="single"/>
        </w:rPr>
      </w:pPr>
      <w:r>
        <w:rPr>
          <w:szCs w:val="24"/>
          <w:u w:val="single"/>
        </w:rPr>
        <w:t>Wstęp.</w:t>
      </w:r>
    </w:p>
    <w:p>
      <w:pPr>
        <w:pStyle w:val="TextBody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Tematem opracowania jest budowa dróg wewnętrznych niezbędnych dla właściwej obsługi projektowanego obiektu w zakresie komunikacji kołowej i pieszej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Projekt wykonano na aktualnej mapie zasadniczej terenu w skali 1:500 i w oparciu o projekt zagospodarowania terenu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  <w:u w:val="single"/>
        </w:rPr>
        <w:t>Zakres opracowania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851" w:hanging="284"/>
        <w:rPr>
          <w:szCs w:val="24"/>
        </w:rPr>
      </w:pPr>
      <w:r>
        <w:rPr>
          <w:szCs w:val="24"/>
        </w:rPr>
        <w:t>Projekt obejmuje następujące rozwiązania drogowe:</w:t>
      </w:r>
    </w:p>
    <w:p>
      <w:pPr>
        <w:pStyle w:val="TextBody"/>
        <w:numPr>
          <w:ilvl w:val="0"/>
          <w:numId w:val="1"/>
        </w:numPr>
        <w:ind w:left="896" w:hanging="357"/>
        <w:jc w:val="both"/>
        <w:rPr/>
      </w:pPr>
      <w:r>
        <w:rPr>
          <w:szCs w:val="24"/>
        </w:rPr>
        <w:t>budowę drogi wewnętrznej z wjazdem z ul. Olimpijskiej jako dojazdu do parkingu i zaplecza techniczno – gospodarczego obiektu. Droga biegnie wzdłuż zachodniej granicy terenu i łączy się z istniejącym układem komunikacyjnym w rejonie projektowanego parkingu.</w:t>
      </w:r>
    </w:p>
    <w:p>
      <w:pPr>
        <w:pStyle w:val="TextBody"/>
        <w:numPr>
          <w:ilvl w:val="0"/>
          <w:numId w:val="1"/>
        </w:numPr>
        <w:ind w:left="896" w:hanging="357"/>
        <w:jc w:val="both"/>
        <w:rPr>
          <w:szCs w:val="24"/>
        </w:rPr>
      </w:pPr>
      <w:r>
        <w:rPr>
          <w:szCs w:val="24"/>
        </w:rPr>
        <w:t>budowę wydzielonego parkingu dla 34 samochodów osobowych. Parking zlokalizowany między wjazdem na teren z ul. Olimpijskiej a południowym szczytem budynku.</w:t>
      </w:r>
    </w:p>
    <w:p>
      <w:pPr>
        <w:pStyle w:val="TextBody"/>
        <w:numPr>
          <w:ilvl w:val="0"/>
          <w:numId w:val="1"/>
        </w:numPr>
        <w:ind w:left="896" w:hanging="357"/>
        <w:jc w:val="both"/>
        <w:rPr>
          <w:szCs w:val="24"/>
        </w:rPr>
      </w:pPr>
      <w:r>
        <w:rPr>
          <w:szCs w:val="24"/>
        </w:rPr>
        <w:t>budowę pieszo – jezdni prowadzącej od istniejącego i projektowanego układu komunikacyjnego do wejścia głównego zlokalizowanego w dolnej kondygnacji budynku.</w:t>
      </w:r>
    </w:p>
    <w:p>
      <w:pPr>
        <w:pStyle w:val="TextBody"/>
        <w:numPr>
          <w:ilvl w:val="0"/>
          <w:numId w:val="1"/>
        </w:numPr>
        <w:ind w:left="896" w:hanging="357"/>
        <w:jc w:val="both"/>
        <w:rPr>
          <w:szCs w:val="24"/>
        </w:rPr>
      </w:pPr>
      <w:r>
        <w:rPr>
          <w:szCs w:val="24"/>
        </w:rPr>
        <w:t>budowę chodników jako niezbędnego układu komunikacji pieszej w obrębie projektowanej zabudowy,</w:t>
      </w:r>
    </w:p>
    <w:p>
      <w:pPr>
        <w:pStyle w:val="TextBody"/>
        <w:numPr>
          <w:ilvl w:val="0"/>
          <w:numId w:val="1"/>
        </w:numPr>
        <w:ind w:left="896" w:hanging="357"/>
        <w:jc w:val="both"/>
        <w:rPr>
          <w:szCs w:val="24"/>
        </w:rPr>
      </w:pPr>
      <w:r>
        <w:rPr>
          <w:szCs w:val="24"/>
        </w:rPr>
        <w:t>ukształtowanie teren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 xml:space="preserve">3.    </w:t>
      </w:r>
      <w:r>
        <w:rPr>
          <w:szCs w:val="24"/>
          <w:u w:val="single"/>
        </w:rPr>
        <w:t>Rozwiązanie sytuacyjno – wysokościowe.</w:t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  <w:t>Rozwiązanie sytuacyjne projektowanego układu drogowego oparto na planie zagospodarowania terenu.</w:t>
        <w:tab/>
        <w:t>Rozwiązanie wysokościowe jezdni i chodników dostosowano do rzędnych wynikających z rozwiązań architektonicznych budynku i otoczenia oraz do rzędnych istniejącego terenu z uwzględnieniem wymogów branży wod. – kan..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  <w:u w:val="single"/>
        </w:rPr>
      </w:pPr>
      <w:r>
        <w:rPr>
          <w:szCs w:val="24"/>
          <w:u w:val="single"/>
        </w:rPr>
        <w:t>Konstrukcja nawierzchni.</w:t>
      </w:r>
    </w:p>
    <w:p>
      <w:pPr>
        <w:pStyle w:val="TextBody"/>
        <w:ind w:left="72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567" w:hanging="0"/>
        <w:rPr/>
      </w:pPr>
      <w:r>
        <w:rPr>
          <w:szCs w:val="24"/>
        </w:rPr>
        <w:t>Rozwiązania konstrukcyjne projektowanych jezdni i chodników przyjęto na podstawie dokumentacji geologiczno – inżynierskiej i warunków technicznych dróg publicznych zawartych w „PRAWO BUDOWLANE” t. 2 zał. Nr 5 „Projektowanie konstrukcji nawierzchni dróg”. Rodzaje nawierzchni uzgodniono z głównym projektantem obiektu.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  <w:u w:val="single"/>
        </w:rPr>
        <w:t>Jezdnie, parkingi, pieszo – jezdnia.</w:t>
      </w:r>
    </w:p>
    <w:p>
      <w:pPr>
        <w:pStyle w:val="TextBody"/>
        <w:ind w:left="709" w:hanging="0"/>
        <w:jc w:val="both"/>
        <w:rPr/>
      </w:pPr>
      <w:r>
        <w:rPr>
          <w:szCs w:val="24"/>
        </w:rPr>
        <w:t>Nawierzchnia z kostki betonowej o wym. 10 x 10 x 8 cm z posypką granitową w warstwie wierzchniej ułożona na podsypce piaskowo cementowej grub. 3 cm i podbudowie z tłucznia kamiennego grub. 15 cm. Miejsca parkingowe wyznaczone kostką j.w. z posypką bazaltową (ciemna). Pod nawierzchnią przewidziano warstwę filtracyjną z piasku gruboziarnistego grub. 20 cm.</w:t>
      </w:r>
      <w:r>
        <w:br w:type="page"/>
      </w:r>
    </w:p>
    <w:p>
      <w:pPr>
        <w:pStyle w:val="Normal"/>
        <w:spacing w:before="0" w:after="200"/>
        <w:ind w:left="1985" w:right="198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540" w:hanging="540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  <w:u w:val="single"/>
        </w:rPr>
        <w:t>Chodniki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Nawierzchnia z płyt betonowych o wym. 35 x 35 x 5 cm z posypką granitową w warstwie wierzchniej podsypce piaskowo – cementowej lub z kostki betonowej o wym. 10 x 10 x 6 z posypką granitową j.w. ułożonej na podsypce piaskowo – cementowej j.w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Pod chodnikami przewidziano warstwę filtracyjną z piasku gruboziarnistego grub 10 cm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Istniejący chodnik asfaltowy biegnący w kierunku projektowanej kładki należy po wykonaniu kładki dostosować wysokościowo do projektowanego poziomu 89,10 m. n.p.m.</w:t>
      </w:r>
    </w:p>
    <w:p>
      <w:pPr>
        <w:pStyle w:val="TextBody"/>
        <w:ind w:left="540" w:firstLine="2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  <w:u w:val="single"/>
        </w:rPr>
        <w:t>Tartan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Nawierzchnia tartanowa nałożona natryskowo na 2 cm warstwie conipuru E.T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Podbudowa nawierzchni z tłucznia kamiennego grub. 13 cm zaklinowana na gładko wykonana na warstwie odsączającej z gruboziarnistego piasku grub. 15 cm.</w:t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  <w:u w:val="single"/>
        </w:rPr>
        <w:t>Odwodnienie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 xml:space="preserve">Odwodnienie projektowanych nawierzchni jezdni i chodników przewidziano za pomocą ulicznych wpustów ściekowych i ścieków liniowych typu ACO jak pokazano na planie sytuacyjno – wysokościowym dróg. 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Ukształtowanie terenu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Teren ukształtowano w nawiązaniu do projektu wysokościowego dróg i rozwiązania architektonicznego otoczenia projektowanego obiektu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Roboty ziemne wyliczono na podstawie wykonanych przekroi poprzecznych dróg i przekroi ukształtowania terenu.</w:t>
      </w:r>
    </w:p>
    <w:p>
      <w:pPr>
        <w:pStyle w:val="TextBody"/>
        <w:ind w:left="709" w:hanging="0"/>
        <w:jc w:val="both"/>
        <w:rPr>
          <w:szCs w:val="24"/>
        </w:rPr>
      </w:pPr>
      <w:r>
        <w:rPr>
          <w:szCs w:val="24"/>
        </w:rPr>
        <w:t>Wszystkie wykopy i przekopy instalacyjne należy zasypywać średnioziarnistym piaskiem i zagęszczać warstwami do wskaźnika zagęszczenia=1,0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0"/>
        <w:jc w:val="both"/>
        <w:rPr/>
      </w:pPr>
      <w:r>
        <w:rPr>
          <w:szCs w:val="24"/>
          <w:u w:val="single"/>
        </w:rPr>
        <w:t>5.   Przedmiar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jezdnie kołowe z parkingiem</w:t>
        <w:tab/>
        <w:t>2 471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pieszo-jezdnia (zjazd na poziom dolny i dojazd do boisk kortowych)</w:t>
        <w:tab/>
        <w:t>1 139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chodniki:</w:t>
      </w:r>
    </w:p>
    <w:p>
      <w:pPr>
        <w:pStyle w:val="TextBody"/>
        <w:tabs>
          <w:tab w:val="clear" w:pos="708"/>
          <w:tab w:val="left" w:pos="7088" w:leader="none"/>
        </w:tabs>
        <w:ind w:left="1418" w:hanging="0"/>
        <w:jc w:val="both"/>
        <w:rPr>
          <w:szCs w:val="24"/>
        </w:rPr>
      </w:pPr>
      <w:r>
        <w:rPr>
          <w:szCs w:val="24"/>
        </w:rPr>
        <w:t>- dojście do wejścia na poziom górny</w:t>
        <w:tab/>
        <w:t xml:space="preserve">  403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1418" w:hanging="0"/>
        <w:jc w:val="both"/>
        <w:rPr>
          <w:szCs w:val="24"/>
        </w:rPr>
      </w:pPr>
      <w:r>
        <w:rPr>
          <w:szCs w:val="24"/>
        </w:rPr>
        <w:t>- dojście do parkingu</w:t>
        <w:tab/>
        <w:t xml:space="preserve">  235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nawierzchnia tartanowa</w:t>
        <w:tab/>
        <w:t xml:space="preserve">  342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chodnik asfaltowy do przebudowy po wykonaniu kładki</w:t>
        <w:tab/>
        <w:t xml:space="preserve">    90,0 m</w:t>
      </w:r>
      <w:r>
        <w:rPr>
          <w:szCs w:val="24"/>
          <w:vertAlign w:val="superscript"/>
        </w:rPr>
        <w:t>2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krawężniki uliczne betonowe 15x30</w:t>
        <w:tab/>
        <w:t xml:space="preserve">  161,0 m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krawężniki betonowe 10x25</w:t>
        <w:tab/>
        <w:t xml:space="preserve">    90,0 m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obrzeża 8x20</w:t>
        <w:tab/>
        <w:t xml:space="preserve">  425,0 m</w:t>
      </w:r>
    </w:p>
    <w:p>
      <w:pPr>
        <w:pStyle w:val="TextBody"/>
        <w:tabs>
          <w:tab w:val="clear" w:pos="708"/>
          <w:tab w:val="left" w:pos="7088" w:leader="none"/>
        </w:tabs>
        <w:ind w:left="709" w:hanging="0"/>
        <w:jc w:val="both"/>
        <w:rPr>
          <w:szCs w:val="24"/>
        </w:rPr>
      </w:pPr>
      <w:r>
        <w:rPr>
          <w:szCs w:val="24"/>
        </w:rPr>
        <w:t>- roboty ziemne do ukształtowania terenu</w:t>
      </w:r>
    </w:p>
    <w:p>
      <w:pPr>
        <w:pStyle w:val="TextBody"/>
        <w:tabs>
          <w:tab w:val="clear" w:pos="708"/>
          <w:tab w:val="left" w:pos="7088" w:leader="none"/>
        </w:tabs>
        <w:ind w:left="1418" w:hanging="0"/>
        <w:jc w:val="both"/>
        <w:rPr>
          <w:szCs w:val="24"/>
        </w:rPr>
      </w:pPr>
      <w:r>
        <w:rPr>
          <w:szCs w:val="24"/>
        </w:rPr>
        <w:t xml:space="preserve">- jezdnie (bez korytowania) - wykopy: </w:t>
        <w:tab/>
        <w:t>2 621,0 m</w:t>
      </w:r>
      <w:r>
        <w:rPr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left" w:pos="7088" w:leader="none"/>
        </w:tabs>
        <w:ind w:left="1418" w:hanging="0"/>
        <w:jc w:val="both"/>
        <w:rPr>
          <w:szCs w:val="24"/>
        </w:rPr>
      </w:pPr>
      <w:r>
        <w:rPr>
          <w:szCs w:val="24"/>
        </w:rPr>
        <w:t>- teren:</w:t>
      </w:r>
    </w:p>
    <w:p>
      <w:pPr>
        <w:pStyle w:val="TextBody"/>
        <w:tabs>
          <w:tab w:val="clear" w:pos="708"/>
          <w:tab w:val="left" w:pos="7088" w:leader="none"/>
        </w:tabs>
        <w:ind w:left="3828" w:hanging="0"/>
        <w:jc w:val="both"/>
        <w:rPr>
          <w:szCs w:val="24"/>
        </w:rPr>
      </w:pPr>
      <w:r>
        <w:rPr>
          <w:szCs w:val="24"/>
        </w:rPr>
        <w:t>- wykopy</w:t>
        <w:tab/>
        <w:t>1 071,0 m</w:t>
      </w:r>
      <w:r>
        <w:rPr>
          <w:szCs w:val="24"/>
          <w:vertAlign w:val="superscript"/>
        </w:rPr>
        <w:t>3</w:t>
      </w:r>
    </w:p>
    <w:p>
      <w:pPr>
        <w:pStyle w:val="TextBody"/>
        <w:tabs>
          <w:tab w:val="clear" w:pos="708"/>
          <w:tab w:val="left" w:pos="7088" w:leader="none"/>
        </w:tabs>
        <w:ind w:left="3828" w:hanging="0"/>
        <w:jc w:val="both"/>
        <w:rPr>
          <w:szCs w:val="24"/>
          <w:vertAlign w:val="superscript"/>
        </w:rPr>
      </w:pPr>
      <w:r>
        <w:rPr>
          <w:szCs w:val="24"/>
        </w:rPr>
        <w:t>- nasypy</w:t>
        <w:tab/>
        <w:t xml:space="preserve">   143,0 m</w:t>
      </w:r>
      <w:r>
        <w:rPr>
          <w:szCs w:val="24"/>
          <w:vertAlign w:val="superscript"/>
        </w:rPr>
        <w:t>3</w:t>
      </w:r>
    </w:p>
    <w:p>
      <w:pPr>
        <w:pStyle w:val="Footer"/>
        <w:tabs>
          <w:tab w:val="clear" w:pos="708"/>
        </w:tabs>
        <w:ind w:left="284" w:hanging="0"/>
        <w:jc w:val="both"/>
        <w:rPr>
          <w:rFonts w:ascii="Arial Narrow" w:hAnsi="Arial Narrow" w:cs="Arial Narrow"/>
          <w:b/>
          <w:b/>
          <w:sz w:val="26"/>
          <w:szCs w:val="26"/>
          <w:vertAlign w:val="superscript"/>
        </w:rPr>
      </w:pPr>
      <w:r>
        <w:rPr>
          <w:rFonts w:cs="Arial Narrow" w:ascii="Arial Narrow" w:hAnsi="Arial Narrow"/>
          <w:b/>
          <w:sz w:val="26"/>
          <w:szCs w:val="26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0:00Z</dcterms:created>
  <dc:creator>Jerzy Gurawski</dc:creator>
  <dc:description/>
  <cp:keywords/>
  <dc:language>en-US</dc:language>
  <cp:lastModifiedBy>Jerzy Gurawski</cp:lastModifiedBy>
  <cp:lastPrinted>2007-07-12T10:31:00Z</cp:lastPrinted>
  <dcterms:modified xsi:type="dcterms:W3CDTF">2007-09-06T10:10:00Z</dcterms:modified>
  <cp:revision>2</cp:revision>
  <dc:subject/>
  <dc:title/>
</cp:coreProperties>
</file>