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>
          <w:trHeight w:val="4540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225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4.7pt;margin-top:51.6pt;width:108pt;height:82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38939855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  Akademia Wychowania Fizycznego im. Eugeniusza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Projekt wykonawczy instalacji sygnalizacji pożarowej.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        mgr inż. Jacek Mizgajski upr. bud. 528/87/P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        mgr inż. Andrzej Baranowski upr. CNBOP D-1114/06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:            Maj  2007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2268" w:right="1134" w:gutter="0" w:header="0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sw">
    <w:name w:val="textsw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10:00Z</dcterms:created>
  <dc:creator>-</dc:creator>
  <dc:description/>
  <cp:keywords/>
  <dc:language>en-US</dc:language>
  <cp:lastModifiedBy>Andrzej Baranowski</cp:lastModifiedBy>
  <cp:lastPrinted>2007-01-31T09:28:00Z</cp:lastPrinted>
  <dcterms:modified xsi:type="dcterms:W3CDTF">2007-05-23T21:12:00Z</dcterms:modified>
  <cp:revision>3</cp:revision>
  <dc:subject/>
  <dc:title/>
</cp:coreProperties>
</file>