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>
          <w:trHeight w:val="4540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1225" w:dyaOrig="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4.7pt;margin-top:51.6pt;width:108pt;height:82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790650432" r:id="rId2"/>
              </w:objec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erzy Guraw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tektoni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s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P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BIEKT:         </w:t>
            </w:r>
            <w:r>
              <w:rPr>
                <w:rFonts w:cs="Arial Narrow" w:ascii="Arial Narrow" w:hAnsi="Arial Narrow"/>
                <w:b/>
              </w:rPr>
              <w:t>BUDYNEK DYDAKTYCZ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ADEMI WYCHOWANIA FIZYCZNEG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  Akademia Wychowania Fizycznego im. Eugeniusza Piaseckiego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Normal"/>
              <w:ind w:left="10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AT:          Projekt wykonawczy instalacji domofonowej.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:          Generalny Projekta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 Narrow" w:ascii="Arial Narrow" w:hAnsi="Arial Narrow"/>
              </w:rPr>
              <w:t xml:space="preserve">mgr inż. arch. Jerzy Gurawski upr. bud. 77/65 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 xml:space="preserve">         mgr inż. Jacek Mizgajski upr. bud. 528/87/P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 xml:space="preserve">         mgr inż. Andrzej Baranowski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:            Maj  2007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8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MOWY:    903/06 Z DNIA 8.IX.2006</w:t>
            </w:r>
          </w:p>
        </w:tc>
      </w:tr>
      <w:tr>
        <w:trPr>
          <w:trHeight w:val="916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4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>PL 61-606 Poznań, ul.Maciejewskiego 7, identyfikator: 8494881 tel./ fax 821-78-4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 xml:space="preserve">BANK : WBK VI 0/Poznań nr </w:t>
            </w:r>
            <w:r>
              <w:rPr>
                <w:rFonts w:cs="Arial Narrow" w:ascii="Arial Narrow" w:hAnsi="Arial Narrow"/>
                <w:sz w:val="14"/>
              </w:rPr>
              <w:t>66-1090-1362-0000-0000-3602-03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2268" w:right="1134" w:gutter="0" w:header="0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sw">
    <w:name w:val="textsw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12:00Z</dcterms:created>
  <dc:creator>-</dc:creator>
  <dc:description/>
  <cp:keywords/>
  <dc:language>en-US</dc:language>
  <cp:lastModifiedBy>Andrzej Baranowski</cp:lastModifiedBy>
  <cp:lastPrinted>2007-01-31T09:28:00Z</cp:lastPrinted>
  <dcterms:modified xsi:type="dcterms:W3CDTF">2007-05-23T21:12:00Z</dcterms:modified>
  <cp:revision>4</cp:revision>
  <dc:subject/>
  <dc:title/>
</cp:coreProperties>
</file>