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8525</wp:posOffset>
                </wp:positionH>
                <wp:positionV relativeFrom="paragraph">
                  <wp:posOffset>-406400</wp:posOffset>
                </wp:positionV>
                <wp:extent cx="635" cy="5080"/>
                <wp:effectExtent l="2540" t="63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75pt,-32pt" to="-70.75pt,-31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kern w:val="2"/>
          <w:sz w:val="28"/>
        </w:rPr>
        <w:t>Spis zawartości.</w:t>
      </w:r>
    </w:p>
    <w:p>
      <w:pPr>
        <w:pStyle w:val="Paragraf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Opis techniczny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1. Lokalizacja inwesty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2. Inwestor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3. Zakres opracowani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4. Podstawa opracowani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5. Ogólna charakterystyka obiektu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6. Opis rozwiązań technicznych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rysunkowa</w:t>
      </w:r>
    </w:p>
    <w:p>
      <w:pPr>
        <w:pStyle w:val="Paragraf"/>
        <w:rPr/>
      </w:pPr>
      <w:r>
        <w:rPr>
          <w:rFonts w:cs="Arial" w:ascii="Arial" w:hAnsi="Arial"/>
        </w:rPr>
        <w:t>Rys. 1</w:t>
        <w:tab/>
        <w:t>Przyłącze telefoniczne i komputerowe - plan sytuacyjny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ys. 2</w:t>
        <w:tab/>
        <w:t>Plan instalacji okablowania strukturalnego - rzut przyziemi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ys. 3</w:t>
        <w:tab/>
        <w:t>Plan instalacji okablowania strukturalnego - rzut parteru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ys. 4</w:t>
        <w:tab/>
        <w:t>Plan instalacji okablowania strukturalnego - rzut I piętr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ys. 5</w:t>
        <w:tab/>
        <w:t>Plan instalacji okablowania strukturalnego - rzut II piętr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ys. 6</w:t>
        <w:tab/>
        <w:t>Plan instalacji okablowania strukturalnego - rzut III piętr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Rys. 7 </w:t>
        <w:tab/>
        <w:t>Plan instalacji okablowania strukturalnego - rzut IV piętr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ys. 8</w:t>
        <w:tab/>
        <w:t>Schemat instalacji okablowania strukturalnego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ys. 9</w:t>
        <w:tab/>
        <w:t>Schemat sieci komputerowej</w:t>
      </w:r>
    </w:p>
    <w:p>
      <w:pPr>
        <w:pStyle w:val="Paragraf"/>
        <w:rPr/>
      </w:pPr>
      <w:r>
        <w:rPr>
          <w:rFonts w:cs="Arial" w:ascii="Arial" w:hAnsi="Arial"/>
        </w:rPr>
        <w:t xml:space="preserve">Rys. 10 </w:t>
        <w:tab/>
        <w:t>Szafa dystrybucyjna BD. Szafa w istn. budynku AWF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Rys. 11 </w:t>
        <w:tab/>
        <w:t>Szafy dystrybucyjne FD1, FD2, FD3, FD4, FD5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Rys. 12 </w:t>
        <w:tab/>
        <w:t>Przełącznice telefoniczn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aragraf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</w:t>
      </w:r>
    </w:p>
    <w:p>
      <w:pPr>
        <w:pStyle w:val="Paragraf"/>
        <w:jc w:val="center"/>
        <w:rPr>
          <w:rFonts w:ascii="Arial" w:hAnsi="Arial" w:cs="Arial"/>
        </w:rPr>
      </w:pPr>
      <w:r>
        <w:rPr>
          <w:rFonts w:cs="Arial" w:ascii="Arial" w:hAnsi="Arial"/>
        </w:rPr>
        <w:t>Do projektu wykonawczego instalacji okablowania strukturalnego dla budynku dydaktycznego Akademii Wychowania Fizycznego, ul. Królowej Jadwigi 27/39, Poznań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okalizacja inwesty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nań, ul. Królowej Jadwigi 27/39.</w:t>
      </w:r>
    </w:p>
    <w:p>
      <w:pPr>
        <w:pStyle w:val="Heading1"/>
        <w:rPr/>
      </w:pPr>
      <w:r>
        <w:rPr/>
        <w:t>Inwestor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Akademii Wychowania Fizycznego im. Eugeniusza Piaseckiego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ul. Królowej Jadwigi 27/39, Poznań.</w:t>
      </w:r>
    </w:p>
    <w:p>
      <w:pPr>
        <w:pStyle w:val="Heading1"/>
        <w:rPr/>
      </w:pPr>
      <w:r>
        <w:rPr/>
        <w:t>Zakres opracowania.</w:t>
      </w:r>
    </w:p>
    <w:p>
      <w:pPr>
        <w:pStyle w:val="Paragraf"/>
        <w:rPr/>
      </w:pPr>
      <w:r>
        <w:rPr>
          <w:rFonts w:cs="Arial" w:ascii="Arial" w:hAnsi="Arial"/>
        </w:rPr>
        <w:t>Opracowanie obejmuje:</w:t>
      </w:r>
    </w:p>
    <w:p>
      <w:pPr>
        <w:pStyle w:val="Paragraf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instalację okablowania strukturalnego</w:t>
      </w:r>
    </w:p>
    <w:p>
      <w:pPr>
        <w:pStyle w:val="Paragraf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urządzenia sieci komputerowej</w:t>
      </w:r>
    </w:p>
    <w:p>
      <w:pPr>
        <w:pStyle w:val="Paragraf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rozbudowę istniejącej centrali telefonicznej</w:t>
      </w:r>
    </w:p>
    <w:p>
      <w:pPr>
        <w:pStyle w:val="Heading1"/>
        <w:rPr/>
      </w:pPr>
      <w:r>
        <w:rPr/>
        <w:t>Podstawa opracowani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dstawą wykonania projektu były:</w:t>
      </w:r>
    </w:p>
    <w:p>
      <w:pPr>
        <w:pStyle w:val="Paragraf"/>
        <w:numPr>
          <w:ilvl w:val="0"/>
          <w:numId w:val="4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projekt architektoniczny</w:t>
      </w:r>
    </w:p>
    <w:p>
      <w:pPr>
        <w:pStyle w:val="Paragraf"/>
        <w:numPr>
          <w:ilvl w:val="0"/>
          <w:numId w:val="4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uzgodnienia z Inwestorem</w:t>
      </w:r>
    </w:p>
    <w:p>
      <w:pPr>
        <w:pStyle w:val="Paragraf"/>
        <w:numPr>
          <w:ilvl w:val="0"/>
          <w:numId w:val="4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uzgodnienia międzybranżowe</w:t>
      </w:r>
    </w:p>
    <w:p>
      <w:pPr>
        <w:pStyle w:val="Paragraf"/>
        <w:numPr>
          <w:ilvl w:val="0"/>
          <w:numId w:val="4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obowiązujące przepisy i normy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Ogólna charakterystyka obiektu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rojektowany budynek ma pełnić funkcje administracyjne związane z działaniem uczelni oraz funkcje dydaktyczne związane z nauczaniem opartym na statucie AWF.</w:t>
      </w:r>
    </w:p>
    <w:p>
      <w:pPr>
        <w:pStyle w:val="Paragraf"/>
        <w:rPr/>
      </w:pPr>
      <w:r>
        <w:rPr>
          <w:rFonts w:cs="Arial" w:ascii="Arial" w:hAnsi="Arial"/>
        </w:rPr>
        <w:t>Charakterystyczne parametry techniczne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wierzchnia terenu inwestycji: 14 412 m2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wierzchnia zabudowy: 1 200 m2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Kubatura części przyziemia: 8 546 m3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Kubatura części naziemnej: 21 798 m3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wierzchnia użytkowa: 5 477 m2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wierzchnia całkowita: 6 781 m2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Maksymalna wysokość obiektu od poz. ±0,00: 18,20 m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Ilość kondygnacji: V + przyziemi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Długość elewacji północnej i południowej: 18 m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Długość elewacji wschodniej i zachodniej: 75 m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iom -4,30 / -3,80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od wschodu z poziomu boisk zespół Wejścia Studenckiego, hal, szatnie, recepcja, dwie sale wykładowe (2 x165 m), sanitariaty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od zachodu: zespół pracowni Zakładu Żywności i Żywienia –pracownie Neurobiologii ze zwierzętarnią – pomieszczenia techniczne, warsztaty – podjazdy, ekspedycje, dostawy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Poziom ±0,00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od wschodu: wejście Główne; możliwy ogródek letni – przestrzenie bufetu – rekreacja – możliwość wykorzystania sali wielofunkcyjnej do przyjęć, spotkań, etc., połączonej drzwiami z zespołem żywienia.</w:t>
      </w:r>
    </w:p>
    <w:p>
      <w:pPr>
        <w:pStyle w:val="Paragraf"/>
        <w:rPr/>
      </w:pPr>
      <w:r>
        <w:rPr>
          <w:rFonts w:cs="Arial" w:ascii="Arial" w:hAnsi="Arial"/>
        </w:rPr>
        <w:t>- od zachodu: ogólne sale ćwiczeń – sale nauki języków – pokoje pracownicze - salka prac neurobiologi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iom +3,70 - dziekanaty obydwu wydziałów: obsługa studentów, pokoje dziekanów, sekretariaty; - administracja: sale rad wydziałowych , seminarii, spotkań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iom +7,20 - kondygnacja dydaktyczna: zespół 20 sal wykładowych –pomieszczenia usługowe – sale komputerowe; szeroki korytarz rekreacyjny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iomy +10,90 i +14,20 - cofnięte od głównych linii kompozycji od wschodu „sfalowane”, kondygnacje mieszczące Katedry, Zakłady, pokoje nauczycielskie sale spotkań i narad obu wydziałów, wg zadanego programu z zastosowaniem zasady blokowania, związanych z danym wydziałem pomieszczeń w wydzielonych terytoriach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Całość obiektu głównego projektuje się w konstrukcji żelbetowej, wylewanej na budowie z betonu B25 ÷ B45 w zależności od wymogów wytrzymałościowych i technicznych.</w:t>
      </w:r>
      <w:r>
        <w:br w:type="page"/>
      </w:r>
    </w:p>
    <w:p>
      <w:pPr>
        <w:pStyle w:val="Heading1"/>
        <w:rPr/>
      </w:pPr>
      <w:r>
        <w:rPr/>
        <w:t>Opis rozwiązań technicznych.</w:t>
      </w:r>
    </w:p>
    <w:p>
      <w:pPr>
        <w:pStyle w:val="Heading2"/>
        <w:rPr/>
      </w:pPr>
      <w:r>
        <w:rPr/>
        <w:t>Opis instalacji okablowania strukturalnego</w:t>
      </w:r>
    </w:p>
    <w:p>
      <w:pPr>
        <w:pStyle w:val="Heading3"/>
        <w:rPr/>
      </w:pPr>
      <w:r>
        <w:rPr/>
        <w:t>Struktura okablowania</w:t>
      </w:r>
    </w:p>
    <w:p>
      <w:pPr>
        <w:pStyle w:val="Paragraf"/>
        <w:rPr/>
      </w:pPr>
      <w:r>
        <w:rPr>
          <w:rFonts w:cs="Arial" w:ascii="Arial" w:hAnsi="Arial"/>
        </w:rPr>
        <w:t>Okablowanie strukturalne w budynku zostanie wykonane w strukturze gwiazdy o dwóch poziomach koncentracji. Kable od projektowanych gniazd końcowych na danej kondygnacji koncentrować się będą w piętrowej szafie dystrybucyjnej. Jako medium transmisyjne na tym poziomie sieci projektuje się kabel 4-parowy FTP kategorii 6. Szafy dystrybucyjne oznaczone jako FD zostaną wykonane z paneli gniazd ekranowanych RJ45 spełniających wymagania kategorii 6. Dodatkowo zainstalowany zostanie osprzęt pomocniczy: prowadnice kabli krosowych, listwa zasilająca urządzenia aktywne, UPS oraz urządzenia aktywne sieci komputerowej.</w:t>
      </w:r>
    </w:p>
    <w:p>
      <w:pPr>
        <w:pStyle w:val="Paragraf"/>
        <w:rPr/>
      </w:pPr>
      <w:r>
        <w:rPr>
          <w:rFonts w:cs="Arial" w:ascii="Arial" w:hAnsi="Arial"/>
        </w:rPr>
        <w:t>Piętrowe szafy dystrybucyjne zostaną połączone z budynkową szafą dystrybucyjną oznaczoną jako BD, która będzie pełniła także rolę przełącznicy piętrowej dla części gniazd w przyziemiu i na parterze budynku. Połączenia z szaf FD1, FD2, FD3, FD4, FD5 do szafy BD zostaną wykonane przy pomocy kabli światłowodowych. Dodatkowo przewidziano połączenia pomiędzy sąsiednimi szafami dystrybucyjnymi przy pomocy 8 kabli FTP.</w:t>
      </w:r>
    </w:p>
    <w:p>
      <w:pPr>
        <w:pStyle w:val="Paragraf"/>
        <w:rPr/>
      </w:pPr>
      <w:r>
        <w:rPr>
          <w:rFonts w:cs="Arial" w:ascii="Arial" w:hAnsi="Arial"/>
        </w:rPr>
        <w:t>Wszystkie szafy dystrybucyjne zostaną połączone z przełącznicą telefoniczną PT przy pomocy telefonicznych kabli wieloparowych typu YTKSY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Okablowanie strukturalne w projektowanym budynku będzie połączone z okablowaniem w istniejącym budynku AWF przy pomocy kabli światłowodowych oraz wieloparowych kabli telefonicznych ułożonych w kanalizacji teletechnicznej.</w:t>
      </w:r>
    </w:p>
    <w:p>
      <w:pPr>
        <w:pStyle w:val="Heading3"/>
        <w:rPr/>
      </w:pPr>
      <w:r>
        <w:rPr/>
        <w:t>Kable stanowisk roboczych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Komputery osobiste przyłączać do gniazd kablami przyłączeniowymi kat 6 z wtykami RJ45. Aparaty telefoniczne podłączać kablami dostarczanymi razem z aparatem. Inne urządzenia transmisji danych mogą wymagać specjalnych adapterów, które należy stosować zgodnie ze specyfikacją danego systemu transmisji.</w:t>
      </w:r>
    </w:p>
    <w:p>
      <w:pPr>
        <w:pStyle w:val="Heading3"/>
        <w:rPr/>
      </w:pPr>
      <w:r>
        <w:rPr/>
        <w:t>Okablowanie poziome</w:t>
      </w:r>
    </w:p>
    <w:p>
      <w:pPr>
        <w:pStyle w:val="Paragraf"/>
        <w:rPr/>
      </w:pPr>
      <w:r>
        <w:rPr>
          <w:rFonts w:cs="Arial" w:ascii="Arial" w:hAnsi="Arial"/>
        </w:rPr>
        <w:t>Okablowanie poziome obejmuje ciągi kabli od przełącznic do gniazd logicznych, gniazda RJ45 oraz osprzęt umożliwiający osadzenie gniazd w listwach i typowych puszkach na- i podtynkowych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łączenia kablowe podsystemu poziomego wykonać z kabli 4-parowych FTP spełniających wymagania transmisji kategorii 6. Kable układać w teletechnicznych trasach kablowych, w listwach PCV i w rurkach osłonowych pod tynkiem zgodnie z planami instalacyjnymi poszczególnych kondygnacji. Podczas układania kabli utrzymywać zalecane minimalne promienie gięcia kabli w celu zachowania ich najlepszych własności transmisyjnych.</w:t>
      </w:r>
    </w:p>
    <w:p>
      <w:pPr>
        <w:pStyle w:val="Paragraf"/>
        <w:rPr/>
      </w:pPr>
      <w:r>
        <w:rPr>
          <w:rFonts w:cs="Arial" w:ascii="Arial" w:hAnsi="Arial"/>
        </w:rPr>
        <w:t>Gniazda logiczne RJ45 instalować w pomieszczeniach w miejscach zaznaczonych na planach instalacyjnych. W każdym punkcie instalować podwójne gniazdo RJ45 kat. 5e – zgodnie z planami poszczególnych kondygnacji. Gniazda montować w puszkach podtynkowych w odległości ok. 0,4m od podłogi, obok gniazd dedykowanej sieci elektrycznej zasilającej komputery. W miejscach zaznaczonych na planach gniazda instalować w kasetonach podłogowych, minikolumnach, puszkach natynkowych na meblach. Dla urządzeń sieci bezprzewodowej WLAN zamontować w przestrzeni nad sufitem podwieszanym w miejscach wskazanych na planach pojedyncze gniazda RJ45 w puszkach natynkowych. W przypadku wykonania sufitu podwieszanego jako nierozbieralnego zapewnić dostęp serwisowy do urządzeń zainstalowanych w przestrzeni międzysufitowej przez otwory rewizyjne. Wykonać oznaczenia numerów gniazd zgodnie z planem instalacyjnym i przyjętym systemem oznaczeń.</w:t>
      </w:r>
    </w:p>
    <w:p>
      <w:pPr>
        <w:pStyle w:val="Heading3"/>
        <w:rPr/>
      </w:pPr>
      <w:r>
        <w:rPr/>
        <w:t>Okablowanie szkieletowe wewnętrzn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Okablowanie szkieletowe wewnętrzne łączy  ze sobą przełącznice okablowania znajdujące się w jednym budynku.</w:t>
      </w:r>
    </w:p>
    <w:p>
      <w:pPr>
        <w:pStyle w:val="Paragraf"/>
        <w:rPr/>
      </w:pPr>
      <w:r>
        <w:rPr>
          <w:rFonts w:cs="Arial" w:ascii="Arial" w:hAnsi="Arial"/>
        </w:rPr>
        <w:t>Projektowane szafy piętrowe FD1, FD2, FD3, FD4, FD5 połączyć z szafą budynkową BD przy pomocy kabli światłowodowych 8-włóknowych 50/125um. Kable światłowodowe zakończyć złączami SC w panelach światłowodowych 19”.</w:t>
      </w:r>
    </w:p>
    <w:p>
      <w:pPr>
        <w:pStyle w:val="Paragraf"/>
        <w:rPr/>
      </w:pPr>
      <w:r>
        <w:rPr>
          <w:rFonts w:cs="Arial" w:ascii="Arial" w:hAnsi="Arial"/>
        </w:rPr>
        <w:t>Dodatkowo sąsiednie szafy dystrybucyjne połączyć ze sobą przy pomocy 8 kabli FTP w sposób pokazany na schemacie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szystkie szafy dystrybucyjne połączyć z przełącznicą telefoniczną PT przy pomocy telefonicznych kabli wieloparowych YTKSY 53x2x0,5 w sposób pokazany na schemacie. Kable wieloparowe zakończyć w szafach dystrybucyjnych na panelach telefonicznych 50x RJ45 po jednej parze na gnieździe. W przełącznicy PT kable zakończyć na łączówkach LSA 2/10 osadzonych w gniezdnikach.</w:t>
      </w:r>
    </w:p>
    <w:p>
      <w:pPr>
        <w:pStyle w:val="Heading3"/>
        <w:rPr/>
      </w:pPr>
      <w:r>
        <w:rPr/>
        <w:t>Okablowanie szkieletowe zewnętrzn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połączenie dwoma kablami światłowodowymi zewnętrznymi 12-włóknowymi 50/125um z istniejącego węzła sieci komputerowej znajdującego się w pom. 144 w istniejącym budynku AWF do proj. szafy dystrybucyjnej BD.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rojektuje się połączenie dwoma kablami telefonicznymi zewnętrznymi XzTKMXpw 50x4x0,5 z przełącznicy centrali telefonicznej w istniejącym budynku AWF do proj. przełącznicy telefonicznej PT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Kable prowadzić w projektowanej kanalizacji teletechnicznej.</w:t>
      </w:r>
    </w:p>
    <w:p>
      <w:pPr>
        <w:pStyle w:val="Paragraf"/>
        <w:rPr/>
      </w:pPr>
      <w:r>
        <w:rPr>
          <w:rFonts w:cs="Arial" w:ascii="Arial" w:hAnsi="Arial"/>
        </w:rPr>
        <w:t>Kanalizację wykonać jako dwuotworową z rur osłonowych DVK 110 oraz studni kablowo-rozdzielczych SKR-2. Wejścia do budynków ze studni wykonać w rurach DVK 110. Po wciągnięciu kabli wyloty rur uszczelnić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Kable światłowodowe zakończyć w projektowanej szafie wiszącej w pom. 144  w istniejącym budynku AWF oraz w szafie BD na panelach światłowodowych 24xSC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ykonać pomiary tłumienności optycznej położonych kabli światłowodowych. Wyniki zestawić w protokole pomiarowym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Kable telefonicznej zakończyć na łączówkach LSA 2/10 wyposażonych w ochronniki przepięciowe.</w:t>
      </w:r>
    </w:p>
    <w:p>
      <w:pPr>
        <w:pStyle w:val="Heading3"/>
        <w:rPr/>
      </w:pPr>
      <w:r>
        <w:rPr/>
        <w:t>Szafy dystrybucyjne</w:t>
      </w:r>
    </w:p>
    <w:p>
      <w:pPr>
        <w:pStyle w:val="Paragraf"/>
        <w:rPr/>
      </w:pPr>
      <w:r>
        <w:rPr>
          <w:rFonts w:cs="Arial" w:ascii="Arial" w:hAnsi="Arial"/>
        </w:rPr>
        <w:t>Szafę BD wykonać w szafie stojącej o wysokości 42U i wymiarach 600x600mm z prowadnicami 19 calowymi. Szafę wyposażyć zgodnie z rysunkiem w, cokół 100mm, drzwi przednie przezroczyste ze szkła hartowanego z trzypunktowym zamkiem patentowym, zdejmowane osłony boczne i tylne, panel wentylatorów sterowanych termostatem, wieszaki kabli krosowych, panele szczotkowe, półkę stałą, listwę zasilająco-filtrującą oraz zasilacz UPS do montażu w szafach 19” o mocy 1400V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Szafę FD1 wykonać w szafie stojącej o wysokości 24U i wymiarach 600x600mm z prowadnicami 19 calowymi. Szafę wyposażyć zgodnie z rysunkiem w, cokół 100mm, drzwi przednie przezroczyste ze szkła hartowanego z trzypunktowym zamkiem patentowym, zdejmowane osłony boczne i tylne, panel wentylatorów sterowanych termostatem, wieszaki kabli krosowych, panele szczotkowe, listwę zasilająco-filtrującą oraz zasilacz UPS do montażu w szafach 19” o mocy 700V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Szafy FD2, FD3, FD4, FD5 wykonać w standardowych szafach stojących o wysokości 39U i wymiarach 600x600mm z prowadnicami 19 calowymi. Szafy wyposażyć zgodnie z rysunkiem w, cokół 100mm, drzwi przednie przezroczyste ze szkła hartowanego z trzypunktowym zamkiem patentowym, zdejmowane osłony boczne i tylne, panel wentylatorów sterowanych termostatem, wieszaki kabli krosowych, panele szczotkowe, listwę zasilająco-filtrującą oraz zasilacz UPS do montażu w szafach 19” o mocy 700V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Szafę w istn. budynku wykonać w trójdzielnej szafie wiszącej o wysokości 15U z prowadnicami 19 calowymi. Szafę wyposażyć zgodnie z rysunkiem w drzwi przednie przezroczyste ze szkła hartowanego z trzypunktowym zamkiem baskwilowym, wieszaki kabli krosowych, panele szczotkowe, listwę zasilająco-filtrującą oraz zasilacz UPS do montażu w szafach 19” o mocy 700V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Zejścia kabli do szaf wykonać w kanałach PCV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Zapewnić prawidłowe uziemienie szaf wykonując z najbliższej miejscowej szyny wyrównawczej połączenia wyrównawcze przewodem LgY 10mm2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 szafach wykonać pola zakończeniowe okablowania poziomego stosując panele gniazd ekranowanych RJ45 kat. 6. Kable światłowodowe zakończyć złączami SC na panelach światłowodowych. Kable wieloparowe telefoniczne zakończyć w szafach na panelach 50xRJ45 rozszywając po 1 parze na 1 gnieździe RJ45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ykonać oznaczenia złącz paneli zgodnie z przyjętym systemem oznaczeń. W szafach dystrybucyjnych umieścić aktualny plan instala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rzełącznica telefoniczna PT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rzełącznicę telefoniczną PT wykonać w przełącznicy naściennej dla  102 łączówek LSA 2/10 wyposażonej w 70 łączówek LSA. 20 łączówek strony liniowej wyposażyć w magazynki z ochronnikami trójelektrodowymi. Zapewnić prawidłowe uziemienie przełącznicy wykonując z najbliższej miejscowej szyny wyrównawczej połączenie wyrównawcze przewodem LgY 10mm2.</w:t>
      </w:r>
    </w:p>
    <w:p>
      <w:pPr>
        <w:pStyle w:val="Heading3"/>
        <w:rPr/>
      </w:pPr>
      <w:r>
        <w:rPr/>
        <w:t>Rozbudowa przełącznicy centrali telefonicznej w istn. budynku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Obok istn. przełącznicy centrali telefonicznej zainstalować skrzynkę przełącznicy naściennej dla  68 łączówek LSA 2/10 wyposażonej w 40 łączówek LSA. 20 łączówek kabli zewnętrznych wyposażyć w magazynki z ochronnikami trójelektrodowymi. Zapewnić prawidłowe uziemienie przełącznicy wykonując z najbliższej miejscowej szyny wyrównawczej połączenie wyrównawcze przewodem LgY 10mm2.</w:t>
      </w:r>
    </w:p>
    <w:p>
      <w:pPr>
        <w:pStyle w:val="Heading3"/>
        <w:rPr/>
      </w:pPr>
      <w:r>
        <w:rPr/>
        <w:t>Połączenia administracyjn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łączenia administracyjne wykonywać w sposób następujący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między panelami gniazd RJ45 – kable krosowe RJ45-RJ45 odpowiedniej długośc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między panelem gniazd RJ45 a urządzeniem sieci komputerowej – kable krosowe RJ45-RJ45 odpowiedniej długości 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między panelem gniazd SC a urządzeniem sieci komputerowej – podwójne światłowodowe kable krosowe SC-SC lub SC-LC odpowiedniej długośc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 ramach wykonania instalacji należy dostarczyć następujące kable krosowe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Kabel krosowy RJ45-RJ45, kat.6, FTP, 2m  - 750 szt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Kabel krosowy RJ45-RJ45, kat.6, FTP, 3m  - 350 szt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Kabel krosowy podwójny SC/SC 2m 50/125 µm – 4 szt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Kabel krosowy podwójny SC/LC 2m 50/125 µm – 10 szt.</w:t>
      </w:r>
    </w:p>
    <w:p>
      <w:pPr>
        <w:pStyle w:val="Heading3"/>
        <w:rPr/>
      </w:pPr>
      <w:r>
        <w:rPr/>
        <w:t>System oznaczeń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rzyjęto następujący system oznaczania gniazd RJ45. Każde gniazdo należy opisać w sposób: X/YYY gdzie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X – numer szafy dystrybucyjnej (1, 2, 3, 4, 5) lub BD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YYY – kolejny numer gniazda na panelach RJ45 w danej szafi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wyższy system numeracji nanieść trwale na osprzęt wykonanej instalacji i stosować we wszelkich działaniach administracyjnych.</w:t>
      </w:r>
    </w:p>
    <w:p>
      <w:pPr>
        <w:pStyle w:val="Heading3"/>
        <w:rPr/>
      </w:pPr>
      <w:r>
        <w:rPr/>
        <w:t>Testowanie i pomiary okablowania</w:t>
      </w:r>
    </w:p>
    <w:p>
      <w:pPr>
        <w:pStyle w:val="Paragraf"/>
        <w:rPr/>
      </w:pPr>
      <w:r>
        <w:rPr>
          <w:rFonts w:cs="Arial" w:ascii="Arial" w:hAnsi="Arial"/>
        </w:rPr>
        <w:t>Położone okablowanie przetestować skanerem okablowania ustawionym na pomiar łącza kategorii 6, klasy E dla kabla FTP. Dla wszystkich pomiarów wynik testu powinien wskazywać PASS.</w:t>
      </w:r>
      <w:r>
        <w:rPr/>
        <w:t xml:space="preserve"> </w:t>
      </w:r>
      <w:r>
        <w:rPr>
          <w:rFonts w:cs="Arial" w:ascii="Arial" w:hAnsi="Arial"/>
        </w:rPr>
        <w:t>Zastosowany skaner musi posiadać aktualne świadectwo kalibracji przeprowadzonej przez producenta.</w:t>
      </w:r>
    </w:p>
    <w:p>
      <w:pPr>
        <w:pStyle w:val="Paragraf"/>
        <w:rPr/>
      </w:pPr>
      <w:r>
        <w:rPr>
          <w:rFonts w:cs="Arial" w:ascii="Arial" w:hAnsi="Arial"/>
        </w:rPr>
        <w:t>Zainstalowane okablowanie powinno posiadać parametry zgodne lub lepsze od wymaganych przez normy PN-EN 50173-1:2004 dla okablowania kategorii 6 i łącza klasy E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ykonać pomiary tłumienności kabli światłowodowych dla długości fali 850nm i 1300nm. Wyniki zestawić w protokole pomiarowym. Tłumienność pojedynczego łącza światłowodowego z zakończeniami nie może przekraczać 3dB dla długości fali 1300nm.</w:t>
      </w:r>
    </w:p>
    <w:p>
      <w:pPr>
        <w:pStyle w:val="Heading3"/>
        <w:rPr/>
      </w:pPr>
      <w:r>
        <w:rPr/>
        <w:t>Wykonanie tras kablowych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Trasy kablowe wykonać w przestrzeni nad sufitem podwieszonym z koryt metalowych kanałów instalacyjnych PCV oraz rur elektroinstalacyjnych. Koryta metalowe tras teletechnicznych ułożyć w podwójnych ciągach zgodnie z oznaczeniami na planach tak aby jedno koryto było dedykowane dla okablowania strukturalnego, a drugie dla pozostałych instalacji teletechnicznych. </w:t>
      </w:r>
    </w:p>
    <w:p>
      <w:pPr>
        <w:pStyle w:val="Paragraf"/>
        <w:rPr/>
      </w:pPr>
      <w:r>
        <w:rPr>
          <w:rFonts w:cs="Arial" w:ascii="Arial" w:hAnsi="Arial"/>
        </w:rPr>
        <w:t>W ciągach komunikacyjnych kable układać w teletechnicznych korytach kablowych. W pomieszczeniach kable prowadzić  w rurach sztywnych w przestrzeni międzysufitowej oraz w bruzdach pod tynkiem w rurach karbowanych. Na trasach kablowych wykonać przebicia odpowiednie do ilości prowadzonych kabli, osadzić przepusty z rurek PVC umocowane na stałe. Przejścia kabli przez ściany i stropy należy wykonywać w klasie odporności ogniowej odpowiadającej klasie elementów budowlanych przez które przechodzą</w:t>
      </w:r>
    </w:p>
    <w:p>
      <w:pPr>
        <w:pStyle w:val="Heading3"/>
        <w:rPr/>
      </w:pPr>
      <w:r>
        <w:rPr/>
        <w:t>Gwarancja producenta systemu okablowania strukturalnego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Wymagane jest uzyskanie przez wykonawcę instalacji i przekazanie Inwestorowi certyfikatu 20 letniej gwarancji producenta na wykonane okablowanie strukturalne. Wykonawca winien posiadać autoryzację producenta na instalowany system okablowania. </w:t>
      </w:r>
    </w:p>
    <w:p>
      <w:pPr>
        <w:pStyle w:val="Heading3"/>
        <w:rPr/>
      </w:pPr>
      <w:r>
        <w:rPr/>
        <w:t>Urządzenia sieci komputerowej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W szafach dystrybucyjnych instalować urządzenia aktywne sieci komputerowej zgodnie ze schematem.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rojektuje się następujące rodzaje urządzeń sieci komputerowej:</w:t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Przełącznik 28-portowy oznaczany w projekcie jako P28 o następujących parametrach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zarządzany przełącznik 2 warstwy z możliwością łączenia w stos do 4 urządzeń, 8000 adresów MAC, wydajność przełączania 12.8 Gbps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24 porty Ethernet 10Base-T/ Ethernet 100Base-TX, prędkosć transferu danych 100 Mbps, Ethernet, Fast Ethernet, z autonegocjacją szybkości i duplexu, złącze RJ45</w:t>
      </w:r>
    </w:p>
    <w:p>
      <w:pPr>
        <w:pStyle w:val="Paragraf"/>
        <w:rPr/>
      </w:pPr>
      <w:r>
        <w:rPr>
          <w:rFonts w:cs="Arial" w:ascii="Arial" w:hAnsi="Arial"/>
        </w:rPr>
        <w:t>- 2 porty Ethernet 10Base-T/100Base-TX/1000Base-T z autonegocjacją szybkości i duplexu, złącze RJ45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2 porty 1000Base-SX, złącze LC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tryby komunikacji half-duplex, full-duplex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interfejs konsoli - 9 pin D-Sub (DB-9)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protokół zdalnego zarządzania SNMP 1, RMON 1, RMON 2, RMON 3, RMON 9, Telnet, HTTP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rotokoły STP, RSTP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rotokół routingu IGMPv2, IGMP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wsparcie dla min. 60 sieci VLAN</w:t>
      </w:r>
    </w:p>
    <w:p>
      <w:pPr>
        <w:pStyle w:val="Paragraf"/>
        <w:rPr/>
      </w:pPr>
      <w:r>
        <w:rPr>
          <w:rFonts w:cs="Arial" w:ascii="Arial" w:hAnsi="Arial"/>
        </w:rPr>
        <w:t xml:space="preserve">- obsługiwane standardy: IEEE 802.3U, IEEE 802.3i, IEEE 802.3z, IEEE 802.1D, IEEE 802.1Q, IEEE 802.3ab, IEEE 802.1p, IEEE 802.3x, IEEE 802.3ad (LACP), IEEE 802.1w, IEEE 802.1x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metoda autentyfikacji RADIUS </w:t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Przełącznik 26-portowy oznaczany w projekcie jako P26 o następujących parametrach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zarządzany przełącznik 2 warstwy z możliwością łączenia w stos do 4 urządzeń, 8000 adresów MAC, wydajność przełączania 8.8 Gbps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24 porty Ethernet 10Base-T/ Ethernet 100Base-TX, prędkosć transferu danych 100 Mbps, Ethernet, Fast Ethernet, z autonegocjacją szybkości i duplexu, złącze RJ45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2 porty Ethernet 10Base-T/100Base-TX/1000Base-T z autonegocjacją szybkości i duplexu, złącze RJ45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tryby komunikacji half-duplex, full-duplex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interfejs konsoli - 9 pin D-Sub (DB-9)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protokół zdalnego zarządzania SNMP 1, RMON 1, RMON 2, RMON 3, RMON 9, Telnet, HTTP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rotokoły STP, RSTP</w:t>
      </w:r>
    </w:p>
    <w:p>
      <w:pPr>
        <w:pStyle w:val="Paragraf"/>
        <w:rPr/>
      </w:pPr>
      <w:r>
        <w:rPr>
          <w:rFonts w:cs="Arial" w:ascii="Arial" w:hAnsi="Arial"/>
        </w:rPr>
        <w:t>- protokół routingu IGMPv2, IGMP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wsparcie dla min. 60 sieci VLAN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obsługiwane standardy: IEEE 802.3U, IEEE 802.3i, IEEE 802.3z, IEEE 802.1D, IEEE 802.1Q, IEEE 802.3ab, IEEE 802.1p, IEEE 802.3x, IEEE 802.3ad (LACP), IEEE 802.1w, IEEE 802.1x </w:t>
      </w:r>
    </w:p>
    <w:p>
      <w:pPr>
        <w:pStyle w:val="Paragraf"/>
        <w:rPr/>
      </w:pPr>
      <w:r>
        <w:rPr>
          <w:rFonts w:cs="Arial" w:ascii="Arial" w:hAnsi="Arial"/>
        </w:rPr>
        <w:t xml:space="preserve">- metoda autentyfikacji RADIUS </w:t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Router 2-portowy oznaczany w projekcie jako R2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2 porty Ethernet 10Base-T/100Base-TX z autonegocjacją szybkości i duplexu, złącze RJ45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obsługiwane protokoły: Ethernet, Fast Ethernet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tryby komunikacji half-duplex, full-duplex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przepustowość min. 70 kpps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protokół sieciowy: L2TP, IP/IPX, IPSec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interfejs konsoli - 9 pin D-Sub (DB-9)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protokół routingu: OSPF, BGP-4, IS-IS, RIP-1, RIP-2, IGMP, VRRP, PIM-SM, static IP routing, PIM-DM </w:t>
      </w:r>
    </w:p>
    <w:p>
      <w:pPr>
        <w:pStyle w:val="Paragraf"/>
        <w:rPr/>
      </w:pPr>
      <w:r>
        <w:rPr>
          <w:rFonts w:cs="Arial" w:ascii="Arial" w:hAnsi="Arial"/>
        </w:rPr>
        <w:t>- inne cechy: firewall, NAT, VPN: L2TP, GRE, IPSec, MPLS VPN: L2 i L3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VLAN  IEEE 802.1Q , routing pomiędzy VLAN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standardy IP QoS: CAR, LAR, GTS, FIFO, PQ, CQ, WFQ,WRED, LLQ; IEEE 802.1p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metoda autentyfikacji: RADIUS, PAP, CHAP, X.509 certificates, TACACS+ </w:t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Firewall z filtracją treści oznaczany w projekcie jako FW o następujących parametrach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przepustowość 20 Mb/sec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blokowanie ściąganego Spyware (włączając ściąganie typu Driver-By)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blokowanie ściąganych wirusów ( 2 silniki antywirusowe )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blokowanie dostępu do stron typu Spyware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blokowanie stron internetowych o niedozwolonych treściach wg zadanego kryterium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powiadomienia o zainfekowanych komputerach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zdalne zarządzani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roczny abonament na aktualizację bazy filtrowanych stron</w:t>
      </w:r>
    </w:p>
    <w:p>
      <w:pPr>
        <w:pStyle w:val="Paragraf"/>
        <w:rPr/>
      </w:pPr>
      <w:r>
        <w:rPr>
          <w:rFonts w:cs="Arial" w:ascii="Arial" w:hAnsi="Arial"/>
          <w:b/>
        </w:rPr>
        <w:t>4) Konwerter transmisji 100Base-TX na 100Base-FX oznaczany w projekcie jako MC o następujących parametrach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łącze miedziane:  RJ45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zgodność ze standardem:  100Base TX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łącze optyczne:  100FX SC Multi-Mode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zgodność ze standardem:  100Base FX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przepustowość:  100Mbps </w:t>
      </w:r>
    </w:p>
    <w:p>
      <w:pPr>
        <w:pStyle w:val="Paragraf"/>
        <w:rPr/>
      </w:pPr>
      <w:r>
        <w:rPr>
          <w:rFonts w:cs="Arial" w:ascii="Arial" w:hAnsi="Arial"/>
        </w:rPr>
        <w:t xml:space="preserve">- inne cechy:  Auto MDI/MDI-X, sygnalizacja utraty łącza, 802.1Q transparent </w:t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Punkt dostępowy sieci bezprzewodowej WLAN oznaczany w projekcie jako AP o następujących parametrach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obsługiwane sieci 802.11b  (do 11Mb/s), 802.11g (do 54Mb/s), IEEE 802.3, 802.3u;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zakres częstotliwości: 2,4 - 2,4835 GHz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moc wyjściowa: 16dBm;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złącze anteny zewnętrznej umożliwiające podłączenie anteny zwiększającej zasięg;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min. zasięg wewnątrz 100 metrów, na zewnątrz 300 metrów;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obsługa trybów AP, WDS, WDS&amp;AP, WClient, Repeater</w:t>
      </w:r>
    </w:p>
    <w:p>
      <w:pPr>
        <w:pStyle w:val="Paragraf"/>
        <w:rPr/>
      </w:pPr>
      <w:r>
        <w:rPr>
          <w:rFonts w:cs="Arial" w:ascii="Arial" w:hAnsi="Arial"/>
        </w:rPr>
        <w:t xml:space="preserve">-  port LAN - 1x10/100BaseTX (RJ45);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wbudowany serwer DHCP;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filtrowanie adresów MAC;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obsługa szyfrowania WEP, WPA/WPA2; 802.1x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konfigurowanie i zarządzanie za pomocą przeglądarki internetowej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obsługa SSH/SSL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SNMP v1 i v3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obsługa do 8 różnych SSID </w:t>
      </w:r>
    </w:p>
    <w:p>
      <w:pPr>
        <w:pStyle w:val="Paragraf"/>
        <w:rPr/>
      </w:pPr>
      <w:r>
        <w:rPr>
          <w:rFonts w:cs="Arial" w:ascii="Arial" w:hAnsi="Arial"/>
        </w:rPr>
        <w:t>- mapowanie SSID do VLAN 802.1Q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- blokada połączeń pomiędzy użytkownikami bezprzewodowymi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ograniczanie obsługiwanej ilości użytkowników bezprzewodowych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unkty dostępowe AP zamontować w miejscach wskazanych na planach w sufitach podwieszanych. W przypadku wykonania sufitu podwieszanego jako nierozbieralnego zapewnić dostęp serwisowy do urządzeń zainstalowanych w przestrzeni międzysufitowej przez otwory rewizyjne. Pozostałe urządzenia należy zamontować w szafach dystrybucyjnych, uruchomić, zaprogramować wg uzyskanych od Inwestora wytycznych. W szczególności, należy na bazie sieci VLAN rozdzielić ruch sieciowy sieci bezprzewodowej oraz ruch w pracowniach komputerowych od ruchu wewnętrznego zakładów i jednostek AWF. Opracować dokumentację powykonawczą oraz instrukcję obsługi systemu. Przeszkolić przedstawicieli użytkownika w zakresie obsługi systemu.</w:t>
      </w:r>
    </w:p>
    <w:p>
      <w:pPr>
        <w:pStyle w:val="Heading3"/>
        <w:rPr/>
      </w:pPr>
      <w:r>
        <w:rPr/>
        <w:t>Rozbudowa centrali telefonicznej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rozbudowę istniejącej centrali telefonicznej typu DGT 3450, zlokalizowanej w istniejącym budynku AWF, o 250 analogowych zakończeń abonenckich z sygnalizacją dekadową i DTMF.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Zakres rozbudowy:</w:t>
      </w:r>
    </w:p>
    <w:p>
      <w:pPr>
        <w:pStyle w:val="Paragraf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ojak 40U</w:t>
      </w:r>
    </w:p>
    <w:p>
      <w:pPr>
        <w:pStyle w:val="Paragraf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ednostki sterujące</w:t>
      </w:r>
    </w:p>
    <w:p>
      <w:pPr>
        <w:pStyle w:val="Paragraf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ogowe zakończenia abonenckie</w:t>
      </w:r>
    </w:p>
    <w:p>
      <w:pPr>
        <w:pStyle w:val="Paragraf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cesory liniowe</w:t>
      </w:r>
    </w:p>
    <w:p>
      <w:pPr>
        <w:pStyle w:val="Paragraf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cesor DTMF</w:t>
      </w:r>
    </w:p>
    <w:p>
      <w:pPr>
        <w:pStyle w:val="Paragraf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kiet Flashram</w:t>
      </w:r>
    </w:p>
    <w:p>
      <w:pPr>
        <w:pStyle w:val="Paragraf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kiet oprogramowania (taryfikacja, zarządzanie, diagnostyka itp.)</w:t>
      </w:r>
    </w:p>
    <w:p>
      <w:pPr>
        <w:pStyle w:val="Paragraf"/>
        <w:numPr>
          <w:ilvl w:val="0"/>
          <w:numId w:val="3"/>
        </w:numPr>
        <w:rPr/>
      </w:pPr>
      <w:r>
        <w:rPr>
          <w:rFonts w:cs="Arial" w:ascii="Arial" w:hAnsi="Arial"/>
        </w:rPr>
        <w:t>Stanowisko nadzoru i edycji baz</w:t>
      </w:r>
    </w:p>
    <w:p>
      <w:pPr>
        <w:pStyle w:val="Paragraf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rPr/>
      </w:pPr>
      <w:r>
        <w:rPr/>
        <w:t>Uwagi końcow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oboty wykonać zgodnie z wymaganiami obowiązujących przepisów i norm oraz Specyfikacją Technicznego Wykonania i Odbioru Robót. Wykonać połączenia wyrównawcze metalowych części instalacji do szyny uziemiającej budynku. Zachować wymagany odstęp od innych instala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szystkie urządzenia instalować zgodnie z DTR producentów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 zakończeniu prac instalacyjnych wykonać dokumentację powykonawczą, instrukcję obsługi systemu oraz przeszkolić personel Inwestor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36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witzerlandpl">
    <w:altName w:val="Arial"/>
    <w:charset w:val="00"/>
    <w:family w:val="swiss"/>
    <w:pitch w:val="variable"/>
  </w:font>
  <w:font w:name="Futura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Switzerlandpl;Arial" w:hAnsi="Switzerlandpl;Arial" w:cs="Switzerlandpl;Arial"/>
      </w:rPr>
    </w:pPr>
    <w:r>
      <w:rPr>
        <w:rFonts w:cs="Switzerlandpl;Arial" w:ascii="Switzerlandpl;Arial" w:hAnsi="Switzerlandpl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72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fZnak">
    <w:name w:val="Paragraf Znak"/>
    <w:basedOn w:val="Domylnaczcionkaakapitu"/>
    <w:qFormat/>
    <w:rPr>
      <w:rFonts w:ascii="Arial Narrow" w:hAnsi="Arial Narrow" w:cs="Arial Narrow"/>
      <w:color w:val="000000"/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underscore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underscore"/>
      </w:tabs>
      <w:ind w:left="10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underscore"/>
      </w:tabs>
      <w:ind w:left="8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underscore"/>
      </w:tabs>
      <w:ind w:left="6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underscore"/>
      </w:tabs>
      <w:ind w:left="4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120" w:after="0"/>
      <w:ind w:left="1134" w:right="1418" w:hanging="936"/>
    </w:pPr>
    <w:rPr>
      <w:rFonts w:ascii="Switzerlandpl;Arial" w:hAnsi="Switzerlandpl;Arial" w:cs="Switzerlandpl;Aria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120" w:after="0"/>
    </w:pPr>
    <w:rPr>
      <w:rFonts w:ascii="Switzerlandpl;Arial" w:hAnsi="Switzerlandpl;Arial" w:cs="Switzerlandpl;Arial"/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underscore"/>
      </w:tabs>
      <w:spacing w:before="120" w:after="0"/>
    </w:pPr>
    <w:rPr>
      <w:rFonts w:ascii="Switzerlandpl;Arial" w:hAnsi="Switzerlandpl;Arial" w:cs="Switzerlandpl;Arial"/>
      <w:b/>
      <w:i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">
    <w:name w:val="Paragraf"/>
    <w:basedOn w:val="Normal"/>
    <w:qFormat/>
    <w:pPr>
      <w:spacing w:lineRule="exact" w:line="320" w:before="120" w:after="0"/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underscore"/>
      </w:tabs>
      <w:ind w:left="1400" w:hanging="0"/>
    </w:pPr>
    <w:rPr/>
  </w:style>
  <w:style w:type="paragraph" w:styleId="Pierwszyparagraf">
    <w:name w:val="Pierwszy paragraf"/>
    <w:basedOn w:val="Normal"/>
    <w:qFormat/>
    <w:pPr>
      <w:spacing w:lineRule="exact" w:line="320" w:before="120" w:after="0"/>
      <w:ind w:firstLine="284"/>
      <w:jc w:val="both"/>
    </w:pPr>
    <w:rPr>
      <w:color w:val="000000"/>
      <w:sz w:val="24"/>
      <w:lang w:val="en-US" w:eastAsia="en-US"/>
    </w:rPr>
  </w:style>
  <w:style w:type="paragraph" w:styleId="Tabela">
    <w:name w:val="Tabela"/>
    <w:basedOn w:val="Normal"/>
    <w:qFormat/>
    <w:pPr>
      <w:keepNext w:val="true"/>
      <w:keepLines/>
      <w:jc w:val="center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tandardowy">
    <w:name w:val="Standardowy-"/>
    <w:basedOn w:val="Normal"/>
    <w:qFormat/>
    <w:pPr>
      <w:spacing w:before="120" w:after="120"/>
    </w:pPr>
    <w:rPr>
      <w:rFonts w:ascii="FuturaTEELig;Times New Roman" w:hAnsi="FuturaTEELig;Times New Roman" w:cs="FuturaTEELig;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14:00Z</dcterms:created>
  <dc:creator>pp</dc:creator>
  <dc:description/>
  <dc:language>en-US</dc:language>
  <cp:lastModifiedBy>AWF Poznań</cp:lastModifiedBy>
  <cp:lastPrinted>2007-05-10T23:40:00Z</cp:lastPrinted>
  <dcterms:modified xsi:type="dcterms:W3CDTF">2009-07-06T09:36:00Z</dcterms:modified>
  <cp:revision>5</cp:revision>
  <dc:subject/>
  <dc:title>Część elektryczna</dc:title>
</cp:coreProperties>
</file>