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8525</wp:posOffset>
                </wp:positionH>
                <wp:positionV relativeFrom="paragraph">
                  <wp:posOffset>-406400</wp:posOffset>
                </wp:positionV>
                <wp:extent cx="635" cy="5080"/>
                <wp:effectExtent l="2540" t="635" r="254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75pt,-32pt" to="-70.75pt,-31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kern w:val="2"/>
          <w:sz w:val="28"/>
        </w:rPr>
        <w:t>Spis zawartości.</w:t>
      </w:r>
    </w:p>
    <w:p>
      <w:pPr>
        <w:pStyle w:val="Paragraf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Paragraf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 Opis techniczny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1. Lokalizacja inwestycji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2. Inwestor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3. Zakres opracowania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4. Podstawa opracowania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5. Ogólna charakterystyka obiektu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6. Opis rozwiązań technicznych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Część rysunkowa</w:t>
      </w:r>
    </w:p>
    <w:p>
      <w:pPr>
        <w:pStyle w:val="Paragraf"/>
        <w:rPr/>
      </w:pPr>
      <w:r>
        <w:rPr>
          <w:rFonts w:cs="Arial" w:ascii="Arial" w:hAnsi="Arial"/>
        </w:rPr>
        <w:t xml:space="preserve">Rys. 1 </w:t>
        <w:tab/>
        <w:t>Plan instalacji domofonowej - rzut przyziemia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Rys. 2 </w:t>
        <w:tab/>
        <w:t>Plan instalacji domofonowej - rzut parteru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Rys. 3 </w:t>
        <w:tab/>
        <w:t>Plan instalacji domofonowej - rzut I piętra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Rys. 4 </w:t>
        <w:tab/>
        <w:t>Schemat instalacji domofonowej</w:t>
      </w:r>
      <w:r>
        <w:br w:type="page"/>
      </w:r>
    </w:p>
    <w:p>
      <w:pPr>
        <w:pStyle w:val="Paragraf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</w:t>
      </w:r>
    </w:p>
    <w:p>
      <w:pPr>
        <w:pStyle w:val="Paragraf"/>
        <w:jc w:val="center"/>
        <w:rPr>
          <w:rFonts w:ascii="Arial" w:hAnsi="Arial" w:cs="Arial"/>
        </w:rPr>
      </w:pPr>
      <w:r>
        <w:rPr>
          <w:rFonts w:cs="Arial" w:ascii="Arial" w:hAnsi="Arial"/>
        </w:rPr>
        <w:t>Do projektu  wykonawczego instalacji domofonowej dla budynku dydaktycznego Akademii Wychowania Fizycznego, ul. Królowej Jadwigi 27/39, Poznań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Lokalizacja inwestycji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Poznań, ul. Królowej Jadwigi 27/39.</w:t>
      </w:r>
    </w:p>
    <w:p>
      <w:pPr>
        <w:pStyle w:val="Heading1"/>
        <w:rPr/>
      </w:pPr>
      <w:r>
        <w:rPr/>
        <w:t>Inwestor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Akademii Wychowania Fizycznego im. Eugeniusza Piaseckiego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ul. Królowej Jadwigi 27/39, Poznań.</w:t>
      </w:r>
    </w:p>
    <w:p>
      <w:pPr>
        <w:pStyle w:val="Heading1"/>
        <w:rPr/>
      </w:pPr>
      <w:r>
        <w:rPr/>
        <w:t>Zakres opracowania.</w:t>
      </w:r>
    </w:p>
    <w:p>
      <w:pPr>
        <w:pStyle w:val="Paragraf"/>
        <w:rPr/>
      </w:pPr>
      <w:r>
        <w:rPr>
          <w:rFonts w:cs="Arial" w:ascii="Arial" w:hAnsi="Arial"/>
        </w:rPr>
        <w:t>Opracowanie obejmuje:</w:t>
      </w:r>
    </w:p>
    <w:p>
      <w:pPr>
        <w:pStyle w:val="Paragraf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>
          <w:rFonts w:ascii="Arial" w:hAnsi="Arial" w:cs="Arial"/>
        </w:rPr>
      </w:pPr>
      <w:r>
        <w:rPr>
          <w:rFonts w:cs="Arial" w:ascii="Arial" w:hAnsi="Arial"/>
        </w:rPr>
        <w:t>instalację domofonową</w:t>
      </w:r>
    </w:p>
    <w:p>
      <w:pPr>
        <w:pStyle w:val="Heading1"/>
        <w:rPr/>
      </w:pPr>
      <w:r>
        <w:rPr/>
        <w:t>Podstawa opracowania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Podstawą wykonania projektu były:</w:t>
      </w:r>
    </w:p>
    <w:p>
      <w:pPr>
        <w:pStyle w:val="Paragraf"/>
        <w:numPr>
          <w:ilvl w:val="0"/>
          <w:numId w:val="3"/>
        </w:numPr>
        <w:tabs>
          <w:tab w:val="clear" w:pos="709"/>
          <w:tab w:val="left" w:pos="644" w:leader="none"/>
        </w:tabs>
        <w:ind w:left="644" w:hanging="360"/>
        <w:rPr>
          <w:rFonts w:ascii="Arial" w:hAnsi="Arial" w:cs="Arial"/>
        </w:rPr>
      </w:pPr>
      <w:r>
        <w:rPr>
          <w:rFonts w:cs="Arial" w:ascii="Arial" w:hAnsi="Arial"/>
        </w:rPr>
        <w:t>projekt architektoniczny</w:t>
      </w:r>
    </w:p>
    <w:p>
      <w:pPr>
        <w:pStyle w:val="Paragraf"/>
        <w:numPr>
          <w:ilvl w:val="0"/>
          <w:numId w:val="3"/>
        </w:numPr>
        <w:tabs>
          <w:tab w:val="clear" w:pos="709"/>
          <w:tab w:val="left" w:pos="644" w:leader="none"/>
        </w:tabs>
        <w:ind w:left="644" w:hanging="360"/>
        <w:rPr>
          <w:rFonts w:ascii="Arial" w:hAnsi="Arial" w:cs="Arial"/>
        </w:rPr>
      </w:pPr>
      <w:r>
        <w:rPr>
          <w:rFonts w:cs="Arial" w:ascii="Arial" w:hAnsi="Arial"/>
        </w:rPr>
        <w:t>uzgodnienia z Inwestorem</w:t>
      </w:r>
    </w:p>
    <w:p>
      <w:pPr>
        <w:pStyle w:val="Paragraf"/>
        <w:numPr>
          <w:ilvl w:val="0"/>
          <w:numId w:val="3"/>
        </w:numPr>
        <w:tabs>
          <w:tab w:val="clear" w:pos="709"/>
          <w:tab w:val="left" w:pos="644" w:leader="none"/>
        </w:tabs>
        <w:ind w:left="644" w:hanging="360"/>
        <w:rPr>
          <w:rFonts w:ascii="Arial" w:hAnsi="Arial" w:cs="Arial"/>
        </w:rPr>
      </w:pPr>
      <w:r>
        <w:rPr>
          <w:rFonts w:cs="Arial" w:ascii="Arial" w:hAnsi="Arial"/>
        </w:rPr>
        <w:t>uzgodnienia międzybranżowe</w:t>
      </w:r>
    </w:p>
    <w:p>
      <w:pPr>
        <w:pStyle w:val="Paragraf"/>
        <w:numPr>
          <w:ilvl w:val="0"/>
          <w:numId w:val="3"/>
        </w:numPr>
        <w:tabs>
          <w:tab w:val="clear" w:pos="709"/>
          <w:tab w:val="left" w:pos="644" w:leader="none"/>
        </w:tabs>
        <w:ind w:left="644" w:hanging="360"/>
        <w:rPr>
          <w:rFonts w:ascii="Arial" w:hAnsi="Arial" w:cs="Arial"/>
        </w:rPr>
      </w:pPr>
      <w:r>
        <w:rPr>
          <w:rFonts w:cs="Arial" w:ascii="Arial" w:hAnsi="Arial"/>
        </w:rPr>
        <w:t>obowiązujące przepisy i normy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/>
        <w:t>Ogólna charakterystyka obiektu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Projektowany budynek ma pełnić funkcje administracyjne związane z działaniem uczelni oraz funkcje dydaktyczne związane z nauczaniem opartym na statucie AWF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Charakterystyczne parametry techniczne: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Powierzchnia terenu inwestycji: 14 412 m2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Powierzchnia zabudowy: 1 200 m2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Kubatura części przyziemia: 8 546 m3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Kubatura części naziemnej: 21 798 m3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Powierzchnia użytkowa: 5 477 m2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Powierzchnia całkowita: 6 781 m2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Maksymalna wysokość obiektu od poz. ±0,00: 18,20 m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Ilość kondygnacji: V + przyziemie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Długość elewacji północnej i południowej: 18 m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Długość elewacji wschodniej i zachodniej: 75 m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Poziom -4,30 / -3,80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od wschodu z poziomu boisk zespół Wejścia Studenckiego, hal, szatnie, recepcja, dwie sale wykładowe (2 x165 m), sanitariaty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od zachodu: zespół pracowni Zakładu Żywności i Żywienia –pracownie Neurobiologii ze zwierzętarnią – pomieszczenia techniczne, warsztaty – podjazdy, ekspedycje, dostawy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Poziom ±0,00 </w:t>
      </w:r>
    </w:p>
    <w:p>
      <w:pPr>
        <w:pStyle w:val="Paragraf"/>
        <w:rPr/>
      </w:pPr>
      <w:r>
        <w:rPr>
          <w:rFonts w:cs="Arial" w:ascii="Arial" w:hAnsi="Arial"/>
        </w:rPr>
        <w:t>- od wschodu: wejście Główne; możliwy ogródek letni – przestrzenie bufetu – rekreacja – możliwość wykorzystania sali wielofunkcyjnej do przyjęć, spotkań, etc., połączonej drzwiami z zespołem żywienia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od zachodu: ogólne sale ćwiczeń – sale nauki języków – pokoje pracownicze - salka prac neurobiologii.</w:t>
      </w:r>
    </w:p>
    <w:p>
      <w:pPr>
        <w:pStyle w:val="Paragraf"/>
        <w:rPr/>
      </w:pPr>
      <w:r>
        <w:rPr>
          <w:rFonts w:cs="Arial" w:ascii="Arial" w:hAnsi="Arial"/>
        </w:rPr>
        <w:t>Poziom +3,70 - dziekanaty obydwu wydziałów: obsługa studentów, pokoje dziekanów, sekretariaty; - administracja: sale rad wydziałowych , seminarii, spotkań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Poziom +7,20 - kondygnacja dydaktyczna: zespół 20 sal wykładowych –pomieszczenia usługowe – sale komputerowe; szeroki korytarz rekreacyjny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Poziomy +10,90 i +14,20 - cofnięte od głównych linii kompozycji od wschodu „sfalowane”, kondygnacje mieszczące Katedry, Zakłady, pokoje nauczycielskie sale spotkań i narad obu wydziałów, wg zadanego programu z zastosowaniem zasady blokowania, związanych z danym wydziałem pomieszczeń w wydzielonych terytoriach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Całość obiektu głównego projektuje się w konstrukcji żelbetowej, wylewanej na budowie z betonu B25 ÷ B45 w zależności od wymogów wytrzymałościowych i technicznych.</w:t>
      </w:r>
      <w:r>
        <w:br w:type="page"/>
      </w:r>
    </w:p>
    <w:p>
      <w:pPr>
        <w:pStyle w:val="Heading1"/>
        <w:rPr/>
      </w:pPr>
      <w:r>
        <w:rPr/>
        <w:t>Opis rozwiązań technicznych.</w:t>
      </w:r>
    </w:p>
    <w:p>
      <w:pPr>
        <w:pStyle w:val="Heading2"/>
        <w:rPr/>
      </w:pPr>
      <w:r>
        <w:rPr/>
        <w:t>Opis instalacji domofonowej</w:t>
      </w:r>
    </w:p>
    <w:p>
      <w:pPr>
        <w:pStyle w:val="Heading3"/>
        <w:rPr/>
      </w:pPr>
      <w:r>
        <w:rPr/>
        <w:t>Zakres instalacji domofonowej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Instalacja domofonowa w projektowanym budynku dydaktycznym AWF ma zapewnić następującą komunikację: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pomiędzy wejściami do Zakładu Neurobiologii, a poszczególnymi pomieszczeniami biurowymi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pomiędzy wejściami do Zakładu Żywności i Żywienia, a poszczególnymi pomieszczeniami biurowymi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pomiędzy wejściami do Wydziału Wychowania Fizycznego, a poszczególnymi pomieszczeniami biurowymi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pomiędzy wejściami do Wydziału Turystyki i Rekreacji, a poszczególnymi pomieszczeniami biurowymi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- pomiędzy wejściem do budynku na poziomie parteru, a pomieszczeniem recepcji.</w:t>
      </w:r>
    </w:p>
    <w:p>
      <w:pPr>
        <w:pStyle w:val="Heading3"/>
        <w:rPr/>
      </w:pPr>
      <w:r>
        <w:rPr/>
        <w:t>Systemy domofonowe Zakładu Żywności i Żywienia, Zakładu Neurobiologii, Wydziału Wychowania Fizycznego, Wydziału Turystyki i Rekreacji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Dla w/w jednostek dydaktycznych projektuje się autonomiczne, cyfrowe systemy domofonowe, oparte o transmisję komunikacji głosowej na 2 żyłach przewodów, zapewniające komunikację pomiędzy wszystkimi wejściami, a pomieszczeniami biurowymi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Przy wejściach do zakładów zainstalować panele wywołania wyposażone w cyfrowe moduły wywołania z klawiaturą numeryczną i modułem 4-cyfrowego wyświetlacza LED. Moduły instalować w podtynkowych ramkach paneli. Do wyjść otwarcia drzwi przyłączać elektrozaczepy lub, jeżeli dane przejście jest objęte systemem kontroli dostępu, przekaźniki zwierające wejścia sterowników KD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Obok paneli wywołania zawiesić w przeszklonej ramce spisy dostępnych abonentów w poszczególnych pomieszczeniach.</w:t>
      </w:r>
    </w:p>
    <w:p>
      <w:pPr>
        <w:pStyle w:val="Paragraf"/>
        <w:rPr/>
      </w:pPr>
      <w:r>
        <w:rPr>
          <w:rFonts w:cs="Arial" w:ascii="Arial" w:hAnsi="Arial"/>
        </w:rPr>
        <w:t xml:space="preserve">Panele wywołania zasilać z zasilaczy systemowych umieszczonych w modularnych skrzynkach elektroinstalacyjnych w pobliżu wejść w przestrzeni nad sufitem podwieszanym. 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Do magistrali komunikacyjnej systemu podłączyć moduły dekoderów 8-wyjściowych instalowanych natynkowo w przestrzeni sufitu podwieszonego korytarzy. Połączenia wykonywać zgodnie ze schematem kablami LIYY układanymi w trasach kablowych teletechnicznych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W przypadku wykonania sufitu podwieszanego jako nierozbieralnego zapewnić dostęp serwisowy do urządzeń zainstalowanych w przestrzeni międzysufitowej przez otwory rewizyjne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W poszczególnych pomieszczeniach instalować gniazda unifonów typu RJ11 w ramkach podtynkowych zgodnych z linią osprzętu elektroinstalacyjnego w miarę możliwości we wspólnych ramkach z gniazdami RJ45 okablowania strukturalnego. Gniazda domofonów wyraźnie oznakować aby uniknąć podłączenia do nich innych urządzeń. Do gniazd przyłączyć unifony systemowe dostosowane do linii dwużyłowej, w pomieszczeniach biurowych stosować podstawki skośne unifonów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Od dekoderów do gniazd unifonów w poszczególnych pomieszczeniach układać kabel YTKSY 1x2x0,8 w rurkach ochronnych karbowanych pod tynkiem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System skonfigurować i zaprogramować do łączenia wywołań z odpowiednimi abonentami. Wszystkie połączenia urządzeń systemu wykonać zgodnie ze schematem i DTR producenta.</w:t>
      </w:r>
    </w:p>
    <w:p>
      <w:pPr>
        <w:pStyle w:val="Heading3"/>
        <w:rPr/>
      </w:pPr>
      <w:r>
        <w:rPr/>
        <w:t>System domofonowy wejścia głównego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Projektuje się analogowy system domofonowy 4+n zapewniający komunikację pomiędzy wejściem do budynku na poziomie parteru, a pomieszczeniem recepcji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Na przygotowanym przez branże budowlaną słupku przy drzwiach wejściowych  na poziomie parteru zainstalować panel jednoprzyciskowy wyposażone w moduł rozmówny. Z panelu prowadzić okablowanie do zasilacza systemowego zainstalowanego w pom. recepcji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W pomieszczeniu recepcji zamontować unifon na podstawie skośnej umieszczony na ladzie recepcyjnej, na który kierowane będą wywołania z wejścia. Okablowanie systemu wykonać kablami LIYY zgodnie ze schematem, układanymi w trasach kablowych teletechnicznych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 xml:space="preserve">Wszystkie połączenia urządzeń systemu wykonać zgodnie ze schematem i DTR producenta. </w:t>
      </w:r>
    </w:p>
    <w:p>
      <w:pPr>
        <w:pStyle w:val="Heading2"/>
        <w:rPr/>
      </w:pPr>
      <w:r>
        <w:rPr/>
        <w:t>Uwagi końcowe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Roboty wykonać zgodnie z wymaganiami obowiązujących przepisów i norm oraz Specyfikacją Technicznego Wykonania i Odbioru Robót. Wykonać połączenia wyrównawcze metalowych części instalacji do szyny uziemiającej budynku. Zachować wymagany odstęp od innych instalacji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Wszystkie urządzenia instalować zgodnie z DTR producentów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  <w:t>Po zakończeniu prac instalacyjnych wykonać dokumentację powykonawczą, instrukcję obsługi systemu oraz przeszkolić personel Inwestora.</w:t>
      </w:r>
    </w:p>
    <w:p>
      <w:pPr>
        <w:pStyle w:val="Paragraf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361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witzerlandpl">
    <w:altName w:val="Arial"/>
    <w:charset w:val="00"/>
    <w:family w:val="swiss"/>
    <w:pitch w:val="variable"/>
  </w:font>
  <w:font w:name="FuturaTEELi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-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rFonts w:ascii="Switzerlandpl;Arial" w:hAnsi="Switzerlandpl;Arial" w:cs="Switzerlandpl;Arial"/>
      </w:rPr>
    </w:pPr>
    <w:r>
      <w:rPr>
        <w:rFonts w:cs="Switzerlandpl;Arial" w:ascii="Switzerlandpl;Arial" w:hAnsi="Switzerlandpl;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72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aragrafZnak">
    <w:name w:val="Paragraf Znak"/>
    <w:basedOn w:val="Domylnaczcionkaakapitu"/>
    <w:qFormat/>
    <w:rPr>
      <w:rFonts w:ascii="Arial Narrow" w:hAnsi="Arial Narrow" w:cs="Arial Narrow"/>
      <w:color w:val="000000"/>
      <w:sz w:val="22"/>
      <w:lang w:val="pl-PL" w:bidi="ar-SA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underscore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underscore"/>
      </w:tabs>
      <w:ind w:left="10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underscore"/>
      </w:tabs>
      <w:ind w:left="8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underscore"/>
      </w:tabs>
      <w:ind w:left="6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1" w:leader="underscore"/>
      </w:tabs>
      <w:ind w:left="4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120" w:after="0"/>
      <w:ind w:left="1134" w:right="1418" w:hanging="936"/>
    </w:pPr>
    <w:rPr>
      <w:rFonts w:ascii="Switzerlandpl;Arial" w:hAnsi="Switzerlandpl;Arial" w:cs="Switzerlandpl;Aria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120" w:after="0"/>
    </w:pPr>
    <w:rPr>
      <w:rFonts w:ascii="Switzerlandpl;Arial" w:hAnsi="Switzerlandpl;Arial" w:cs="Switzerlandpl;Arial"/>
      <w:smallCap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underscore"/>
      </w:tabs>
      <w:spacing w:before="120" w:after="0"/>
    </w:pPr>
    <w:rPr>
      <w:rFonts w:ascii="Switzerlandpl;Arial" w:hAnsi="Switzerlandpl;Arial" w:cs="Switzerlandpl;Arial"/>
      <w:b/>
      <w:i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f">
    <w:name w:val="Paragraf"/>
    <w:basedOn w:val="Normal"/>
    <w:qFormat/>
    <w:pPr>
      <w:spacing w:lineRule="exact" w:line="320" w:before="120" w:after="0"/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underscore"/>
      </w:tabs>
      <w:ind w:left="1400" w:hanging="0"/>
    </w:pPr>
    <w:rPr/>
  </w:style>
  <w:style w:type="paragraph" w:styleId="Pierwszyparagraf">
    <w:name w:val="Pierwszy paragraf"/>
    <w:basedOn w:val="Normal"/>
    <w:qFormat/>
    <w:pPr>
      <w:spacing w:lineRule="exact" w:line="320" w:before="120" w:after="0"/>
      <w:ind w:firstLine="284"/>
      <w:jc w:val="both"/>
    </w:pPr>
    <w:rPr>
      <w:color w:val="000000"/>
      <w:sz w:val="24"/>
      <w:lang w:val="en-US" w:eastAsia="en-US"/>
    </w:rPr>
  </w:style>
  <w:style w:type="paragraph" w:styleId="Tabela">
    <w:name w:val="Tabela"/>
    <w:basedOn w:val="Normal"/>
    <w:qFormat/>
    <w:pPr>
      <w:keepNext w:val="true"/>
      <w:keepLines/>
      <w:jc w:val="center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Standardowy">
    <w:name w:val="Standardowy-"/>
    <w:basedOn w:val="Normal"/>
    <w:qFormat/>
    <w:pPr>
      <w:spacing w:before="120" w:after="120"/>
    </w:pPr>
    <w:rPr>
      <w:rFonts w:ascii="FuturaTEELig;Times New Roman" w:hAnsi="FuturaTEELig;Times New Roman" w:cs="FuturaTEELig;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21:21:00Z</dcterms:created>
  <dc:creator>pp</dc:creator>
  <dc:description/>
  <dc:language>en-US</dc:language>
  <cp:lastModifiedBy>AWF Poznań</cp:lastModifiedBy>
  <cp:lastPrinted>2007-05-10T23:40:00Z</cp:lastPrinted>
  <dcterms:modified xsi:type="dcterms:W3CDTF">2009-07-06T09:29:00Z</dcterms:modified>
  <cp:revision>5</cp:revision>
  <dc:subject/>
  <dc:title>Część elektryczna</dc:title>
</cp:coreProperties>
</file>