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K A R T A   O P I S O W A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lang w:bidi="zxx"/>
        </w:rPr>
        <w:t xml:space="preserve">do Projektu Budowlano-Wykonawczego </w:t>
      </w:r>
      <w:r>
        <w:rPr>
          <w:rFonts w:cs="Arial" w:ascii="Arial" w:hAnsi="Arial"/>
          <w:iCs/>
          <w:sz w:val="22"/>
          <w:szCs w:val="22"/>
          <w:lang w:bidi="zxx"/>
        </w:rPr>
        <w:t>przyłącza kanalizacji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2"/>
          <w:szCs w:val="22"/>
          <w:lang w:bidi="zxx"/>
        </w:rPr>
        <w:t xml:space="preserve">sanitarnej i deszczowej oraz </w:t>
      </w:r>
      <w:r>
        <w:rPr>
          <w:rFonts w:cs="Arial" w:ascii="Arial" w:hAnsi="Arial"/>
          <w:iCs/>
          <w:lang w:bidi="zxx"/>
        </w:rPr>
        <w:t>przyłącza do miejskiej sieci wodociągowej</w:t>
      </w:r>
    </w:p>
    <w:p>
      <w:pPr>
        <w:pStyle w:val="Normal"/>
        <w:jc w:val="center"/>
        <w:rPr>
          <w:rFonts w:ascii="Arial" w:hAnsi="Arial" w:cs="Arial"/>
          <w:iCs/>
          <w:lang w:bidi="zxx"/>
        </w:rPr>
      </w:pPr>
      <w:r>
        <w:rPr>
          <w:rFonts w:cs="Arial" w:ascii="Arial" w:hAnsi="Arial"/>
          <w:iCs/>
          <w:lang w:bidi="zxx"/>
        </w:rPr>
        <w:t xml:space="preserve">budynku dydaktycznego AWF zlokalizowanego </w:t>
      </w:r>
    </w:p>
    <w:p>
      <w:pPr>
        <w:pStyle w:val="Normal"/>
        <w:jc w:val="center"/>
        <w:rPr>
          <w:rFonts w:ascii="Arial" w:hAnsi="Arial" w:cs="Arial"/>
          <w:iCs/>
          <w:lang w:bidi="zxx"/>
        </w:rPr>
      </w:pPr>
      <w:r>
        <w:rPr>
          <w:rFonts w:cs="Arial" w:ascii="Arial" w:hAnsi="Arial"/>
          <w:iCs/>
          <w:lang w:bidi="zxx"/>
        </w:rPr>
        <w:t>przy ul. Królowej Jadwigi w Poznaniu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iCs/>
          <w:sz w:val="28"/>
          <w:u w:val="single"/>
          <w:lang w:bidi="zxx"/>
        </w:rPr>
      </w:pPr>
      <w:r>
        <w:rPr>
          <w:rFonts w:cs="Arial" w:ascii="Arial" w:hAnsi="Arial"/>
          <w:b/>
          <w:iCs/>
          <w:sz w:val="28"/>
          <w:u w:val="single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u w:val="single"/>
          <w:lang w:bidi="zxx"/>
        </w:rPr>
      </w:pPr>
      <w:r>
        <w:rPr>
          <w:rFonts w:cs="Arial" w:ascii="Arial" w:hAnsi="Arial"/>
          <w:b/>
          <w:sz w:val="28"/>
          <w:u w:val="single"/>
          <w:lang w:bidi="zxx"/>
        </w:rPr>
        <w:t>ZAWARTOŚĆ OPRACOWANIA</w:t>
      </w:r>
    </w:p>
    <w:p>
      <w:pPr>
        <w:pStyle w:val="Heading3"/>
        <w:tabs>
          <w:tab w:val="clear" w:pos="709"/>
          <w:tab w:val="left" w:pos="1260" w:leader="none"/>
        </w:tabs>
        <w:ind w:left="1260" w:right="0" w:hanging="0"/>
        <w:rPr>
          <w:rFonts w:ascii="Arial" w:hAnsi="Arial" w:cs="Arial"/>
          <w:b w:val="false"/>
          <w:b w:val="false"/>
          <w:sz w:val="28"/>
          <w:u w:val="single"/>
          <w:lang w:bidi="zxx"/>
        </w:rPr>
      </w:pPr>
      <w:r>
        <w:rPr>
          <w:rFonts w:cs="Arial"/>
          <w:b w:val="false"/>
          <w:sz w:val="28"/>
          <w:u w:val="single"/>
          <w:lang w:bidi="zxx"/>
        </w:rPr>
      </w:r>
    </w:p>
    <w:p>
      <w:pPr>
        <w:pStyle w:val="Heading3"/>
        <w:tabs>
          <w:tab w:val="clear" w:pos="709"/>
          <w:tab w:val="left" w:pos="750" w:leader="none"/>
        </w:tabs>
        <w:ind w:left="750" w:right="0" w:hanging="0"/>
        <w:rPr>
          <w:lang w:bidi="zxx"/>
        </w:rPr>
      </w:pPr>
      <w:r>
        <w:rPr>
          <w:lang w:bidi="zxx"/>
        </w:rPr>
        <w:t>I.</w:t>
        <w:tab/>
        <w:t>OPIS TECHNICZNY</w:t>
      </w:r>
    </w:p>
    <w:p>
      <w:pPr>
        <w:pStyle w:val="Normal"/>
        <w:spacing w:lineRule="auto" w:line="288"/>
        <w:ind w:left="1260" w:hanging="54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II.</w:t>
        <w:tab/>
        <w:t xml:space="preserve">   ZAŁĄCZNIK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overflowPunct w:val="false"/>
        <w:autoSpaceDE w:val="false"/>
        <w:spacing w:lineRule="auto" w:line="288"/>
        <w:ind w:left="1080" w:hanging="36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arunki techniczne podłączenia do sieci wodociągowej i  kanalizacji sanitarnej dla budynku dydaktycznego AWF przy ul. Królowej Jadwigi 27/39 w Poznaniu  nr. DW/IT/053U/28533/2006 wydane przez AQUANET S.A. w dniu 22.11.2006r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spacing w:lineRule="auto" w:line="288"/>
        <w:ind w:left="-1800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overflowPunct w:val="false"/>
        <w:autoSpaceDE w:val="false"/>
        <w:spacing w:lineRule="auto" w:line="288"/>
        <w:ind w:left="1080" w:hanging="360"/>
        <w:jc w:val="both"/>
        <w:textAlignment w:val="baseline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Opinia ZUDP 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Heading3"/>
        <w:tabs>
          <w:tab w:val="clear" w:pos="709"/>
          <w:tab w:val="left" w:pos="738" w:leader="none"/>
        </w:tabs>
        <w:overflowPunct w:val="false"/>
        <w:autoSpaceDE w:val="false"/>
        <w:ind w:left="738" w:right="0" w:hanging="0"/>
        <w:textAlignment w:val="baseline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III.</w:t>
        <w:tab/>
        <w:t>CZĘŚĆ RYSUNKOWA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s-1. Plan sytuacyjny</w:t>
        <w:tab/>
        <w:tab/>
        <w:tab/>
        <w:tab/>
        <w:tab/>
        <w:tab/>
        <w:t>1:500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s-2. Rzut kondygnacji podziemnej</w:t>
        <w:tab/>
        <w:tab/>
        <w:tab/>
        <w:tab/>
        <w:t>1:100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s-3. Profil przyłączy kanalizacji</w:t>
        <w:tab/>
        <w:tab/>
        <w:tab/>
        <w:tab/>
        <w:t>1:100/100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s-4. Profil przyłącza wody zimnej</w:t>
        <w:tab/>
        <w:tab/>
        <w:tab/>
        <w:tab/>
        <w:t>1 : 100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Ps-5. Studzienka kanalizacyjna betonowa. 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s-6. Szczegół układania rur w wykopie.</w:t>
        <w:tab/>
        <w:tab/>
        <w:tab/>
        <w:t>---</w:t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126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</w:r>
    </w:p>
    <w:p>
      <w:pPr>
        <w:pStyle w:val="Normal"/>
        <w:tabs>
          <w:tab w:val="clear" w:pos="709"/>
          <w:tab w:val="left" w:pos="2552" w:leader="none"/>
        </w:tabs>
        <w:overflowPunct w:val="false"/>
        <w:autoSpaceDE w:val="false"/>
        <w:spacing w:lineRule="auto" w:line="288"/>
        <w:ind w:left="2520" w:hanging="540"/>
        <w:jc w:val="both"/>
        <w:textAlignment w:val="baselin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u w:val="single"/>
          <w:lang w:bidi="zxx"/>
        </w:rPr>
      </w:pPr>
      <w:r>
        <w:rPr>
          <w:rFonts w:cs="Arial" w:ascii="Arial" w:hAnsi="Arial"/>
          <w:b/>
          <w:sz w:val="28"/>
          <w:u w:val="single"/>
          <w:lang w:bidi="zxx"/>
        </w:rPr>
        <w:t>OPIS TECHNICZNY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lang w:bidi="zxx"/>
        </w:rPr>
        <w:t xml:space="preserve">do Projektu Budowlano-Wykonawczego </w:t>
      </w:r>
      <w:r>
        <w:rPr>
          <w:rFonts w:cs="Arial" w:ascii="Arial" w:hAnsi="Arial"/>
          <w:iCs/>
          <w:sz w:val="22"/>
          <w:szCs w:val="22"/>
          <w:lang w:bidi="zxx"/>
        </w:rPr>
        <w:t>przyłącza kanalizacji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2"/>
          <w:szCs w:val="22"/>
          <w:lang w:bidi="zxx"/>
        </w:rPr>
        <w:t xml:space="preserve">sanitarnej i deszczowej oraz </w:t>
      </w:r>
      <w:r>
        <w:rPr>
          <w:rFonts w:cs="Arial" w:ascii="Arial" w:hAnsi="Arial"/>
          <w:iCs/>
          <w:lang w:bidi="zxx"/>
        </w:rPr>
        <w:t>przyłącza do miejskiej sieci wodociągowej</w:t>
      </w:r>
    </w:p>
    <w:p>
      <w:pPr>
        <w:pStyle w:val="Normal"/>
        <w:jc w:val="center"/>
        <w:rPr>
          <w:rFonts w:ascii="Arial" w:hAnsi="Arial" w:cs="Arial"/>
          <w:iCs/>
          <w:lang w:bidi="zxx"/>
        </w:rPr>
      </w:pPr>
      <w:r>
        <w:rPr>
          <w:rFonts w:cs="Arial" w:ascii="Arial" w:hAnsi="Arial"/>
          <w:iCs/>
          <w:lang w:bidi="zxx"/>
        </w:rPr>
        <w:t xml:space="preserve">budynku dydaktycznego AWF zlokalizowanego 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przy ul. Królowej Jadwigi w Poznaniu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Cs/>
          <w:lang w:bidi="zxx"/>
        </w:rPr>
      </w:pPr>
      <w:r>
        <w:rPr>
          <w:rFonts w:cs="Arial" w:ascii="Arial" w:hAnsi="Arial"/>
          <w:b/>
          <w:iCs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1.0.</w:t>
        <w:tab/>
        <w:t>Podstawa opracowania</w:t>
      </w:r>
    </w:p>
    <w:p>
      <w:pPr>
        <w:pStyle w:val="Normal"/>
        <w:spacing w:lineRule="auto" w:line="288"/>
        <w:ind w:left="90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Zlecenie Inwestora</w:t>
      </w:r>
    </w:p>
    <w:p>
      <w:pPr>
        <w:pStyle w:val="Normal"/>
        <w:spacing w:lineRule="auto" w:line="288"/>
        <w:ind w:left="900" w:hanging="180"/>
        <w:jc w:val="both"/>
        <w:rPr/>
      </w:pPr>
      <w:r>
        <w:rPr>
          <w:rFonts w:eastAsia="Times New Roman" w:cs="Arial" w:ascii="Arial" w:hAnsi="Arial"/>
          <w:lang w:eastAsia="ar-SA"/>
        </w:rPr>
        <w:t>- Warunki techniczne podłączenia do sieci wodociągowej i  kanalizacji sanitarnej dla budynku dydaktycznego AWF przy ul. Królowej Jadwigi 27/39 w Poznaniu  nr. DW/IT/053U/28533/2006 wydane przez AQUANET S.A. w dniu 22.11.2006r.</w:t>
      </w:r>
    </w:p>
    <w:p>
      <w:pPr>
        <w:pStyle w:val="Normal"/>
        <w:spacing w:lineRule="auto" w:line="288"/>
        <w:ind w:left="900" w:hanging="18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 opinia ZUDP nr 2308/2006</w:t>
      </w:r>
    </w:p>
    <w:p>
      <w:pPr>
        <w:pStyle w:val="Normal"/>
        <w:spacing w:lineRule="auto" w:line="288"/>
        <w:ind w:left="90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plan sytuacyjny 1 : 500 z naniesionym uzbrojeniem podziemnym</w:t>
      </w:r>
    </w:p>
    <w:p>
      <w:pPr>
        <w:pStyle w:val="Normal"/>
        <w:spacing w:lineRule="auto" w:line="288"/>
        <w:ind w:left="900" w:hanging="180"/>
        <w:jc w:val="both"/>
        <w:rPr/>
      </w:pPr>
      <w:r>
        <w:rPr>
          <w:rFonts w:cs="Arial" w:ascii="Arial" w:hAnsi="Arial"/>
          <w:sz w:val="22"/>
          <w:lang w:bidi="zxx"/>
        </w:rPr>
        <w:t>- wytyczne Projektowanie i wykonawstwo sieci wodociągowych i kanalizacyjnych oraz przyłączy. Wymagania ogólne. Wydanie PWiK Sp.zo.o. 1999 r.</w:t>
      </w:r>
    </w:p>
    <w:p>
      <w:pPr>
        <w:pStyle w:val="Normal"/>
        <w:spacing w:lineRule="auto" w:line="288"/>
        <w:ind w:left="90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projekt instalacji wewnętrznych wod.-kan. w budynku</w:t>
      </w:r>
    </w:p>
    <w:p>
      <w:pPr>
        <w:pStyle w:val="Normal"/>
        <w:spacing w:lineRule="auto" w:line="288"/>
        <w:ind w:left="90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uzgodnienia międzybranżowe</w:t>
      </w:r>
    </w:p>
    <w:p>
      <w:pPr>
        <w:pStyle w:val="Normal"/>
        <w:spacing w:lineRule="auto" w:line="288"/>
        <w:ind w:left="90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obowiązujące przepisy i normy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2.0.</w:t>
        <w:tab/>
        <w:t>Zakres opracowania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Niniejsze opracowanie zawierać będzie następujące rozwiązania projektowe :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- przyłącza wody zimnej wraz z węzłem wodomierzowym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- przyłącza kanalizacji sanitarnej i deszczowej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3.0.</w:t>
        <w:tab/>
        <w:t>Opis rozwiązań projektowych.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b/>
          <w:sz w:val="22"/>
          <w:lang w:bidi="zxx"/>
        </w:rPr>
        <w:t>3.1.</w:t>
        <w:tab/>
      </w:r>
      <w:r>
        <w:rPr>
          <w:rFonts w:cs="Arial" w:ascii="Arial" w:hAnsi="Arial"/>
          <w:b/>
          <w:sz w:val="22"/>
          <w:u w:val="single"/>
          <w:lang w:bidi="zxx"/>
        </w:rPr>
        <w:t>Przyłącze wodociągowe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Cs/>
          <w:sz w:val="22"/>
          <w:lang w:bidi="zxx"/>
        </w:rPr>
      </w:pPr>
      <w:r>
        <w:rPr>
          <w:rFonts w:cs="Arial" w:ascii="Arial" w:hAnsi="Arial"/>
          <w:bCs/>
          <w:sz w:val="22"/>
          <w:lang w:bidi="zxx"/>
        </w:rPr>
        <w:tab/>
        <w:tab/>
        <w:t xml:space="preserve">Doprowadzenie wody zimnej do budynku realizowane będzie od  istniejącego wodociągu zlokalizowanego w ul. Królowej Jadwigi o średnicy DN150 wykonanego z rur żeliwnych </w:t>
      </w:r>
    </w:p>
    <w:p>
      <w:pPr>
        <w:pStyle w:val="Normal"/>
        <w:spacing w:lineRule="atLeast" w:line="200"/>
        <w:ind w:left="720" w:hanging="7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ab/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Zagłębienie istniejącego  wodociągu ustalić na podstawie próbnego wykopu. </w:t>
      </w:r>
    </w:p>
    <w:p>
      <w:pPr>
        <w:pStyle w:val="Normal"/>
        <w:spacing w:lineRule="atLeast" w:line="200"/>
        <w:ind w:left="720" w:hanging="7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Przed przystąpieniem do robót wykonać próbny przekop w celu sprawdzenia posadowienia    istniejącego wodociągu w500 zlokalizowanego w ul. Królowej Jadwigi,</w:t>
      </w:r>
    </w:p>
    <w:p>
      <w:pPr>
        <w:pStyle w:val="Normal"/>
        <w:spacing w:lineRule="atLeast" w:line="200"/>
        <w:ind w:left="720" w:hanging="72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 xml:space="preserve">Zgodnie z wydanymi warunkami technicznymi projekt zakłada wykonanie przyłącza wspólnego dla budynku projektowanego oraz obiektów istniejących na terenie AWF.. Po wybudowaniu nowego przyłącza  istniejące przyłącze o średnicy DN100  należy zgłosić do Zakładu Wody AQUANET w celu odcięcia. </w:t>
      </w:r>
    </w:p>
    <w:p>
      <w:pPr>
        <w:pStyle w:val="Normal"/>
        <w:spacing w:lineRule="atLeast" w:line="200"/>
        <w:ind w:left="720" w:hanging="72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Przyłącze wody przy przejściu przez ul. Królowej Jadwigi należy wykonać metodą przecisku z wykorzystaniem rury stalowej czarnej o średnicy DN300 lub przewiertu sterowanego przy użyciu rury TS 160x14,6 prod. Wavin.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 xml:space="preserve">Przyłącze zaprojektowano z rur ciśnieniowych polietylenowych PE80 o średnicy Dz 160x14,6 SDR11, prod.  Wavin-Buk a kształtki kołnierzowe z żeliwa sferoidalnego. 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łączenie rur PE z armaturą i kształtkami kołnierzowymi z żeliwa sferoidalnego wykonać za pomocą tulei kołnierzowej, kołnierza stalowego dociskowego i uszczelki gumowej. 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 xml:space="preserve">Wejścia w istniejące sieci wodociągowe dokonać w węźle  oznaczonym jako W1 za pomocą montażu trójnika żel. kołnierzowego T średnicy 150/150mm PN16. Za trójnikiem montować zasuwę kołnierzową DN150 PN16 z miękkim uszczelnieniem. Obudowę zasuwy wyprowadzić do powierzchni terenu i zabezpieczyć skrzynką uliczną wg. DIN 4056 (&gt;150mm) Teren w promieniu 0,5m obetonować. Usytuowanie zasuwy oznaczyć tabliczką informacyjną, tworzywową wg PN-86/B-09700. 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 xml:space="preserve">Przewód wodociągowy układać zgodnie z PN-81/B-10725 – Przewody zewnętrzne. Wymagania i badania przy odbiorze oraz zgodnie z instrukcją układania rur  PE oprac. Wavin-Buk. 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Łączenie rur i kształtek metodą zgrzewania doczołowego i /w zależności od warunków/ z wykorzystaniem muf elektrooporowych, zgodnie z instrukcją zgrzewania.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Zgrzewane mogą być tylko materiały tego samego rodzaju, o tej samej grubości ścianek rur i kształtek, z tej samej klasy ciśnienia. W procesie zgrzewania czołowego należy zwrócić uwagę na zachowanie współosiowości i owalności rur. </w:t>
      </w:r>
    </w:p>
    <w:p>
      <w:pPr>
        <w:pStyle w:val="TextBody"/>
        <w:spacing w:lineRule="atLeast" w:line="200" w:before="0" w:after="0"/>
        <w:ind w:left="708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Poza ul. Królowej Jadwigi przewody układać w wykopie na podsypce piaskowej gr 15cm. Zmiany kierunku trasy wodociągowej powyżej 15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/>
        </w:rPr>
        <w:t>o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wykonać za pomocą kolan, łuków PE.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Nad rurociągiem układać taśmę lokalizacyjną z metalową wkładką umożliwiającą oznaczenia trasy projektowanego przyłącza. Wkładka metalowa powinna być połączona z obudową do zasuwy lub metalowym trzpieniem zasuwy. Taśmę układać 30cm ponad rurą . Stosować taśmę koloru niebieskiego.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shd w:fill="FFFF00" w:val="clear"/>
          <w:lang w:eastAsia="ar-SA"/>
        </w:rPr>
      </w:pPr>
      <w:r>
        <w:rPr>
          <w:rFonts w:eastAsia="Times New Roman" w:cs="Arial" w:ascii="Arial" w:hAnsi="Arial"/>
          <w:sz w:val="22"/>
          <w:szCs w:val="22"/>
          <w:shd w:fill="FFFF00" w:val="clear"/>
          <w:lang w:eastAsia="ar-SA"/>
        </w:rPr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UWAGA: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W przypadku zagłębienia wodociągu poniżej 1,5m należy go zabezpieczyć termicznie przed przemarzaniem np. poprzez montaż łupków styropianowych gr. 10cm produkcji POLYCHEM </w:t>
      </w:r>
    </w:p>
    <w:p>
      <w:pPr>
        <w:pStyle w:val="TextBody"/>
        <w:spacing w:lineRule="atLeast" w:line="20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200"/>
        <w:rPr/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ab/>
        <w:t>Roboty ziemne, obsypka, zasyp wykopu</w:t>
      </w:r>
    </w:p>
    <w:p>
      <w:pPr>
        <w:pStyle w:val="Normal"/>
        <w:spacing w:lineRule="atLeast" w:line="200"/>
        <w:ind w:left="708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</w:r>
    </w:p>
    <w:p>
      <w:pPr>
        <w:pStyle w:val="TextBody"/>
        <w:spacing w:lineRule="atLeast" w:line="200" w:before="0" w:after="0"/>
        <w:ind w:left="69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Wykop należy wykonać jako wąskoprzestrzenny o ścianach pionowych odeskowanych i rozpartych w celu ograniczenia robót ziemnych. Wykop wykonać zgodnie z normą BN 83/8836-02 „Roboty ziemne – przewody podziemne”. Na odcinku kolizji z istniejącym uzbrojeniem wykop wyłącznie ręczny – po 2,0m od istniejącego uzbrojenia. Istniejące uzbrojenie na czas budowy zabezpieczyć. Po ułożeniu rur, należy wykonać warstwę ochronną z piasku o wysokości 30 cm ponad wierzch rury. Obsypkę starannie zagęszczać ubijakami ręcznymi z obu stron przewodu. Zasypywanie i ubijanie wykonać warstwowo. Współczynnik zagęszczenia podsypki i obsypki  min. 0,98.</w:t>
      </w:r>
    </w:p>
    <w:p>
      <w:pPr>
        <w:pStyle w:val="TextBody"/>
        <w:spacing w:lineRule="atLeast" w:line="200" w:before="0" w:after="0"/>
        <w:ind w:left="66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Zasypkę wykopu powyżej warstwy ochronnej do powierzchni terenu dokonać żwirem lub pospółką jednocześnie zagęszczając 30cm warstwami przy użyciu zagęszczarek, tak aby uzyskać współczynnik zagęszczenia min. 0,98.</w:t>
      </w:r>
    </w:p>
    <w:p>
      <w:pPr>
        <w:pStyle w:val="TextBody"/>
        <w:spacing w:lineRule="atLeast" w:line="200" w:before="0" w:after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Próby szczelności.</w:t>
      </w:r>
    </w:p>
    <w:p>
      <w:pPr>
        <w:pStyle w:val="Normal"/>
        <w:spacing w:lineRule="atLeast" w:line="200"/>
        <w:ind w:left="720" w:hanging="720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ab/>
        <w:t>Po zakończeniu montażu i po osiągnięciu przez blok oporowy odpowiedniej wytrzymałości (przy odkrytych połączeniach i całych węzłach połączeniowych) należy przeprowadzić próbę szczelności, wg PN-81/B-10725, na 1MPa.</w:t>
      </w:r>
    </w:p>
    <w:p>
      <w:pPr>
        <w:pStyle w:val="Normal"/>
        <w:spacing w:lineRule="atLeast" w:line="200"/>
        <w:ind w:left="720" w:hanging="720"/>
        <w:jc w:val="both"/>
        <w:rPr>
          <w:rFonts w:ascii="Arial" w:hAnsi="Arial" w:eastAsia="Arial" w:cs="Arial"/>
          <w:bCs/>
          <w:sz w:val="22"/>
          <w:lang w:bidi="zxx"/>
        </w:rPr>
      </w:pPr>
      <w:r>
        <w:rPr>
          <w:rFonts w:eastAsia="Arial" w:cs="Arial" w:ascii="Arial" w:hAnsi="Arial"/>
          <w:bCs/>
          <w:sz w:val="22"/>
          <w:lang w:bidi="zxx"/>
        </w:rPr>
        <w:t xml:space="preserve"> 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bidi="zxx"/>
        </w:rPr>
        <w:t>3.1.1.</w:t>
        <w:tab/>
      </w:r>
      <w:r>
        <w:rPr>
          <w:rFonts w:cs="Arial" w:ascii="Arial" w:hAnsi="Arial"/>
          <w:b/>
          <w:bCs/>
          <w:sz w:val="22"/>
          <w:u w:val="single"/>
          <w:lang w:bidi="zxx"/>
        </w:rPr>
        <w:t>Dobór średnicy przyłącza :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u w:val="single"/>
          <w:lang w:bidi="zxx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  <w:tab/>
        <w:t>Dane do obliczeń: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lang w:bidi="zxx"/>
        </w:rPr>
        <w:tab/>
      </w:r>
      <w:r>
        <w:rPr>
          <w:rFonts w:cs="Arial" w:ascii="Arial" w:hAnsi="Arial"/>
          <w:sz w:val="22"/>
          <w:lang w:bidi="zxx"/>
        </w:rPr>
        <w:t>Zapotrzebowanie wody na cele socjalno-bytowe dla proj. budynku q1=4,2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Z uwagi na docelowe odcięcie istniejącego przyłącza wody do bilansu przyłącza projektowanego doliczono zapotrzebowanie wody obecnych obiektów AWF: 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Zapotrzebowanie wody na cele sanit.-naukowe dla istn. budynku głównego q2=2,2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Dopływ wody świeżej do basenu w budynku głównym q3=0,09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Zapotrzebowanie wody na cele socjalno-bytowe dla istn. budynku szatniowo-administracyjnego q4=1,4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Zapotrzebowanie wody na cele p.poż.  q=20,0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 /2 hydranty zewnętrzne DN80/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Woda dla potrzeb podlewania stadionu czerpana jest z zbiornika retencyjnego. W przypadku braku wody w zbiorniku jest on uzupełniany w okresie nocnym. Instalacji tej nie uwzględnia się przy określeniu sekundowego zapotrzebowania wody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Łączne zapotrzebowanie wody na cele socjalne dla obiektu wynosi: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q=q1+q2+q3+q4=7,9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Przyjęto przyłącze wody z rur w technologii</w:t>
      </w:r>
      <w:r>
        <w:rPr>
          <w:rFonts w:cs="Arial" w:ascii="Arial" w:hAnsi="Arial"/>
          <w:b/>
          <w:bCs/>
          <w:sz w:val="22"/>
          <w:lang w:bidi="zxx"/>
        </w:rPr>
        <w:t xml:space="preserve"> PE80 SDR11 PE160x16,4 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Dla obliczeniowego przepływu wody na cele p.poż  q = 20,0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  w= 1,46 m/s.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Dla obliczeniowego przepływu wody na cele  socjalno-bytowe q=7,9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s  w= 0,63 m/s.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Cs/>
          <w:sz w:val="22"/>
          <w:lang w:bidi="zxx"/>
        </w:rPr>
      </w:pPr>
      <w:r>
        <w:rPr>
          <w:rFonts w:cs="Arial" w:ascii="Arial" w:hAnsi="Arial"/>
          <w:bCs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u w:val="single"/>
          <w:lang w:bidi="zxx"/>
        </w:rPr>
        <w:t>3.1.2.</w:t>
        <w:tab/>
        <w:t>Dobór wodomierza :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u w:val="single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Cs/>
          <w:sz w:val="22"/>
          <w:lang w:bidi="zxx"/>
        </w:rPr>
      </w:pPr>
      <w:r>
        <w:rPr>
          <w:rFonts w:cs="Arial" w:ascii="Arial" w:hAnsi="Arial"/>
          <w:bCs/>
          <w:sz w:val="22"/>
          <w:lang w:bidi="zxx"/>
        </w:rPr>
        <w:tab/>
        <w:t xml:space="preserve">Doboru wodomierza dokonuje się wg PN – 92 / B - 01706 </w:t>
      </w:r>
    </w:p>
    <w:p>
      <w:pPr>
        <w:pStyle w:val="Normal"/>
        <w:spacing w:lineRule="auto" w:line="288"/>
        <w:ind w:left="720" w:hanging="12"/>
        <w:jc w:val="both"/>
        <w:rPr>
          <w:rFonts w:ascii="Arial" w:hAnsi="Arial" w:cs="Arial"/>
          <w:bCs/>
          <w:sz w:val="22"/>
          <w:lang w:bidi="zxx"/>
        </w:rPr>
      </w:pPr>
      <w:r>
        <w:rPr>
          <w:rFonts w:cs="Arial" w:ascii="Arial" w:hAnsi="Arial"/>
          <w:bCs/>
          <w:sz w:val="22"/>
          <w:lang w:bidi="zxx"/>
        </w:rPr>
        <w:t>oraz obliczeń sekundowego zapotrzebowania wody na cele socjalne i p.poż.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eastAsia="Arial" w:cs="Arial" w:ascii="Arial" w:hAnsi="Arial"/>
          <w:sz w:val="22"/>
          <w:lang w:bidi="zxx"/>
        </w:rPr>
        <w:t xml:space="preserve">   </w:t>
      </w:r>
      <w:r>
        <w:rPr>
          <w:rFonts w:cs="Arial" w:ascii="Arial" w:hAnsi="Arial"/>
          <w:sz w:val="22"/>
          <w:lang w:bidi="zxx"/>
        </w:rPr>
        <w:t>a.</w:t>
        <w:tab/>
      </w:r>
      <w:r>
        <w:rPr>
          <w:rFonts w:cs="Arial" w:ascii="Arial" w:hAnsi="Arial"/>
          <w:b/>
          <w:bCs/>
          <w:sz w:val="22"/>
          <w:lang w:bidi="zxx"/>
        </w:rPr>
        <w:t>sekundowe zapotrzebowanie wody na cele socjalne :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ab/>
        <w:t xml:space="preserve">q </w:t>
      </w:r>
      <w:r>
        <w:rPr>
          <w:rFonts w:cs="Arial" w:ascii="Arial" w:hAnsi="Arial"/>
          <w:sz w:val="22"/>
          <w:vertAlign w:val="subscript"/>
          <w:lang w:bidi="zxx"/>
        </w:rPr>
        <w:t>s</w:t>
      </w:r>
      <w:r>
        <w:rPr>
          <w:rFonts w:cs="Arial" w:ascii="Arial" w:hAnsi="Arial"/>
          <w:sz w:val="22"/>
          <w:lang w:bidi="zxx"/>
        </w:rPr>
        <w:t xml:space="preserve"> = 7,9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 xml:space="preserve"> / s = 28,4 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 xml:space="preserve"> / h 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eastAsia="Arial" w:cs="Arial" w:ascii="Arial" w:hAnsi="Arial"/>
          <w:sz w:val="22"/>
          <w:lang w:bidi="zxx"/>
        </w:rPr>
        <w:t xml:space="preserve">   </w:t>
      </w:r>
      <w:r>
        <w:rPr>
          <w:rFonts w:cs="Arial" w:ascii="Arial" w:hAnsi="Arial"/>
          <w:sz w:val="22"/>
          <w:lang w:bidi="zxx"/>
        </w:rPr>
        <w:t>b.</w:t>
        <w:tab/>
      </w:r>
      <w:r>
        <w:rPr>
          <w:rFonts w:cs="Arial" w:ascii="Arial" w:hAnsi="Arial"/>
          <w:b/>
          <w:bCs/>
          <w:sz w:val="22"/>
          <w:lang w:bidi="zxx"/>
        </w:rPr>
        <w:t>sekundowe zapotrzebowanie wody na cele p.poż</w:t>
      </w:r>
      <w:r>
        <w:rPr>
          <w:rFonts w:cs="Arial" w:ascii="Arial" w:hAnsi="Arial"/>
          <w:sz w:val="22"/>
          <w:lang w:bidi="zxx"/>
        </w:rPr>
        <w:t>.: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ab/>
        <w:t xml:space="preserve">q </w:t>
      </w:r>
      <w:r>
        <w:rPr>
          <w:rFonts w:cs="Arial" w:ascii="Arial" w:hAnsi="Arial"/>
          <w:sz w:val="22"/>
          <w:vertAlign w:val="subscript"/>
          <w:lang w:bidi="zxx"/>
        </w:rPr>
        <w:t>s</w:t>
      </w:r>
      <w:r>
        <w:rPr>
          <w:rFonts w:cs="Arial" w:ascii="Arial" w:hAnsi="Arial"/>
          <w:sz w:val="22"/>
          <w:lang w:bidi="zxx"/>
        </w:rPr>
        <w:t xml:space="preserve"> = 20,0 d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 xml:space="preserve"> / s = 72,0 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 xml:space="preserve"> / h   / 2 hydranty zewnętrzne DN80/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stąd :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</w:t>
      </w:r>
      <w:r>
        <w:rPr>
          <w:rFonts w:cs="Arial" w:ascii="Arial" w:hAnsi="Arial"/>
          <w:sz w:val="22"/>
          <w:lang w:bidi="zxx"/>
        </w:rPr>
        <w:t>c.</w:t>
        <w:tab/>
        <w:t>przepływ obliczeniowy dla wodomierza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ab/>
        <w:t xml:space="preserve">q </w:t>
      </w:r>
      <w:r>
        <w:rPr>
          <w:rFonts w:cs="Arial" w:ascii="Arial" w:hAnsi="Arial"/>
          <w:sz w:val="22"/>
          <w:vertAlign w:val="subscript"/>
          <w:lang w:bidi="zxx"/>
        </w:rPr>
        <w:t>w</w:t>
      </w:r>
      <w:r>
        <w:rPr>
          <w:rFonts w:cs="Arial" w:ascii="Arial" w:hAnsi="Arial"/>
          <w:sz w:val="22"/>
          <w:lang w:bidi="zxx"/>
        </w:rPr>
        <w:t xml:space="preserve"> = 72,0 x 2 = 144,0 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h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Zaprojektowano montaż wodomierza sprzężonego MWN/Ws 80/2,5-S - dostawa AQUANET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- nominalny strumień objętości 40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h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- średnica nominalna DN50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- maksymalny strumień objętości 200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h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- pośredni strumień objętości 6,0m</w:t>
      </w:r>
      <w:r>
        <w:rPr>
          <w:rFonts w:cs="Arial" w:ascii="Arial" w:hAnsi="Arial"/>
          <w:sz w:val="22"/>
          <w:vertAlign w:val="superscript"/>
          <w:lang w:bidi="zxx"/>
        </w:rPr>
        <w:t>3</w:t>
      </w:r>
      <w:r>
        <w:rPr>
          <w:rFonts w:cs="Arial" w:ascii="Arial" w:hAnsi="Arial"/>
          <w:sz w:val="22"/>
          <w:lang w:bidi="zxx"/>
        </w:rPr>
        <w:t>/h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- długość zabudowy 300mm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Zaprojektowany wodomierz należy montować w żelbetowej studni wodomierzowej o min. wymiarach 3100x1300mm i gł. h=1900mm. Lokalizacja studni wodomierzowej zgodnie z dyspozycją przedstawioną w części rysunkowej projektu.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Do umożliwienia montażu wodomierza zastosowano łącznik kompensacyjny z zabezpieczeniem przed rozsunięciem. Montaż układu wodomierzowego za pomocą uchwytów do rur wodociągowych zakotwionych w ścianie pomieszczenia.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Za zestawem wodomierzowym zamontować zawór zwrotny, antyskażeniowy DN150 z króćcem do poboru próbek np. prod. SOCLA. Przed zaworem antyskażeniowym montować filtr siatkowy FS-1 DN150.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rPr/>
      </w:pPr>
      <w:r>
        <w:rPr>
          <w:rFonts w:cs="Arial" w:ascii="Arial" w:hAnsi="Arial"/>
          <w:b/>
          <w:sz w:val="22"/>
          <w:lang w:bidi="zxx"/>
        </w:rPr>
        <w:t>3.2.</w:t>
        <w:tab/>
      </w:r>
      <w:r>
        <w:rPr>
          <w:rFonts w:cs="Arial" w:ascii="Arial" w:hAnsi="Arial"/>
          <w:b/>
          <w:sz w:val="22"/>
          <w:u w:val="single"/>
          <w:lang w:bidi="zxx"/>
        </w:rPr>
        <w:t>Przyłącze kanalizacji sanitarnej i deszczowej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sz w:val="22"/>
          <w:u w:val="single"/>
          <w:lang w:bidi="zxx"/>
        </w:rPr>
      </w:pPr>
      <w:r>
        <w:rPr>
          <w:rFonts w:cs="Arial" w:ascii="Arial" w:hAnsi="Arial"/>
          <w:b/>
          <w:sz w:val="22"/>
          <w:u w:val="single"/>
          <w:lang w:bidi="zxx"/>
        </w:rPr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Odbiornikiem ścieków sanitarnych i deszczowych  z budynku będzie kolektor ogólnospławny  o wymiarach 0,60/0,80m wykonany z rur betonowych przebiegający przez teren Inwestora, który na terenie AWF zmienia swój przekrój na 0,70/1,05.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Dla potrzeb budynku została zaprojektowana rozdzielcza sieć kanalizacji sanitarnej i deszczowej.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>UWAGA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Sieci wewnętrzne stanowią przedmiot odrębnego opracowania.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rPr/>
      </w:pPr>
      <w:r>
        <w:rPr>
          <w:rFonts w:cs="Arial" w:ascii="Arial" w:hAnsi="Arial"/>
          <w:sz w:val="22"/>
          <w:lang w:bidi="zxx"/>
        </w:rPr>
        <w:tab/>
      </w:r>
      <w:r>
        <w:rPr>
          <w:rFonts w:cs="Arial" w:ascii="Arial" w:hAnsi="Arial"/>
          <w:b/>
          <w:bCs/>
          <w:sz w:val="22"/>
          <w:lang w:bidi="zxx"/>
        </w:rPr>
        <w:t>Obliczeniowy przepływ w instalacji kanalizacji sanitarnej wynosi q= 7,5l/s.</w:t>
        <w:br/>
        <w:t>Max. zrzut ścieków deszczowych wynosi q=15,0l/s.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  <w:tab/>
        <w:t xml:space="preserve">W projekcie sieci wewnętrznych w studzience przyłączeniowej kanalizacji deszczowej  przewidziano montaż ogranicznika przepływu o wydajności 15,0 l/s 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Dodatkowo z uwagi na poziom projektowanej fosy wokół budynku / jest równy poziomowi kondygnacji -1 projektowanego budynku/ zaprojektowano montaż klapy zwrotnej  - Studnia Sdproj1. Celem zamontowanej klapy będzie ochrona fosy przed zalaniem ściekami z systemu kanalizacji miejskiej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eastAsia="Courier New" w:cs="Courier New" w:ascii="Arial" w:hAnsi="Arial"/>
          <w:sz w:val="22"/>
          <w:szCs w:val="22"/>
          <w:lang w:bidi="zxx"/>
        </w:rPr>
        <w:tab/>
        <w:t>Zgodnie z wydanymi warunkami technicznymi wydanymi przez</w:t>
      </w:r>
      <w:r>
        <w:rPr>
          <w:rFonts w:cs="Arial" w:ascii="Arial" w:hAnsi="Arial"/>
          <w:sz w:val="22"/>
          <w:szCs w:val="22"/>
          <w:lang w:bidi="zxx"/>
        </w:rPr>
        <w:t xml:space="preserve"> AQUANET dla retencji wód opadowych zaprojektowano montaż zbiornika podziemnego o pojemności V=40,0m</w:t>
      </w:r>
      <w:r>
        <w:rPr>
          <w:rFonts w:cs="Arial" w:ascii="Arial" w:hAnsi="Arial"/>
          <w:sz w:val="22"/>
          <w:szCs w:val="22"/>
          <w:vertAlign w:val="superscript"/>
          <w:lang w:bidi="zxx"/>
        </w:rPr>
        <w:t>3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>Uwzględniając pojemność sieci wraz z studzienkami rewizyjnymi zbiornik zapewnia przejecie wód opadowych /miarodajne natężenie deszczu 132l/s/ha/ przez okres 2-krotnie dłuższy tj. dla 30minut- zapas dla deszczu.</w:t>
      </w:r>
      <w:r>
        <w:rPr>
          <w:rFonts w:cs="Arial" w:ascii="Arial" w:hAnsi="Arial"/>
          <w:sz w:val="22"/>
          <w:lang w:bidi="zxx"/>
        </w:rPr>
        <w:tab/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Projekt zakłada wykonanie przyłącza do istniejącej komory oznaczonej na rysunku jako S</w:t>
      </w:r>
      <w:r>
        <w:rPr>
          <w:rFonts w:cs="Arial" w:ascii="Arial" w:hAnsi="Arial"/>
          <w:sz w:val="22"/>
          <w:vertAlign w:val="subscript"/>
          <w:lang w:bidi="zxx"/>
        </w:rPr>
        <w:t>ISTN</w:t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 xml:space="preserve">Przyłącze projektuje się z rur w technologii PVC o średnicy  </w:t>
      </w:r>
      <w:r>
        <w:rPr>
          <w:rFonts w:cs="Symbol" w:ascii="Symbol" w:hAnsi="Symbol"/>
          <w:sz w:val="22"/>
          <w:lang w:bidi="zxx"/>
        </w:rPr>
        <w:t></w:t>
      </w:r>
      <w:r>
        <w:rPr>
          <w:rFonts w:cs="Arial" w:ascii="Arial" w:hAnsi="Arial"/>
          <w:sz w:val="22"/>
          <w:lang w:bidi="zxx"/>
        </w:rPr>
        <w:t xml:space="preserve">315 . Doszczelnienie rur na pierścień gumowy. </w:t>
      </w:r>
    </w:p>
    <w:p>
      <w:pPr>
        <w:pStyle w:val="Normal"/>
        <w:spacing w:lineRule="auto" w:line="288"/>
        <w:ind w:left="720" w:hanging="12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Rury układać na 15 cm podsypce z piasku w suchym wykopie. Zasypka piaskiem do wysokości 30 cm nad wierzch rury z odpowiednim ubiciem. Współczynnik zagęszczenia winien wynosić 0,95.</w:t>
      </w:r>
    </w:p>
    <w:p>
      <w:pPr>
        <w:pStyle w:val="Normal"/>
        <w:spacing w:lineRule="auto" w:line="288"/>
        <w:ind w:left="720" w:hanging="12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wody kanalizacyjne układać zgodnie z PN-92 / B – 10735 „Przewody kanalizacyjne – wymagania przy odbiorze” oraz zgodnie z instrukcją montażu producenta rur. Wykopy wykonywać zgodnie z BN – 83 / 8836 – 02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720"/>
        <w:jc w:val="both"/>
        <w:rPr/>
      </w:pPr>
      <w:r>
        <w:rPr>
          <w:rFonts w:cs="Arial" w:ascii="Arial" w:hAnsi="Arial"/>
          <w:sz w:val="22"/>
          <w:lang w:bidi="zxx"/>
        </w:rPr>
        <w:tab/>
        <w:t>3.2.1</w:t>
        <w:tab/>
      </w:r>
      <w:r>
        <w:rPr>
          <w:rFonts w:cs="Arial" w:ascii="Arial" w:hAnsi="Arial"/>
          <w:sz w:val="22"/>
          <w:u w:val="single"/>
          <w:lang w:bidi="zxx"/>
        </w:rPr>
        <w:t xml:space="preserve">Studzienka kanalizacyjna przyłączeniowa </w:t>
      </w:r>
      <w:r>
        <w:rPr>
          <w:rFonts w:cs="Symbol" w:ascii="Symbol" w:hAnsi="Symbol"/>
          <w:sz w:val="22"/>
          <w:u w:val="single"/>
          <w:lang w:val="en-US" w:bidi="zxx"/>
        </w:rPr>
        <w:t></w:t>
      </w:r>
      <w:r>
        <w:rPr>
          <w:rFonts w:cs="Arial" w:ascii="Arial" w:hAnsi="Arial"/>
          <w:sz w:val="22"/>
          <w:u w:val="single"/>
          <w:lang w:bidi="zxx"/>
        </w:rPr>
        <w:t xml:space="preserve"> 1000</w:t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ind w:left="68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tudnia przyłączeniowa żelbetonowa o średnicy 1000mm, prefabrykowane wg załączonego w projekcie rysunku. Beton użyty do produkcji studni winien być wodoszczelny (W-8), mało nasiąkliwy (poniżej 5%) i mrozoodporny (F-150) klasy nie niższej niż B-45. Studnie wyposażone w przejścia (tuleje)do rur szczelne. Przykrycie studni włazem żeliwnym przejazdowym klasy D400. Stopnie złazowe z prętów stalowych w otulinie tworzywowej lub ze stali nierdzewnej Ø30mm, zwieńczenia pokryw do nawierzchni dróg wykonać zgodnie z normą EN-PN124:2000.</w:t>
      </w:r>
    </w:p>
    <w:p>
      <w:pPr>
        <w:pStyle w:val="WWTekstpodstawowy21"/>
        <w:keepNext w:val="true"/>
        <w:numPr>
          <w:ilvl w:val="3"/>
          <w:numId w:val="4"/>
        </w:numPr>
        <w:tabs>
          <w:tab w:val="clear" w:pos="709"/>
          <w:tab w:val="left" w:pos="720" w:leader="none"/>
        </w:tabs>
        <w:spacing w:lineRule="auto" w:line="240"/>
        <w:ind w:left="720" w:hanging="0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 xml:space="preserve">Należy zwrócić szczególną uwagę na zasypkę kanału i ruch samochodów podczas zasypki: zabrania się najeżdżania na wykop przed zakończeniem prac i ułożeniem warstwy wierzchniej placu.  </w:t>
      </w:r>
    </w:p>
    <w:p>
      <w:pPr>
        <w:pStyle w:val="Heading4"/>
        <w:tabs>
          <w:tab w:val="clear" w:pos="709"/>
          <w:tab w:val="left" w:pos="720" w:leader="none"/>
        </w:tabs>
        <w:ind w:left="720" w:right="0" w:hanging="0"/>
        <w:rPr>
          <w:rFonts w:ascii="Arial" w:hAnsi="Arial" w:cs="Arial"/>
          <w:b/>
          <w:b/>
          <w:bCs/>
          <w:szCs w:val="22"/>
          <w:lang w:val="pl-PL" w:bidi="zxx"/>
        </w:rPr>
      </w:pPr>
      <w:r>
        <w:rPr>
          <w:rFonts w:cs="Arial"/>
          <w:b/>
          <w:bCs/>
          <w:szCs w:val="22"/>
          <w:lang w:val="pl-PL" w:bidi="zxx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>Zrzut ścieków deszczowych: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Odpływ obliczeniowy wód opadowych z połaci dachowej obliczono wg. wzoru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</w:r>
      <w:r>
        <w:rPr>
          <w:rFonts w:eastAsia="Times New Roman" w:cs="Times New Roman" w:ascii="Arial" w:hAnsi="Arial"/>
          <w:sz w:val="22"/>
          <w:szCs w:val="22"/>
          <w:lang w:val="de-DE" w:eastAsia="ar-SA"/>
        </w:rPr>
        <w:t>Q=F * q * B</w:t>
        <w:tab/>
        <w:t>[dm3/sek]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val="de-DE" w:eastAsia="ar-SA"/>
        </w:rPr>
        <w:tab/>
      </w:r>
      <w:r>
        <w:rPr>
          <w:rFonts w:eastAsia="Times New Roman" w:cs="Times New Roman" w:ascii="Arial" w:hAnsi="Arial"/>
          <w:sz w:val="22"/>
          <w:szCs w:val="22"/>
          <w:lang w:eastAsia="ar-SA"/>
        </w:rPr>
        <w:t>gdzie:</w:t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  <w:t>F -pow. zlewni [ha]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  <w:t>q -natężenie opadu = 130d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/sek ha</w:t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  <w:t>B -współczynnik spływu</w:t>
      </w:r>
    </w:p>
    <w:p>
      <w:pPr>
        <w:pStyle w:val="Normal"/>
        <w:spacing w:lineRule="atLeast" w:line="100"/>
        <w:rPr>
          <w:rFonts w:ascii="Arial" w:hAnsi="Arial" w:eastAsia="Times New Roman" w:cs="Times New Roman"/>
          <w:sz w:val="22"/>
          <w:szCs w:val="20"/>
          <w:lang w:eastAsia="ar-SA" w:bidi="zxx"/>
        </w:rPr>
      </w:pPr>
      <w:r>
        <w:rPr>
          <w:rFonts w:eastAsia="Times New Roman" w:cs="Times New Roman" w:ascii="Arial" w:hAnsi="Arial"/>
          <w:sz w:val="22"/>
          <w:szCs w:val="20"/>
          <w:lang w:eastAsia="ar-SA" w:bidi="zxx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>Dane wyjściowe: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990" w:leader="none"/>
          <w:tab w:val="left" w:pos="1993" w:leader="none"/>
        </w:tabs>
        <w:spacing w:lineRule="atLeast" w:line="100"/>
        <w:ind w:left="990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powierzchnia połaci dachowej /dach kryty papą/</w:t>
        <w:tab/>
        <w:tab/>
        <w:tab/>
        <w:t>940 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0" w:leader="none"/>
          <w:tab w:val="left" w:pos="1993" w:leader="none"/>
        </w:tabs>
        <w:spacing w:lineRule="atLeast" w:line="100"/>
        <w:ind w:left="990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współczynnik powierzchni zredukowanej /dach kryty papą/</w:t>
        <w:tab/>
        <w:t>0,8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75" w:leader="none"/>
          <w:tab w:val="left" w:pos="1978" w:leader="none"/>
        </w:tabs>
        <w:spacing w:lineRule="atLeast" w:line="100"/>
        <w:ind w:left="975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powierzchnia połaci dachowej /dach odwrócony/</w:t>
        <w:tab/>
        <w:tab/>
        <w:tab/>
        <w:t>710 m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0" w:leader="none"/>
          <w:tab w:val="left" w:pos="1993" w:leader="none"/>
        </w:tabs>
        <w:spacing w:lineRule="atLeast" w:line="100"/>
        <w:ind w:left="990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współczynnik powierzchni zredukowanej /dach odwrócony/</w:t>
        <w:tab/>
        <w:t>0,5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0" w:leader="none"/>
          <w:tab w:val="left" w:pos="1963" w:leader="none"/>
        </w:tabs>
        <w:spacing w:lineRule="atLeast" w:line="100"/>
        <w:ind w:left="960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 xml:space="preserve">powierzchnia drogi </w:t>
        <w:tab/>
        <w:tab/>
        <w:tab/>
        <w:tab/>
        <w:tab/>
        <w:tab/>
        <w:tab/>
        <w:t>2320 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0" w:leader="none"/>
          <w:tab w:val="left" w:pos="1963" w:leader="none"/>
        </w:tabs>
        <w:spacing w:lineRule="atLeast" w:line="100"/>
        <w:ind w:left="960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 xml:space="preserve">współczynnik powierzchni zredukowanej dla drogi </w:t>
        <w:tab/>
        <w:tab/>
        <w:tab/>
        <w:t>0,7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0" w:leader="none"/>
          <w:tab w:val="left" w:pos="1963" w:leader="none"/>
        </w:tabs>
        <w:spacing w:lineRule="atLeast" w:line="100"/>
        <w:ind w:left="960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powierzchnia chodników</w:t>
        <w:tab/>
        <w:tab/>
        <w:tab/>
        <w:tab/>
        <w:tab/>
        <w:tab/>
        <w:t>1580 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0" w:leader="none"/>
          <w:tab w:val="left" w:pos="1963" w:leader="none"/>
        </w:tabs>
        <w:spacing w:lineRule="atLeast" w:line="100"/>
        <w:ind w:left="960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współczynnik powierzchni zredukowanej dla drogi</w:t>
        <w:tab/>
        <w:tab/>
        <w:tab/>
        <w:t>0,7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75" w:leader="none"/>
          <w:tab w:val="left" w:pos="1978" w:leader="none"/>
        </w:tabs>
        <w:spacing w:lineRule="atLeast" w:line="100"/>
        <w:ind w:left="975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`natężenie deszczu miarodajnego</w:t>
        <w:tab/>
        <w:tab/>
        <w:tab/>
        <w:tab/>
        <w:tab/>
        <w:t>130d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*ha/s</w:t>
      </w:r>
    </w:p>
    <w:p>
      <w:pPr>
        <w:pStyle w:val="Normal"/>
        <w:spacing w:lineRule="atLeast" w:line="100"/>
        <w:ind w:left="945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100"/>
        <w:ind w:left="720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Odpływ obliczeniowy wód deszczowych z połaci dachu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  <w:t>Q</w:t>
      </w:r>
      <w:r>
        <w:rPr>
          <w:rFonts w:eastAsia="Times New Roman" w:cs="Times New Roman" w:ascii="Arial" w:hAnsi="Arial"/>
          <w:sz w:val="22"/>
          <w:szCs w:val="22"/>
          <w:vertAlign w:val="subscript"/>
          <w:lang w:eastAsia="ar-SA"/>
        </w:rPr>
        <w:t>DACH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 xml:space="preserve"> =((0,094*0,8)+(0,071*0,5))*130 = 14,4  d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/s</w:t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Odpływ obliczeniowy wód deszczowych z dróg i chodników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  <w:t>Q</w:t>
      </w:r>
      <w:r>
        <w:rPr>
          <w:rFonts w:eastAsia="Times New Roman" w:cs="Times New Roman" w:ascii="Arial" w:hAnsi="Arial"/>
          <w:sz w:val="22"/>
          <w:szCs w:val="22"/>
          <w:vertAlign w:val="subscript"/>
          <w:lang w:eastAsia="ar-SA"/>
        </w:rPr>
        <w:t>DRÓG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 xml:space="preserve"> =((0,232*0,7)+(0,158*0,7))*130 = 35,5  d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/s</w:t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  <w:t>Łączna ilość wód deszczowych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/>
        </w:rPr>
        <w:tab/>
        <w:tab/>
        <w:t>Q=Q</w:t>
      </w:r>
      <w:r>
        <w:rPr>
          <w:rFonts w:eastAsia="Times New Roman" w:cs="Times New Roman" w:ascii="Arial" w:hAnsi="Arial"/>
          <w:sz w:val="22"/>
          <w:szCs w:val="22"/>
          <w:vertAlign w:val="subscript"/>
          <w:lang w:eastAsia="ar-SA"/>
        </w:rPr>
        <w:t>DACH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 xml:space="preserve"> +Q</w:t>
      </w:r>
      <w:r>
        <w:rPr>
          <w:rFonts w:eastAsia="Times New Roman" w:cs="Times New Roman" w:ascii="Arial" w:hAnsi="Arial"/>
          <w:sz w:val="22"/>
          <w:szCs w:val="22"/>
          <w:vertAlign w:val="subscript"/>
          <w:lang w:eastAsia="ar-SA"/>
        </w:rPr>
        <w:t xml:space="preserve">DRÓG 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= 49,9 dm</w:t>
      </w:r>
      <w:r>
        <w:rPr>
          <w:rFonts w:eastAsia="Times New Roman" w:cs="Times New Roman" w:ascii="Arial" w:hAnsi="Arial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Arial" w:hAnsi="Arial"/>
          <w:sz w:val="22"/>
          <w:szCs w:val="22"/>
          <w:lang w:eastAsia="ar-SA"/>
        </w:rPr>
        <w:t>/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tLeast" w:line="100"/>
        <w:ind w:left="-15" w:hanging="0"/>
        <w:jc w:val="both"/>
        <w:rPr>
          <w:rFonts w:ascii="Arial" w:hAnsi="Arial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sz w:val="22"/>
          <w:szCs w:val="22"/>
          <w:lang w:eastAsia="ar-SA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Cs w:val="22"/>
          <w:u w:val="none"/>
          <w:lang w:val="pl-PL" w:bidi="zxx"/>
        </w:rPr>
      </w:pPr>
      <w:r>
        <w:rPr>
          <w:b/>
          <w:bCs/>
          <w:szCs w:val="22"/>
          <w:u w:val="none"/>
          <w:lang w:val="pl-PL" w:bidi="zxx"/>
        </w:rPr>
        <w:t>4.0.</w:t>
        <w:tab/>
        <w:t>Wykop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u w:val="none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pl-PL" w:bidi="zxx"/>
        </w:rPr>
      </w:r>
    </w:p>
    <w:p>
      <w:pPr>
        <w:pStyle w:val="Normal"/>
        <w:spacing w:lineRule="auto" w:line="288"/>
        <w:ind w:left="720" w:hanging="7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Wykopy należy wykonać jako wąsko – przestrzenne o ścianach pionowych   z szalunkiem typu ciężkiego i rozpartych – w celu ograniczenia robót ziemnych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Wykop wykonać zgodnie z normą BN 83 / 8836 – 02 „Roboty ziemne – przewody podziemne”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Na odcinku kolizji z istniejącym uzbrojeniem wykop wyłącznie ręczny – po 2,0 m od istniejącego uzbrojenia. Istniejące uzbrojenie na czas budowy zabezpieczyć.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 ułożeniu rur wykonać warstwę ochronną z piasku ( bez grud, kamieni ) o wysokości 0,30 m ponad wierzch rury i położyć taśmę lokalizacyjną z drutem miedzianym. Obsypkę starannie zagęścić ubijakami ręcznymi z obu stron przewodu w tzw. pachach przewodu. Zagęszczenie tej warstwy przeprowadzać z zachowaniem szczególnej ostrożności, aby rura nie uległa przesunięciu i odkształceniu. Zasypywanie i ubijanie wykonać warstwowo. Współczynnik zagęszczenia podsypki i obsypki &gt; 0,98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5.0.</w:t>
        <w:tab/>
        <w:t>Ogólne uwagi dotyczące robót ziemnych i montażowych 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szystkie prace przewidziane do realizacji wykonać zgodnie z projektem                    i zasadami określonymi w „Warunkach technicznych wykonawstwa i odbioru robót budowlano – montażowych cz. II Instalacje Sanitarne i Przemysłowe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Rzędne sieci w miejscu włączenia przewodu oraz w miejscu skrzyżowania z innym uzbrojeniem sprawdzić na bud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Alternatywnie do przecisku pod ul. Królowej Jadwigi istn. możliwość układania przyłącza wody w wykopie otwartym w miarę możliwości technicznych i przeprowadzenia dodatkowych uzgod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d przystąpieniem do robót ziemnych wykonawca powiadamia wszystkich użytkowników uzbrojenia  podziemnego i obiektów naziemnych o terminie pra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d przystąpieniem do robót i w trakcie ich wykonywania stosować wszelkie uwagi zawarte w protokole Zespołu Uzgadniania Dokumentacji Projektow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d przystąpieniem do robót należy uzyskać zgodę na czasowe zajęcie terenu ulicznego  z właściwym zarządcą drog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d przystąpieniem do robót należy na trasie projektowanego uzbrojenia              w miejscu skrzyżowań z istniejącym uzbrojeniem podziemnym wykonać ręcznie próbne przekopy w celu dokładnego zlokalizowania uzbroj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wody układać w wykopie zgodnie z BN 83/8836-02 „Roboty ziemne – przewody podziemne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py należy wykonać mechanicznie lub ewentualnie ręcznie, napotkane uzbrojenie podziemne należy starannie zabezpieczyć przed uszkodzeniem. Wykonane głębokie wykopy wzmocnić balami drewnianymi lub wypraskami stalowymi zakładanymi ażurowo z rozporami drewniany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Wykopy należy zabezpieczyć poprzez umocowanie taśmy lokalizacyjnej lub ustawienie zapór pomalowanych na jaskrawe kolory, a w nocy oświetlonych na początku i końcu wykopu. Pozostawienie wykopów nie oznakowanych jest niedopuszczalne. Na wykonawcy spoczywa oznakowanie robót wg planu zaakceptowanego przez Miejskiego Inżyniera Ruchu oraz zabezpieczenie wykopu zgodnie z obowiązującymi przepisami BHP ( znaki informacyjne , ostrzegawcze, lampy ostrzegawcze 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a czas realizacji zabezpieczyć przejścia dla pieszych. Zajmujący pas drogowy odpowiada za stan bezpieczeństwa i ponosi całkowitą odpowiedzialność cywilną wobec osób trzecich z tytułu szkód zaistniałych na tym terenie i w związku z tymi robot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Do montażu stosować wyłącznie materiały posiadające decyzję o dopuszczeniu do stosowania w budownictwie lub aprobatę techniczną ( zgodnie z Ustawą Prawo Budowlane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7479" w:leader="none"/>
        </w:tabs>
        <w:spacing w:lineRule="auto" w:line="288"/>
        <w:ind w:left="1134" w:hanging="70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Teren po zakończeniu robót przywrócić do stanu pierwotnego.</w:t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  <w:tab w:val="left" w:pos="7479" w:leader="none"/>
        </w:tabs>
        <w:spacing w:lineRule="auto" w:line="288"/>
        <w:ind w:left="-27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705" w:leader="none"/>
        </w:tabs>
        <w:spacing w:lineRule="auto" w:line="288"/>
        <w:jc w:val="both"/>
        <w:rPr/>
      </w:pPr>
      <w:r>
        <w:rPr>
          <w:rFonts w:cs="Arial" w:ascii="Arial" w:hAnsi="Arial"/>
          <w:b/>
          <w:sz w:val="22"/>
          <w:lang w:bidi="zxx"/>
        </w:rPr>
        <w:t>6.0.</w:t>
        <w:tab/>
        <w:t>Uwagi końcowe :</w:t>
      </w:r>
    </w:p>
    <w:p>
      <w:pPr>
        <w:pStyle w:val="Normal"/>
        <w:tabs>
          <w:tab w:val="clear" w:pos="709"/>
          <w:tab w:val="left" w:pos="705" w:leader="none"/>
        </w:tabs>
        <w:spacing w:lineRule="auto" w:line="288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429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A. </w:t>
        <w:tab/>
        <w:t>Przed przystąpieniem do robót inwestor zobowiązany jest :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429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080" w:hanging="651"/>
        <w:jc w:val="both"/>
        <w:rPr/>
      </w:pPr>
      <w:r>
        <w:rPr>
          <w:rFonts w:cs="Arial" w:ascii="Arial" w:hAnsi="Arial"/>
          <w:sz w:val="22"/>
          <w:lang w:bidi="zxx"/>
        </w:rPr>
        <w:t>1.</w:t>
        <w:tab/>
        <w:t xml:space="preserve">Zgłosić zamiar budowy przyłączy do </w:t>
      </w:r>
      <w:r>
        <w:rPr>
          <w:rFonts w:cs="Arial" w:ascii="Arial" w:hAnsi="Arial"/>
          <w:sz w:val="22"/>
          <w:szCs w:val="22"/>
          <w:lang w:bidi="zxx"/>
        </w:rPr>
        <w:t>Urzędu Miasta Poznania, Pl. Kolegiacki 17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080" w:hanging="651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2.</w:t>
        <w:tab/>
        <w:t>Uzyskać z</w:t>
      </w:r>
      <w:r>
        <w:rPr>
          <w:rFonts w:cs="Arial" w:ascii="Arial" w:hAnsi="Arial"/>
          <w:sz w:val="22"/>
          <w:lang w:bidi="zxx"/>
        </w:rPr>
        <w:t xml:space="preserve">godę AQUANET Sp. z o.o. w Poznaniu, ul. Dolna Wilda 126, na wykonanie przyłączy występując z wnioskiem, który powinien zawierać : </w:t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440" w:hanging="360"/>
        <w:jc w:val="both"/>
        <w:rPr/>
      </w:pPr>
      <w:r>
        <w:rPr>
          <w:rFonts w:cs="Arial" w:ascii="Arial" w:hAnsi="Arial"/>
          <w:sz w:val="22"/>
          <w:lang w:bidi="zxx"/>
        </w:rPr>
        <w:tab/>
        <w:t>-</w:t>
        <w:tab/>
        <w:t xml:space="preserve">potwierdzenie zgłoszenia realizacji przyłączy </w:t>
      </w:r>
      <w:r>
        <w:rPr>
          <w:rFonts w:cs="Arial" w:ascii="Arial" w:hAnsi="Arial"/>
          <w:sz w:val="22"/>
          <w:szCs w:val="22"/>
          <w:lang w:bidi="zxx"/>
        </w:rPr>
        <w:t>Urzędu Miasta Poznania, Pl. Kolegiacki 17</w:t>
      </w:r>
      <w:r>
        <w:rPr>
          <w:rFonts w:cs="Arial" w:ascii="Arial" w:hAnsi="Arial"/>
          <w:sz w:val="22"/>
          <w:lang w:bidi="zxx"/>
        </w:rPr>
        <w:t xml:space="preserve"> ( data potwierdzająca wpływ min. 1 miesiąc przed wystąpieniem do AQUANET o zgodę ) oraz oświadczenie Inwestora, że </w:t>
      </w:r>
      <w:r>
        <w:rPr>
          <w:rFonts w:cs="Arial" w:ascii="Arial" w:hAnsi="Arial"/>
          <w:sz w:val="22"/>
          <w:szCs w:val="22"/>
          <w:lang w:bidi="zxx"/>
        </w:rPr>
        <w:t>Urzad Miasta Poznania</w:t>
      </w:r>
      <w:r>
        <w:rPr>
          <w:rFonts w:cs="Arial" w:ascii="Arial" w:hAnsi="Arial"/>
          <w:sz w:val="22"/>
          <w:lang w:bidi="zxx"/>
        </w:rPr>
        <w:t xml:space="preserve"> nie wniósł uwag do realizacji przyłączy.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</w:t>
        <w:tab/>
        <w:t>nr uzgodnienia projektu w AQUANET Sp. z o.o.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</w:t>
        <w:tab/>
        <w:t>nr uzgodnienia trasy przyłączy w ZUD.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</w:t>
        <w:tab/>
        <w:t>pieczątkę i podpis - pisemne potwierdzenie przyjęcia zlecenia - przez Zakład Koncesjonowany, na wykonanie robót podłączeniowych przyłączy.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</w:t>
        <w:tab/>
        <w:t>pieczątkę i podpis - pisemne potwierdzenie przyjęcia zlecenia - przez uprawnionego geodetę - na wykonanie inwentaryzacji powykonawczej przyłąc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0" w:leader="none"/>
        </w:tabs>
        <w:spacing w:lineRule="auto" w:line="288"/>
        <w:ind w:left="180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ezwolenie na zajęcie pasa drogowego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144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288"/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B.</w:t>
        <w:tab/>
        <w:t>Przyłącza w stanie odkrytym zgłosić do :</w:t>
      </w:r>
    </w:p>
    <w:p>
      <w:pPr>
        <w:pStyle w:val="Normal"/>
        <w:spacing w:lineRule="auto" w:line="288"/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960" w:leader="none"/>
        </w:tabs>
        <w:spacing w:lineRule="auto" w:line="288"/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Zgłosić wyprzedzająco do AQUANET Sp. zo.o. w Poznaniu, ul. Dolna Wilda 126 ( tel. 8320081 ) w celu dokonania, przy udziale Wykonawcy, odbioru techniczn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960" w:leader="none"/>
        </w:tabs>
        <w:spacing w:lineRule="auto" w:line="288"/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nwentaryzacji geodezyjnej powykonawczej zleconej uprawnionemu geodecie, a inwentaryzację przekazać przedstawicielowi AQUANET Sp. zo.o. na odbiorze lub dostarczyć w ciągu 10 dni od daty odbior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960" w:leader="none"/>
        </w:tabs>
        <w:spacing w:lineRule="auto" w:line="288"/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 końcowym odbiorze prac przez przedstawiciela AQUANET Sp. zo.o. należy spisać umowę na dostawę wody.</w:t>
      </w:r>
    </w:p>
    <w:p>
      <w:pPr>
        <w:pStyle w:val="Normal"/>
        <w:tabs>
          <w:tab w:val="clear" w:pos="709"/>
          <w:tab w:val="left" w:pos="4029" w:leader="none"/>
          <w:tab w:val="left" w:pos="7269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88"/>
        <w:ind w:left="426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9"/>
          <w:tab w:val="left" w:pos="54" w:leader="none"/>
        </w:tabs>
        <w:spacing w:lineRule="auto" w:line="288"/>
        <w:jc w:val="both"/>
        <w:rPr/>
      </w:pPr>
      <w:r>
        <w:rPr>
          <w:rFonts w:eastAsia="Times New Roman" w:cs="Times New Roman" w:ascii="Arial" w:hAnsi="Arial"/>
          <w:lang w:eastAsia="ar-SA"/>
        </w:rPr>
        <w:t xml:space="preserve">Całość prac związanych z wykonawstwem przyłącze oraz roboty towarzyszące  należy wykonać zgodnie z warunkami technicznymi wykonania i odbioru robót budowlano-montażowych cz. II - instalacje sanitarne i przemysłowe oraz zgodnie z aktualnie obowiązującymi w tym zakresie przepisami BHP. </w:t>
      </w:r>
      <w:r>
        <w:rPr>
          <w:rFonts w:cs="Arial" w:ascii="Arial" w:hAnsi="Arial"/>
          <w:sz w:val="22"/>
          <w:lang w:bidi="zxx"/>
        </w:rPr>
        <w:tab/>
        <w:tab/>
      </w:r>
    </w:p>
    <w:p>
      <w:pPr>
        <w:pStyle w:val="Normal"/>
        <w:spacing w:lineRule="auto" w:line="288"/>
        <w:ind w:left="540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ab/>
        <w:t>Opracował :</w:t>
      </w:r>
    </w:p>
    <w:p>
      <w:pPr>
        <w:pStyle w:val="Normal"/>
        <w:overflowPunct w:val="false"/>
        <w:autoSpaceDE w:val="false"/>
        <w:spacing w:lineRule="auto" w:line="288"/>
        <w:ind w:left="540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bidi="zxx"/>
        </w:rPr>
        <w:tab/>
        <w:tab/>
        <w:t>Piotr Osie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09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720" w:right="0" w:hanging="0"/>
      <w:jc w:val="both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right="0" w:hanging="0"/>
      <w:jc w:val="both"/>
      <w:outlineLvl w:val="3"/>
    </w:pPr>
    <w:rPr>
      <w:rFonts w:ascii="Arial" w:hAnsi="Arial" w:cs="Arial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outlineLvl w:val="7"/>
    </w:pPr>
    <w:rPr>
      <w:b/>
      <w:szCs w:val="20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color w:val="0000F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09:00Z</dcterms:created>
  <dc:creator>piotr osieka</dc:creator>
  <dc:description/>
  <dc:language>en-US</dc:language>
  <cp:lastModifiedBy>AWF Poznań</cp:lastModifiedBy>
  <cp:lastPrinted>2007-09-12T09:40:00Z</cp:lastPrinted>
  <dcterms:modified xsi:type="dcterms:W3CDTF">2009-07-06T07:52:00Z</dcterms:modified>
  <cp:revision>3</cp:revision>
  <dc:subject/>
  <dc:title/>
</cp:coreProperties>
</file>