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spacing w:val="-3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pacing w:val="-3"/>
          <w:sz w:val="28"/>
          <w:szCs w:val="28"/>
          <w:lang w:val="pl-PL" w:eastAsia="zxx" w:bidi="ar-SA"/>
        </w:rPr>
        <w:t>ZAŁĄCZNIK NR 5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/>
          <w:b/>
          <w:bCs/>
          <w:i/>
          <w:i/>
          <w:iCs/>
          <w:color w:val="auto"/>
          <w:spacing w:val="-3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pacing w:val="-3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OPIS TECHNICZNY PRZYJĘTEGOROZWIĄZANIA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Parametry techniczne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-zasilanie: sieć miejska z napływem na pompy, przyłącze dn 80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-wydajność maksymalna zestawu.: Q =7,2 [m3/h]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-wymagana wysokość podnoszenia: H=25,0[m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vertAlign w:val="subscript"/>
          <w:lang w:val="pl-PL" w:eastAsia="zxx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O]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Parametry techniczne zestawu hydroforowego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Typ pomp: wielostopniowe pionowe pompy ICV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Całkowita moc zainstalowana: 2,2 [kW]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Sterowanie: na zasadzie utrzymywania ciśnienia za zestawem 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zadanych progach. Szafa na zestawi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Liczba pomp: 2szt. (w tym pompa rezerwowa)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Wyposażenie dodatkowe: OT – obejście testujące na zestawi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Opis pracy zestawu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Zestaw hydroforowy podczas poboru wody z sieci będzie utrzymywał ciśnienie na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wyjściu za zestawem w zadanych progach. Kolejna pompa będzie dołączana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automatycznie w przypadku zwiększenia rozbioru na sieci. Urządzenie posiada obejście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testujące do automatycznego, okresowego testowania każdej z pomp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Mechanika układów pompowych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singl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single"/>
          <w:shd w:fill="auto" w:val="clear"/>
          <w:lang w:val="pl-PL" w:eastAsia="zxx" w:bidi="ar-SA"/>
        </w:rPr>
        <w:t>Kolektory zestawu hydroforoweg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singl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single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- Kolektory z króćcami przyłączeniowymi są wykonane ze stali kwasoodpornej 1.4301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wg PN-EN 10088-1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- W celu zmniejszenia oporów przepływu odgałęzienia kolektorów są wykonane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metodą kształtowania szyjek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- Wszystkie spoiny na kolektorze są wykonywane metodą TIG przy użyciu głowic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zamkniętej do spawania orbitalnego lub automatu CNC. Spoiny wykonane metodą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spawania orbitalnego mają być udokumentowane wydrukiem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parametrów spawani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- Na kolektorze tłocznym będzie zamontowany zbiornik przeponowy o pojemności 25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dm3, na ciśnienie nominalne PN 10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- W zestawie przewidziano zabezpieczenie przed suchobiegiem, w tym celu kolektor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ssawny i szafa sterownicza będą przystosowane do zamontowania sond obecności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wod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single"/>
          <w:shd w:fill="auto" w:val="clear"/>
          <w:lang w:val="pl-PL" w:eastAsia="zxx" w:bidi="ar-SA"/>
        </w:rPr>
        <w:t>Konstrukcja wsporcz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- Konstrukcja  wsporcza  zestawu hydroforowego  będzie  wykonana  ze  stali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kwasoodpornej 1.4301 wg PN-EN 10088-1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- Celem minimalizacji rozmiarów urządzenia na konstrukcji wsporczej będzie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zamontowana szafa sterownicza. Przy szafie sterowniczej będą zamontowane na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wysokości wzroku manometry kontrolne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 xml:space="preserve">- Zestaw hydroforowy będzie zamontowany na podkładkach wibroizolacyjnych w celu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pl-PL" w:eastAsia="zxx" w:bidi="ar-SA"/>
        </w:rPr>
        <w:t>ograniczenia przenoszenia drgań na posadzkę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3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u w:val="single"/>
          <w:lang w:val="pl-PL" w:eastAsia="zxx" w:bidi="ar-SA"/>
        </w:rPr>
        <w:t xml:space="preserve">Szafa sterownicza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Szafa sterownicza będzie wyposażona w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Sterownik IC 2001, MODBUS, RS485, RS232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 xml:space="preserve">- Aparaturę  zabezpieczająco-łączeniową:  wyłącznik  silnikowy  (zabezpieczenie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zwarciowe i termiczn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Rozłącznik główn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Kontrolę faz zasilania: spadek napięcia, asymetria, kolejność faz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Kontrolę ciśnienia: przetwornik ciśnieni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Sygnalizację zasilania, pracy pomp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Dodatkowe moduły sterujące pompą zalewającą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 xml:space="preserve">- Obudowa będzie: metalowa, malowana proszkowo RAL7040 o stopniu ochron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minimum IP 54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 xml:space="preserve">- Czujnik ciśnienia będzie zamontowany do rozdzielni za pomocą złączy o stopniu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ochrony IP 68, umożliwiających łatwą wymianę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Szafa do zabudowy na zestawi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Informacje ogóln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Wszystkie opisy na urządzeniu będą wykonane w języku polskim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Do urządzenia będzie dołączona dokumentacja DTR w języku polskim zawierając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 xml:space="preserve">- APROBATA TECHNICZNA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ATEST PZH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 xml:space="preserve">- instrukcję montażu i eksploatacji w tym sposób postępowania w sytuacjach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awaryjnych oraz wykaz części zamiennych,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schemat elektryczny i rysunek złożeniowy,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rzeczywistą charakterystykę hydrauliczną Q-H urządzenia,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- deklarację zgodności,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 xml:space="preserve">- dokumentacje zbiorników przeponowych umożliwiającą ich rejestrację przez Urząd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Dozoru Techniczneg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 xml:space="preserve">- Urządzenie przejdzie próby szczelności i ciśnieniową na stanowisku badawczym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  <w:t>potwierdzone raportem z badań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-3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36:44Z</dcterms:created>
  <dc:creator/>
  <dc:description/>
  <dc:language>en-US</dc:language>
  <cp:lastModifiedBy/>
  <cp:lastPrinted>2007-07-06T09:03:00Z</cp:lastPrinted>
  <dcterms:modified xsi:type="dcterms:W3CDTF">1601-01-01T00:06:31Z</dcterms:modified>
  <cp:revision>1</cp:revision>
  <dc:subject/>
  <dc:title/>
</cp:coreProperties>
</file>