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431"/>
        <w:gridCol w:w="188"/>
        <w:gridCol w:w="574"/>
        <w:gridCol w:w="1137"/>
        <w:gridCol w:w="665"/>
        <w:gridCol w:w="1113"/>
        <w:gridCol w:w="998"/>
        <w:gridCol w:w="1147"/>
        <w:gridCol w:w="560"/>
        <w:gridCol w:w="884"/>
        <w:gridCol w:w="500"/>
      </w:tblGrid>
      <w:tr>
        <w:trPr>
          <w:trHeight w:val="375" w:hRule="atLeast"/>
        </w:trPr>
        <w:tc>
          <w:tcPr>
            <w:tcW w:w="8946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                    </w:t>
            </w:r>
            <w:bookmarkStart w:id="0" w:name="RANGE!B1%3AM469"/>
            <w:r>
              <w:rPr>
                <w:rFonts w:cs="Times New Roman CE" w:ascii="Times New Roman CE" w:hAnsi="Times New Roman CE"/>
                <w:sz w:val="28"/>
                <w:szCs w:val="28"/>
              </w:rPr>
              <w:t>Wzmocnienie podłoża kolumnami kamiennymi.</w:t>
            </w:r>
            <w:bookmarkEnd w:id="0"/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63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 CE" w:ascii="Times New Roman CE" w:hAnsi="Times New Roman CE"/>
                <w:sz w:val="28"/>
                <w:szCs w:val="28"/>
              </w:rPr>
              <w:t xml:space="preserve">( </w:t>
            </w:r>
            <w:r>
              <w:rPr>
                <w:rFonts w:cs="Times New Roman CE" w:ascii="Times New Roman CE" w:hAnsi="Times New Roman CE"/>
              </w:rPr>
              <w:t xml:space="preserve">kolumny smukłe     </w:t>
            </w:r>
            <w:r>
              <w:rPr>
                <w:rFonts w:cs="Times New Roman CE" w:ascii="Times New Roman CE" w:hAnsi="Times New Roman CE"/>
                <w:sz w:val="28"/>
                <w:szCs w:val="28"/>
              </w:rPr>
              <w:t xml:space="preserve">                    )</w:t>
            </w:r>
          </w:p>
        </w:tc>
        <w:tc>
          <w:tcPr>
            <w:tcW w:w="1778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77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30" w:type="dxa"/>
            <w:gridSpan w:val="11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u w:val="single"/>
              </w:rPr>
            </w:pPr>
            <w:r>
              <w:rPr>
                <w:rFonts w:cs="Times New Roman CE" w:ascii="Times New Roman CE" w:hAnsi="Times New Roman CE"/>
                <w:u w:val="single"/>
              </w:rPr>
              <w:t>Obliczenia nośności kolumn żwirowych pod fundamentem budynku dydaktycznego AWF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  <w:u w:val="single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0330" w:type="dxa"/>
            <w:gridSpan w:val="12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oziom posadowienia płyty fundamentowej 54,30 m npm.Płyta będzie spoczywać na poduszce żwirowej gr. 50 cm</w:t>
            </w:r>
          </w:p>
        </w:tc>
      </w:tr>
      <w:tr>
        <w:trPr>
          <w:trHeight w:val="255" w:hRule="atLeast"/>
        </w:trPr>
        <w:tc>
          <w:tcPr>
            <w:tcW w:w="10330" w:type="dxa"/>
            <w:gridSpan w:val="12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W obliczeniach założono, że kolumna na dlugościach 2,8 - 3,3 m będzie pracowała w gruncie nienośnym, zbudowanym </w:t>
            </w:r>
          </w:p>
        </w:tc>
      </w:tr>
      <w:tr>
        <w:trPr>
          <w:trHeight w:val="255" w:hRule="atLeast"/>
        </w:trPr>
        <w:tc>
          <w:tcPr>
            <w:tcW w:w="9830" w:type="dxa"/>
            <w:gridSpan w:val="11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z nasypów niekontrolowanych i gruntów organicznych zalegających średnio do rzędnej 51,0 m npm 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30" w:type="dxa"/>
            <w:gridSpan w:val="11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Kolumny będą pogrążone w 1,5 metrowej warstwie zagęszczonych piasków grubych i średnich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41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Założono nacisk płyty fundamentowej q = 125 kP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487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object w:dxaOrig="5528" w:dyaOrig="49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.75pt;margin-top:12pt;width:171pt;height:153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1327152699" r:id="rId2"/>
              </w:objec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48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48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48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48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48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48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48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48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48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48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48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48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382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Rys.1. Mechanizmy utraty stateczności układu kolumna - grunt.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677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          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Spęcznienie kolumny smukłej.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>
              <w:top w:val="single" w:sz="4" w:space="0" w:color="000000"/>
              <w:bottom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,30</w:t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płyta fundamentowa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3,80</w:t>
            </w:r>
          </w:p>
        </w:tc>
        <w:tc>
          <w:tcPr>
            <w:tcW w:w="211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oduszka żwirowa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81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odłoże nienośne Eo = 15,0 MPa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1,0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702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iaski grube i średnie w stanie zagęszczonym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/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9,5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675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Rys. 2. Schemat podłoża przyjety do obliczeń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. Dane wyjściowe.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28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.1. Zebranie obciążeń ( charakterystycznych ).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6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.1.1. Masa własna poduszki żwirowej.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33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przyjęto wysokość nasypu :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h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5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108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przyjęto ciężar objętościowy materiału nasypu :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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8,50</w:t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111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γ</m:t>
              </m:r>
            </m:oMath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stąd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11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 xml:space="preserve">g1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,25</w:t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11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6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.1.2. Masa własna nawierzchni drogowej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33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przyjęto grubość nawierzchni :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h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108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przyjęto ciężar objętościowy materiału nasypu :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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n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</w:p>
          <w:tbl>
            <w:tblPr>
              <w:tblW w:w="9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3"/>
            </w:tblGrid>
            <w:tr>
              <w:trPr>
                <w:trHeight w:val="255" w:hRule="atLeast"/>
              </w:trPr>
              <w:tc>
                <w:tcPr>
                  <w:tcW w:w="9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stąd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 xml:space="preserve">g2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00</w:t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6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1.1.3. Obciążenie płytą fundamentową 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q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5,00</w:t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26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.1.4. Nacisk jednostkowy na grunt.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oMath>
          </w:p>
          <w:tbl>
            <w:tblPr>
              <w:tblW w:w="8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0"/>
            </w:tblGrid>
            <w:tr>
              <w:trPr>
                <w:trHeight w:val="255" w:hRule="atLeast"/>
              </w:trPr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4,25</w:t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6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.2. Parametry wzmacnianego gruntu.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  <w:tbl>
            <w:tblPr>
              <w:tblW w:w="7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4"/>
            </w:tblGrid>
            <w:tr>
              <w:trPr>
                <w:trHeight w:val="255" w:hRule="atLeast"/>
              </w:trPr>
              <w:tc>
                <w:tcPr>
                  <w:tcW w:w="7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193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ciężar objętościowy :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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6,5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995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współczynnik parcia gruntu w spoczynku :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8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33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moduł odkształcenia gruntu :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E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5,0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33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moduł ściśliwości gruntu :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1,4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33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współczynnik Poisson'a :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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3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193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spójność bez drenażu :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C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u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5,0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kPa</w:t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995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największa miąższość warstwy słabej :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H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,3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995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najmniejsza miąższość warstwy słabej :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H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,8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26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.3. Parametry materiału kolumn.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193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ciężar objętościowy :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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8,00</w:t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193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moduł odkształcenia :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E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,0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33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współczynnik Poisonn'a :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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3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33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kąt tarcia wewnętrznego :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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0,0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  <w:vertAlign w:val="superscript"/>
              </w:rPr>
              <w:t>o</w:t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.4. Parametry kolumn.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średnica kolumny :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D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7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33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długość kolumny maksymalna :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H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 max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,3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33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długość kolumny minimalna :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H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 min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,8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52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.5. Rozmieszczenie kolumn.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33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rodzaj komórki (wybierz numer) :</w:t>
            </w:r>
          </w:p>
        </w:tc>
        <w:tc>
          <w:tcPr>
            <w:tcW w:w="665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trójkąt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kwadrat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sześciokąt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rozstaw pali :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s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,3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5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.6. Wymiary fundamentu.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szerokość :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B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8,0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długość :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L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,0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. Obliczenia.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3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.1. Efektywna średnica komórki D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e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: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111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oMath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rodzaj komórki :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sześciokąt</w:t>
            </w:r>
          </w:p>
        </w:tc>
        <w:tc>
          <w:tcPr>
            <w:tcW w:w="211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11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oMath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kwadrat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111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oMath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trójkąt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11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11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923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obliczenia przeprowadza się wg :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D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e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,37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2.2. Współczynnik </w:t>
            </w:r>
            <w:r>
              <w:rPr>
                <w:rFonts w:cs="Times New Roman CE" w:ascii="Symbol" w:hAnsi="Symbol"/>
                <w:sz w:val="20"/>
                <w:szCs w:val="20"/>
              </w:rPr>
              <w:t>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:</w:t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odstawiając :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D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7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111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oMath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oMath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D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e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,37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11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11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11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11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111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11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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26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11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,8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913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object w:dxaOrig="5652" w:dyaOrig="531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9.75pt;margin-top:0.75pt;width:129pt;height:121.5pt;mso-wrap-distance-left:9.05pt;mso-wrap-distance-right:9.05pt;mso-position-horizontal-relative:text;mso-position-vertical-relative:text" filled="t" fillcolor="#FFFFFF" o:ole="">
                  <v:imagedata r:id="rId5" o:title=""/>
                </v:shape>
                <o:OLEObject Type="Embed" ProgID="" ShapeID="ole_rId4" DrawAspect="Content" ObjectID="_747546943" r:id="rId4"/>
              </w:objec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91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91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91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91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91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91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91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91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91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677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Rys.3. Schematy rozmieszczenia kolumn.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822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          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Wartość podkreślona oznacza moduł rozstawu pali s.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63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2.3. Współczynnik redukcji osiadań </w:t>
            </w:r>
            <w:r>
              <w:rPr>
                <w:rFonts w:cs="Times New Roman CE" w:ascii="Symbol" w:hAnsi="Symbol"/>
                <w:sz w:val="20"/>
                <w:szCs w:val="20"/>
              </w:rPr>
              <w:t>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: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metoda Priebego :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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0,0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  <w:vertAlign w:val="superscript"/>
              </w:rPr>
              <w:t>o</w:t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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3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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26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48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podstawiając wartości do wzorów otrzymamy :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oMath>
          </w:p>
          <w:tbl>
            <w:tblPr>
              <w:tblW w:w="9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3"/>
            </w:tblGrid>
            <w:tr>
              <w:trPr>
                <w:trHeight w:val="255" w:hRule="atLeast"/>
              </w:trPr>
              <w:tc>
                <w:tcPr>
                  <w:tcW w:w="9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ak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2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111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11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f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7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11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  <w:tbl>
            <w:tblPr>
              <w:tblW w:w="9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3"/>
            </w:tblGrid>
            <w:tr>
              <w:trPr>
                <w:trHeight w:val="255" w:hRule="atLeast"/>
              </w:trPr>
              <w:tc>
                <w:tcPr>
                  <w:tcW w:w="9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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,7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33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metoda Balaama - Bookera :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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3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E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,0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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3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E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5,0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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26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1,4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48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podstawiając wartości do wzorów otrzymamy :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den>
              </m:f>
            </m:oMath>
          </w:p>
          <w:tbl>
            <w:tblPr>
              <w:tblW w:w="9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3"/>
            </w:tblGrid>
            <w:tr>
              <w:trPr>
                <w:trHeight w:val="255" w:hRule="atLeast"/>
              </w:trPr>
              <w:tc>
                <w:tcPr>
                  <w:tcW w:w="9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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4,6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111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den>
              </m:f>
            </m:oMath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11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G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3,0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11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den>
              </m:f>
            </m:oMath>
          </w:p>
          <w:tbl>
            <w:tblPr>
              <w:tblW w:w="9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3"/>
            </w:tblGrid>
            <w:tr>
              <w:trPr>
                <w:trHeight w:val="255" w:hRule="atLeast"/>
              </w:trPr>
              <w:tc>
                <w:tcPr>
                  <w:tcW w:w="9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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,6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111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den>
              </m:f>
            </m:oMath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11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G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,77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11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</m:d>
                </m:den>
              </m:f>
            </m:oMath>
          </w:p>
          <w:tbl>
            <w:tblPr>
              <w:tblW w:w="4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</w:tblGrid>
            <w:tr>
              <w:trPr>
                <w:trHeight w:val="255" w:hRule="atLeast"/>
              </w:trPr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F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1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oMath>
          </w:p>
          <w:tbl>
            <w:tblPr>
              <w:tblW w:w="10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0"/>
            </w:tblGrid>
            <w:tr>
              <w:trPr>
                <w:trHeight w:val="255" w:hRule="atLeast"/>
              </w:trPr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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perscript"/>
              </w:rPr>
              <w:t>e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,57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oMath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oMath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den>
              </m:f>
            </m:oMath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den>
              </m:f>
            </m:oMath>
          </w:p>
          <w:tbl>
            <w:tblPr>
              <w:tblW w:w="9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3"/>
            </w:tblGrid>
            <w:tr>
              <w:trPr>
                <w:trHeight w:val="120" w:hRule="atLeast"/>
              </w:trPr>
              <w:tc>
                <w:tcPr>
                  <w:tcW w:w="9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tbl>
            <w:tblPr>
              <w:tblW w:w="4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</w:tblGrid>
            <w:tr>
              <w:trPr>
                <w:trHeight w:val="120" w:hRule="atLeast"/>
              </w:trPr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Symbol" w:hAnsi="Symbol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Symbol" w:hAnsi="Symbo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</w:tc>
      </w:tr>
      <w:tr>
        <w:trPr>
          <w:trHeight w:val="270" w:hRule="atLeast"/>
        </w:trPr>
        <w:tc>
          <w:tcPr>
            <w:tcW w:w="5128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.4. Rozkład nacisku na kolumnę i wzmacniany grunt.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995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współczynnik koncentracji obciążenia n :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odstawiając :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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,7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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26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n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,5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253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jeżeli średni nacisk przekazywany przez fundament na grunt wynosi :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4,25</w:t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  <w:tbl>
            <w:tblPr>
              <w:tblW w:w="8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8"/>
            </w:tblGrid>
            <w:tr>
              <w:trPr>
                <w:trHeight w:val="255" w:hRule="atLeast"/>
              </w:trPr>
              <w:tc>
                <w:tcPr>
                  <w:tcW w:w="8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108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to pionowe obciążenie otaczającego kolumnę gruntu :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'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9,30</w:t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111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33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- a pionowe obciążenie kolumny : 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11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'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72,37</w:t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11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6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.5. Obciążenie graniczne kolumny smukłej.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odstawiając :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H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 max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,3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D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7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193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55" w:hRule="atLeas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193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,7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193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91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metoda Hughesa - Withersa :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odstawiając :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8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D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7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258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efektywny ciężar objetościowy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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'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6,50</w:t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'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6,84</w:t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E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5,0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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3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C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u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5,0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kPa</w:t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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0,0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  <w:vertAlign w:val="superscript"/>
              </w:rPr>
              <w:t>o</w:t>
            </w:r>
          </w:p>
        </w:tc>
      </w:tr>
      <w:tr>
        <w:trPr>
          <w:trHeight w:val="31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33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głębokość spęcznienia kolumny :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376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37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z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,0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108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naprężenie pierwotne w otoczeniu kolumny :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489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</m:oMath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48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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' 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ho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8,41</w:t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106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współczynnik korekcyjny podany przez Wrotha i Hughesa :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376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den>
              </m:f>
            </m:oMath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37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G 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 xml:space="preserve">ou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769,2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kPa</w:t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37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02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u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den>
                  </m:f>
                </m:e>
              </m:d>
            </m:oMath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0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k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,9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0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995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współczynnik odporu materiału kolumny :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489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oMath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48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K 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 xml:space="preserve">pk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,6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48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995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graniczny efektywny nacisk na kolumnę :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489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sub>
              </m:sSub>
            </m:oMath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48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'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f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48,23</w:t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48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.6. Osiadania podłoża naturalnego, traktowanego jako warstwa sprężysta o stałej grubości.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B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8,0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L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,0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H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 max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,3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H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 min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,8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4,25</w:t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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3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E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5,0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33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po podstawieniu do wzorów :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,7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55" w:hRule="atLeas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1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55" w:hRule="atLeas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16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995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z powyższych zależności otrzymujemy :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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h (max)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17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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h (min)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1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995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ϖ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ax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99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99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s 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 max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,49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cm</w:t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99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995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ϖ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in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99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99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s 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 min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,9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cm</w:t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99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6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.7. Osiadanie podłoża ulepszonego.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776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,min</m:t>
                      </m:r>
                    </m:e>
                  </m:d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,min</m:t>
                          </m:r>
                        </m:e>
                      </m:d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77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77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108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po przekształceniu i podstawieniu wartości otrzymano :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778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den>
              </m:f>
            </m:oMath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77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s</w:t>
            </w:r>
            <w:r>
              <w:rPr>
                <w:rFonts w:cs="Times New Roman CE" w:ascii="Symbol" w:hAnsi="Symbol"/>
                <w:sz w:val="20"/>
                <w:szCs w:val="20"/>
              </w:rPr>
              <w:t>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(max)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,9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cm</w:t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77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778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den>
              </m:f>
            </m:oMath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77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s</w:t>
            </w:r>
            <w:r>
              <w:rPr>
                <w:rFonts w:cs="Times New Roman CE" w:ascii="Symbol" w:hAnsi="Symbol"/>
                <w:sz w:val="20"/>
                <w:szCs w:val="20"/>
              </w:rPr>
              <w:t>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(min)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,5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cm</w:t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77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776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oMath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77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77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</m:oMath>
          </w:p>
          <w:tbl>
            <w:tblPr>
              <w:tblW w:w="9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3"/>
            </w:tblGrid>
            <w:tr>
              <w:trPr>
                <w:trHeight w:val="255" w:hRule="atLeast"/>
              </w:trPr>
              <w:tc>
                <w:tcPr>
                  <w:tcW w:w="9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 /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23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28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.8. Sprawdzenie warunków stanów granicznych.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106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przy uwzględnieniu wartości współczynnika bezpieczeństwa m =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33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powinny być spełnione warunki :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  <m:oMath xmlns:m="http://schemas.openxmlformats.org/officeDocument/2006/math"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</w:p>
          <w:tbl>
            <w:tblPr>
              <w:tblW w:w="9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3"/>
            </w:tblGrid>
            <w:tr>
              <w:trPr>
                <w:trHeight w:val="255" w:hRule="atLeast"/>
              </w:trPr>
              <w:tc>
                <w:tcPr>
                  <w:tcW w:w="9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oMath>
          </w:p>
          <w:tbl>
            <w:tblPr>
              <w:tblW w:w="8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0"/>
            </w:tblGrid>
            <w:tr>
              <w:trPr>
                <w:trHeight w:val="255" w:hRule="atLeast"/>
              </w:trPr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72,3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74,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776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color w:val="FF0000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color w:val="FF0000"/>
                <w:sz w:val="20"/>
                <w:szCs w:val="20"/>
              </w:rPr>
              <w:t>WARUNEK SPEŁNIONY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color w:val="FF0000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op</m:t>
                  </m:r>
                </m:sub>
              </m:sSub>
            </m:oMath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op</m:t>
                  </m:r>
                </m:sub>
              </m:sSub>
            </m:oMath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</w:p>
          <w:tbl>
            <w:tblPr>
              <w:tblW w:w="8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0"/>
            </w:tblGrid>
            <w:tr>
              <w:trPr>
                <w:trHeight w:val="255" w:hRule="atLeast"/>
              </w:trPr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,9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/>
          </w:p>
          <w:tbl>
            <w:tblPr>
              <w:tblW w:w="9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3"/>
            </w:tblGrid>
            <w:tr>
              <w:trPr>
                <w:trHeight w:val="255" w:hRule="atLeast"/>
              </w:trPr>
              <w:tc>
                <w:tcPr>
                  <w:tcW w:w="97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  <w:t>12,00</w:t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776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color w:val="FF0000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color w:val="FF0000"/>
                <w:sz w:val="20"/>
                <w:szCs w:val="20"/>
              </w:rPr>
              <w:t>WARUNEK SPEŁNIONY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color w:val="FF0000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op</m:t>
                  </m:r>
                </m:sub>
                <m:sup/>
              </m:sSubSup>
            </m:oMath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</m:oMath>
          </w:p>
          <w:tbl>
            <w:tblPr>
              <w:tblW w:w="8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0"/>
            </w:tblGrid>
            <w:tr>
              <w:trPr>
                <w:trHeight w:val="255" w:hRule="atLeast"/>
              </w:trPr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op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</m:oMath>
          </w:p>
          <w:tbl>
            <w:tblPr>
              <w:tblW w:w="8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8"/>
            </w:tblGrid>
            <w:tr>
              <w:trPr>
                <w:trHeight w:val="255" w:hRule="atLeast"/>
              </w:trPr>
              <w:tc>
                <w:tcPr>
                  <w:tcW w:w="8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 /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/>
          </w:p>
          <w:tbl>
            <w:tblPr>
              <w:tblW w:w="9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3"/>
            </w:tblGrid>
            <w:tr>
              <w:trPr>
                <w:trHeight w:val="255" w:hRule="atLeast"/>
              </w:trPr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  <w:t>2235</w:t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 /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776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color w:val="FF0000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color w:val="FF0000"/>
                <w:sz w:val="20"/>
                <w:szCs w:val="20"/>
              </w:rPr>
              <w:t>WARUNEK SPEŁNIONY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color w:val="FF0000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color w:val="FF0000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25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Nośność pojedynczej kolumny wynosi  N = 0,25(3,14 *0,7</w:t>
            </w: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*374) = 143 kN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5:35:00Z</dcterms:created>
  <dc:creator>-</dc:creator>
  <dc:description/>
  <cp:keywords/>
  <dc:language>en-US</dc:language>
  <cp:lastModifiedBy>-</cp:lastModifiedBy>
  <dcterms:modified xsi:type="dcterms:W3CDTF">2007-08-24T05:37:00Z</dcterms:modified>
  <cp:revision>1</cp:revision>
  <dc:subject/>
  <dc:title>                       Wzmocnienie podłoża kolumnami kamiennymi</dc:title>
</cp:coreProperties>
</file>