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5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"/>
        <w:gridCol w:w="1254"/>
        <w:gridCol w:w="190"/>
        <w:gridCol w:w="560"/>
        <w:gridCol w:w="1000"/>
        <w:gridCol w:w="690"/>
        <w:gridCol w:w="1160"/>
        <w:gridCol w:w="1040"/>
        <w:gridCol w:w="1196"/>
        <w:gridCol w:w="579"/>
        <w:gridCol w:w="920"/>
        <w:gridCol w:w="849"/>
      </w:tblGrid>
      <w:tr>
        <w:trPr>
          <w:trHeight w:val="375" w:hRule="atLeast"/>
        </w:trPr>
        <w:tc>
          <w:tcPr>
            <w:tcW w:w="8666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                    </w:t>
            </w:r>
            <w:bookmarkStart w:id="0" w:name="RANGE!B1%3AM469"/>
            <w:r>
              <w:rPr>
                <w:rFonts w:cs="Times New Roman CE" w:ascii="Times New Roman CE" w:hAnsi="Times New Roman CE"/>
                <w:sz w:val="28"/>
                <w:szCs w:val="28"/>
              </w:rPr>
              <w:t>Wzmocnienie podłoża kolumnami kamiennymi.</w:t>
            </w:r>
            <w:bookmarkEnd w:id="0"/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0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 CE" w:ascii="Times New Roman CE" w:hAnsi="Times New Roman CE"/>
                <w:sz w:val="28"/>
                <w:szCs w:val="28"/>
              </w:rPr>
              <w:t xml:space="preserve">( </w:t>
            </w:r>
            <w:r>
              <w:rPr>
                <w:rFonts w:cs="Times New Roman CE" w:ascii="Times New Roman CE" w:hAnsi="Times New Roman CE"/>
              </w:rPr>
              <w:t xml:space="preserve">kolumny smukłe     </w:t>
            </w:r>
            <w:r>
              <w:rPr>
                <w:rFonts w:cs="Times New Roman CE" w:ascii="Times New Roman CE" w:hAnsi="Times New Roman CE"/>
                <w:sz w:val="28"/>
                <w:szCs w:val="28"/>
              </w:rPr>
              <w:t xml:space="preserve">                    )</w:t>
            </w:r>
          </w:p>
        </w:tc>
        <w:tc>
          <w:tcPr>
            <w:tcW w:w="185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86" w:type="dxa"/>
            <w:gridSpan w:val="11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u w:val="single"/>
              </w:rPr>
            </w:pPr>
            <w:r>
              <w:rPr>
                <w:rFonts w:cs="Times New Roman CE" w:ascii="Times New Roman CE" w:hAnsi="Times New Roman CE"/>
                <w:u w:val="single"/>
              </w:rPr>
              <w:t>Obliczenia nośności kolumn żwirowych pod fundamentem budynku dydaktycznego AWF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  <w:u w:val="single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0435" w:type="dxa"/>
            <w:gridSpan w:val="1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oziom posadowienia płyty fundamentowej 54,30 m npm.Płyta będzie spoczywać na poduszce żwirowej gr. 50 cm</w:t>
            </w:r>
          </w:p>
        </w:tc>
      </w:tr>
      <w:tr>
        <w:trPr>
          <w:trHeight w:val="255" w:hRule="atLeast"/>
        </w:trPr>
        <w:tc>
          <w:tcPr>
            <w:tcW w:w="10435" w:type="dxa"/>
            <w:gridSpan w:val="1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W obliczeniach założono, że kolumna na dlugościach 2,8 - 3,3 m będzie pracowała w gruncie nienośnym, zbudowanym </w:t>
            </w:r>
          </w:p>
        </w:tc>
      </w:tr>
      <w:tr>
        <w:trPr>
          <w:trHeight w:val="255" w:hRule="atLeast"/>
        </w:trPr>
        <w:tc>
          <w:tcPr>
            <w:tcW w:w="9586" w:type="dxa"/>
            <w:gridSpan w:val="11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z nasypów niekontrolowanych i gruntów organicznych zalegających średnio do rzędnej 51,0 m npm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35" w:type="dxa"/>
            <w:gridSpan w:val="1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Kolumny będą pogrążone w 1,5 metrowej warstwie średnio zagęszczonych piasków grubych i średnich</w:t>
            </w:r>
          </w:p>
        </w:tc>
      </w:tr>
      <w:tr>
        <w:trPr>
          <w:trHeight w:val="315" w:hRule="atLeast"/>
        </w:trPr>
        <w:tc>
          <w:tcPr>
            <w:tcW w:w="5851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Założono nacisk płyty fundamentowej q = 150 kP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45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object w:dxaOrig="5528" w:dyaOrig="49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.75pt;margin-top:12pt;width:171pt;height:153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2096709315" r:id="rId2"/>
              </w:objec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45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45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45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45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45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45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45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45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45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45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45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45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415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Rys.1. Mechanizmy utraty stateczności układu kolumna - grunt.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60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          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Spęcznienie kolumny smukłej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,30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płyta fundamentowa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3,80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oduszka żwirowa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975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odłoże nienośne Eo = 15,0 MPa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1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44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iaski grube i średnie w stanie średnio zagęszczonym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9,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640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Rys. 2. Schemat podłoża przyjety do obliczeń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. Dane wyjściowe.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1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.1. Zebranie obciążeń ( charakterystycznych )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1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.1.1. Masa własna poduszki żwirowej.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004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przyjęto wysokość nasypu :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h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5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854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przyjęto ciężar objętościowy materiału nasypu :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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8,50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γ</m:t>
              </m:r>
            </m:oMath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stąd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 xml:space="preserve">g1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,25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1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.1.2. Masa własna nawierzchni drogowej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004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przyjęto grubość nawierzchni :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h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854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przyjęto ciężar objętościowy materiału nasypu :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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n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</w:p>
          <w:tbl>
            <w:tblPr>
              <w:tblW w:w="1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"/>
            </w:tblGrid>
            <w:tr>
              <w:trPr>
                <w:trHeight w:val="255" w:hRule="atLeast"/>
              </w:trPr>
              <w:tc>
                <w:tcPr>
                  <w:tcW w:w="10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stąd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 xml:space="preserve">g2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00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1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1.1.3. Obciążenie płytą fundamentową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q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50,00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1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.1.4. Nacisk jednostkowy na grunt.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oMath>
          </w:p>
          <w:tbl>
            <w:tblPr>
              <w:tblW w:w="8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0"/>
            </w:tblGrid>
            <w:tr>
              <w:trPr>
                <w:trHeight w:val="255" w:hRule="atLeast"/>
              </w:trPr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59,25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1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.2. Parametry wzmacnianego gruntu.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  <w:tbl>
            <w:tblPr>
              <w:tblW w:w="7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0"/>
            </w:tblGrid>
            <w:tr>
              <w:trPr>
                <w:trHeight w:val="255" w:hRule="atLeast"/>
              </w:trPr>
              <w:tc>
                <w:tcPr>
                  <w:tcW w:w="7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004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ciężar objętościowy :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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6,5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69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współczynnik parcia gruntu w spoczynku :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8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004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moduł odkształcenia gruntu :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E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5,0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004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moduł ściśliwości gruntu :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1,4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004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współczynnik Poisson'a :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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3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004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spójność bez drenażu :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C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u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5,0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kPa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69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największa miąższość warstwy słabej :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H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,3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69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najmniejsza miąższość warstwy słabej :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H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,8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1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.3. Parametry materiału kolumn.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004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ciężar objętościowy :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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8,00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004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moduł odkształcenia :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E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,0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004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współczynnik Poisonn'a :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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3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004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kąt tarcia wewnętrznego :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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0,0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  <w:vertAlign w:val="superscript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.4. Parametry kolumn.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średnica kolumny :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D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7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004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długość kolumny maksymalna :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H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 max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,3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004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długość kolumny minimalna :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H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 min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,8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1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.5. Rozmieszczenie kolumn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004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rodzaj komórki (wybierz numer) :</w:t>
            </w:r>
          </w:p>
        </w:tc>
        <w:tc>
          <w:tcPr>
            <w:tcW w:w="690" w:type="dxa"/>
            <w:tcBorders/>
            <w:shd w:fill="FFCC99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trójkąt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kwadrat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sześciokąt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rozstaw pali :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s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,0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1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.6. Wymiary fundamentu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szerokość :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B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8,0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długość :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L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,0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. Obliczenia.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0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.1. Efektywna średnica komórki D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e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: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oMath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rodzaj komórki :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69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sześciokąt</w:t>
            </w:r>
          </w:p>
        </w:tc>
        <w:tc>
          <w:tcPr>
            <w:tcW w:w="2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oMath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kwadrat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oMath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trójkąt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086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obliczenia przeprowadza się wg :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D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e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,0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2.2. Współczynnik </w:t>
            </w:r>
            <w:r>
              <w:rPr>
                <w:rFonts w:cs="Times New Roman CE" w:ascii="Symbol" w:hAnsi="Symbol"/>
                <w:sz w:val="20"/>
                <w:szCs w:val="20"/>
              </w:rPr>
              <w:t>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: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odstawiając :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D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7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oMath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oMath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D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e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,0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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4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89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object w:dxaOrig="5652" w:dyaOrig="531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pt;margin-top:7.5pt;width:129pt;height:121.5pt;mso-wrap-distance-left:9.05pt;mso-wrap-distance-right:9.05pt;mso-position-horizontal-relative:text;mso-position-vertical-relative:text" filled="t" fillcolor="#FFFFFF" o:ole="">
                  <v:imagedata r:id="rId5" o:title=""/>
                </v:shape>
                <o:OLEObject Type="Embed" ProgID="" ShapeID="ole_rId4" DrawAspect="Content" ObjectID="_285341664" r:id="rId4"/>
              </w:objec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,2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89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89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89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89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89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89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89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89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89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89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60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Rys.3. Schematy rozmieszczenia kolumn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836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          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Wartość podkreślona oznacza moduł rozstawu pali s.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2.3. Współczynnik redukcji osiadań </w:t>
            </w:r>
            <w:r>
              <w:rPr>
                <w:rFonts w:cs="Times New Roman CE" w:ascii="Symbol" w:hAnsi="Symbol"/>
                <w:sz w:val="20"/>
                <w:szCs w:val="20"/>
              </w:rPr>
              <w:t>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: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metoda Priebego :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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0,0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  <w:vertAlign w:val="superscript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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3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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4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665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podstawiając wartości do wzorów otrzymamy :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oMath>
          </w:p>
          <w:tbl>
            <w:tblPr>
              <w:tblW w:w="1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"/>
            </w:tblGrid>
            <w:tr>
              <w:trPr>
                <w:trHeight w:val="255" w:hRule="atLeast"/>
              </w:trPr>
              <w:tc>
                <w:tcPr>
                  <w:tcW w:w="10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a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2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f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4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  <w:tbl>
            <w:tblPr>
              <w:tblW w:w="1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"/>
            </w:tblGrid>
            <w:tr>
              <w:trPr>
                <w:trHeight w:val="255" w:hRule="atLeast"/>
              </w:trPr>
              <w:tc>
                <w:tcPr>
                  <w:tcW w:w="10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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4,8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004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metoda Balaama - Bookera :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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3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E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,0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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3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E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5,0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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4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1,4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665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podstawiając wartości do wzorów otrzymamy :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den>
              </m:f>
            </m:oMath>
          </w:p>
          <w:tbl>
            <w:tblPr>
              <w:tblW w:w="1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"/>
            </w:tblGrid>
            <w:tr>
              <w:trPr>
                <w:trHeight w:val="255" w:hRule="atLeast"/>
              </w:trPr>
              <w:tc>
                <w:tcPr>
                  <w:tcW w:w="10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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4,6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den>
              </m:f>
            </m:oMath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G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3,0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den>
              </m:f>
            </m:oMath>
          </w:p>
          <w:tbl>
            <w:tblPr>
              <w:tblW w:w="1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"/>
            </w:tblGrid>
            <w:tr>
              <w:trPr>
                <w:trHeight w:val="255" w:hRule="atLeast"/>
              </w:trPr>
              <w:tc>
                <w:tcPr>
                  <w:tcW w:w="10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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,6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den>
              </m:f>
            </m:oMath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G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,7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</m:d>
                </m:den>
              </m:f>
            </m:oMath>
          </w:p>
          <w:tbl>
            <w:tblPr>
              <w:tblW w:w="4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</w:tblGrid>
            <w:tr>
              <w:trPr>
                <w:trHeight w:val="255" w:hRule="atLeast"/>
              </w:trPr>
              <w:tc>
                <w:tcPr>
                  <w:tcW w:w="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F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1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oMath>
          </w:p>
          <w:tbl>
            <w:tblPr>
              <w:tblW w:w="10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0"/>
            </w:tblGrid>
            <w:tr>
              <w:trPr>
                <w:trHeight w:val="255" w:hRule="atLeast"/>
              </w:trPr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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perscript"/>
              </w:rPr>
              <w:t>e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,0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1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.4. Rozkład nacisku na kolumnę i wzmacniany grunt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69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współczynnik koncentracji obciążenia n :</w:t>
            </w:r>
          </w:p>
        </w:tc>
        <w:tc>
          <w:tcPr>
            <w:tcW w:w="2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odstawiając :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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,8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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4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n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,5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090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jeżeli średni nacisk przekazywany przez fundament na grunt wynosi :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59,25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  <w:tbl>
            <w:tblPr>
              <w:tblW w:w="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"/>
            </w:tblGrid>
            <w:tr>
              <w:trPr>
                <w:trHeight w:val="255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854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to pionowe obciążenie otaczającego kolumnę gruntu :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'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3,06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004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- a pionowe obciążenie kolumny :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'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7,03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1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.5. Obciążenie graniczne kolumny smukłej.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odstawiając :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H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 max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,3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D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7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004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55" w:hRule="atLeas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00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,7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00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85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metoda Hughesa - Withersa :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odstawiając :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8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D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7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39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efektywny ciężar objetościowy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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'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6,50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'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8,27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E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5,0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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3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C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u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5,0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kPa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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0,0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  <w:vertAlign w:val="superscript"/>
              </w:rPr>
              <w:t>o</w:t>
            </w:r>
          </w:p>
        </w:tc>
      </w:tr>
      <w:tr>
        <w:trPr>
          <w:trHeight w:val="31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004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głębokość spęcznienia kolumny :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z =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,0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854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naprężenie pierwotne w otoczeniu kolumny :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41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</m:oMath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41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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' 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ho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4,61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894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współczynnik korekcyjny podany przez Wrotha i Hughesa :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den>
              </m:f>
            </m:oMath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G 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 xml:space="preserve">ou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=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769,2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kPa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25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69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u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den>
                  </m:f>
                </m:e>
              </m:d>
            </m:oMath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69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k =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,9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69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69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współczynnik odporu materiału kolumny :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41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oMath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41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K 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 xml:space="preserve">pk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=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,6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41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69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graniczny efektywny nacisk na kolumnę :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41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sub>
              </m:sSub>
            </m:oMath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41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'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f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84,74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41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6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.6. Osiadania podłoża naturalnego, traktowanego jako warstwa sprężysta o stałej grubości.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B =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8,0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L =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,0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H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 max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,3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H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k min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,8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p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59,25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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3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E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5,0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MPa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004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po podstawieniu do wzorów :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,7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55" w:hRule="atLeas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1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tbl>
            <w:tblPr>
              <w:tblW w:w="5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"/>
            </w:tblGrid>
            <w:tr>
              <w:trPr>
                <w:trHeight w:val="255" w:hRule="atLeast"/>
              </w:trPr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1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69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z powyższych zależności otrzymujemy :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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h (max)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1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  <w:t>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h (min)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1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694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ϖ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694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694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s 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 max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,9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cm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694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694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ϖ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in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694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694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s 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0 min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,2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cm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694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1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.7. Osiadanie podłoża ulepszonego.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89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,min</m:t>
                      </m:r>
                    </m:e>
                  </m:d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,min</m:t>
                          </m:r>
                        </m:e>
                      </m:d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89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89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ymbol" w:hAnsi="Symbol" w:cs="Times New Roman CE"/>
                <w:sz w:val="20"/>
                <w:szCs w:val="20"/>
              </w:rPr>
            </w:pPr>
            <w:r>
              <w:rPr>
                <w:rFonts w:cs="Times New Roman CE" w:ascii="Symbol" w:hAnsi="Symbo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854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po przekształceniu i podstawieniu wartości otrzymano :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den>
              </m:f>
            </m:oMath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s</w:t>
            </w:r>
            <w:r>
              <w:rPr>
                <w:rFonts w:cs="Times New Roman CE" w:ascii="Symbol" w:hAnsi="Symbol"/>
                <w:sz w:val="20"/>
                <w:szCs w:val="20"/>
              </w:rPr>
              <w:t>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(max)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,8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cm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den>
              </m:f>
            </m:oMath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s</w:t>
            </w:r>
            <w:r>
              <w:rPr>
                <w:rFonts w:cs="Times New Roman CE" w:ascii="Symbol" w:hAnsi="Symbol"/>
                <w:sz w:val="20"/>
                <w:szCs w:val="20"/>
              </w:rPr>
              <w:t></w:t>
            </w:r>
            <w:r>
              <w:rPr>
                <w:rFonts w:cs="Times New Roman CE" w:ascii="Times New Roman CE" w:hAnsi="Times New Roman CE"/>
                <w:sz w:val="20"/>
                <w:szCs w:val="20"/>
                <w:vertAlign w:val="subscript"/>
              </w:rPr>
              <w:t>(min)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 =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,4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cm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89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oMath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89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89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</m:oMath>
          </w:p>
          <w:tbl>
            <w:tblPr>
              <w:tblW w:w="1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"/>
            </w:tblGrid>
            <w:tr>
              <w:trPr>
                <w:trHeight w:val="255" w:hRule="atLeast"/>
              </w:trPr>
              <w:tc>
                <w:tcPr>
                  <w:tcW w:w="10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 /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3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1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.8. Sprawdzenie warunków stanów granicznych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894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przy uwzględnieniu wartości współczynnika bezpieczeństwa m =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,5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004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- powinny być spełnione warunki :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  <m:oMath xmlns:m="http://schemas.openxmlformats.org/officeDocument/2006/math"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</w:p>
          <w:tbl>
            <w:tblPr>
              <w:tblW w:w="1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"/>
            </w:tblGrid>
            <w:tr>
              <w:trPr>
                <w:trHeight w:val="255" w:hRule="atLeast"/>
              </w:trPr>
              <w:tc>
                <w:tcPr>
                  <w:tcW w:w="10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oMath>
          </w:p>
          <w:tbl>
            <w:tblPr>
              <w:tblW w:w="8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0"/>
            </w:tblGrid>
            <w:tr>
              <w:trPr>
                <w:trHeight w:val="255" w:hRule="atLeast"/>
              </w:trPr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7,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42,3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89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color w:val="FF0000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color w:val="FF0000"/>
                <w:sz w:val="20"/>
                <w:szCs w:val="20"/>
              </w:rPr>
              <w:t>WARUNEK SPEŁNIONY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color w:val="FF0000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color w:val="FF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op</m:t>
                  </m:r>
                </m:sub>
              </m:sSub>
            </m:oMath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op</m:t>
                  </m:r>
                </m:sub>
              </m:sSub>
            </m:oMath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</w:p>
          <w:tbl>
            <w:tblPr>
              <w:tblW w:w="8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0"/>
            </w:tblGrid>
            <w:tr>
              <w:trPr>
                <w:trHeight w:val="255" w:hRule="atLeast"/>
              </w:trPr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,8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/>
          </w:p>
          <w:tbl>
            <w:tblPr>
              <w:tblW w:w="1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"/>
            </w:tblGrid>
            <w:tr>
              <w:trPr>
                <w:trHeight w:val="255" w:hRule="atLeast"/>
              </w:trPr>
              <w:tc>
                <w:tcPr>
                  <w:tcW w:w="10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  <w:t>12,00</w:t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89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color w:val="FF0000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color w:val="FF0000"/>
                <w:sz w:val="20"/>
                <w:szCs w:val="20"/>
              </w:rPr>
              <w:t>WARUNEK SPEŁNIONY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color w:val="FF0000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color w:val="FF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op</m:t>
                  </m:r>
                </m:sub>
                <m:sup/>
              </m:sSubSup>
            </m:oMath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</m:oMath>
          </w:p>
          <w:tbl>
            <w:tblPr>
              <w:tblW w:w="8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0"/>
            </w:tblGrid>
            <w:tr>
              <w:trPr>
                <w:trHeight w:val="255" w:hRule="atLeast"/>
              </w:trPr>
              <w:tc>
                <w:tcPr>
                  <w:tcW w:w="8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op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</m:oMath>
          </w:p>
          <w:tbl>
            <w:tblPr>
              <w:tblW w:w="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"/>
            </w:tblGrid>
            <w:tr>
              <w:trPr>
                <w:trHeight w:val="255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 /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  <m:oMath xmlns:m="http://schemas.openxmlformats.org/officeDocument/2006/math"/>
          </w:p>
          <w:tbl>
            <w:tblPr>
              <w:tblW w:w="1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"/>
            </w:tblGrid>
            <w:tr>
              <w:trPr>
                <w:trHeight w:val="255" w:hRule="atLeast"/>
              </w:trPr>
              <w:tc>
                <w:tcPr>
                  <w:tcW w:w="10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 CE" w:hAnsi="Times New Roman CE" w:cs="Times New Roman CE"/>
                      <w:sz w:val="20"/>
                      <w:szCs w:val="20"/>
                    </w:rPr>
                  </w:pPr>
                  <w:r>
                    <w:rPr>
                      <w:rFonts w:cs="Times New Roman CE" w:ascii="Times New Roman CE" w:hAnsi="Times New Roman CE"/>
                      <w:sz w:val="20"/>
                      <w:szCs w:val="20"/>
                    </w:rPr>
                    <w:t>2430</w:t>
                  </w:r>
                </w:p>
              </w:tc>
            </w:tr>
          </w:tbl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 /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89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color w:val="FF0000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color w:val="FF0000"/>
                <w:sz w:val="20"/>
                <w:szCs w:val="20"/>
              </w:rPr>
              <w:t>WARUNEK SPEŁNIONY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color w:val="FF0000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color w:val="FF0000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09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Nośność pojedynczej kolumny wynosi  N = 0,25(3,14 *0,7</w:t>
            </w: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*342) = 131 kN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5:30:00Z</dcterms:created>
  <dc:creator>-</dc:creator>
  <dc:description/>
  <cp:keywords/>
  <dc:language>en-US</dc:language>
  <cp:lastModifiedBy>-</cp:lastModifiedBy>
  <dcterms:modified xsi:type="dcterms:W3CDTF">2007-08-24T05:33:00Z</dcterms:modified>
  <cp:revision>1</cp:revision>
  <dc:subject/>
  <dc:title>                       Wzmocnienie podłoża kolumnami kamiennymi</dc:title>
</cp:coreProperties>
</file>