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a badania zgodności programu studiów z sylwetką absolwenta i potrzebami rynku oraz weryfikacji programu studiów pod kątem możliwości osiągania założonych efektów kształc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y praw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tawa z dnia 27 lipca 2005 roku - Prawo o szkolnictwie wyższym  (t.j. Dz. U.     z 2016 r., poz. 1842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9 sierpnia 1997 roku   o ochronie danych osobowych (t.j. Dz. U. z 2016 r., poz.922) - art. 23 ust. 1 pkt 1 i 2 oraz ust. 2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Nauki i Szkolnictwa Wyższego z dnia 26 września 2016 r.  w sprawie warunków prowadzenia studiów (Dz. U. z 2016 r., poz. 1596) - § 7 ust. 1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chwała nr  3/2016 Senatu Akademii Wychowania Fizycznego im. Eugeniusza Piaseckiego w Poznaniu z dnia  13 września 2016 r.     w sprawie powołania stałych komisji senackich na kadencję 2016 – 2020 oraz określenia zadań (§ 1 pkt VI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proced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zyskanie informacji na temat aktualnej sytuacji potrzeb na rynku pracy, w tym zgodności zatrudnienia z profilem i poziomem wykształcenia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znanie opinii pracodawców na temat przydatności wiedzy, umiejętności i kompetencji zdobytych przez absolwentów poszczególnych wydziałów Akademii Wychowania Fizycznego im. Eugeniusz Piaseckiego w Poznaniu w czasie studiów w kontekście potrzeb rynku pracy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stosowanie programu studiów pod kątem możliwości osiągania założonych efektów kształcenia do aktualnych potrzeb rynku prac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kres stosowania procedury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tem procedury są pracodawcy. Uzyskanie informacji na temat aktualnej sytuacji potrzeb na rynku pracy, w tym zgodności zatrudnienia z profilem i poziomem wykształcenia polega na badaniu ankietowym za pomocą standaryzowanego kwestionariusza ankiety elektronicznej. Badanie realizowane jest raz w rok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zialność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Marketingu i Karier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ygotowanie projektu kwestionariusza ankiety dla pracodawców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procesu ankietyzacji i zebranie wyników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Komisji ds. Oceny Jakości Kształcenia, Dział Marketingu i Karier przekazuje uzyskane dane Wydziałowym Komisjom ds. Oceny Jakości Kształcenia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działowe Komisje ds. Oceny Jakości Kształcenia – analizowanie wyników: celem dostosowania i weryfikacji programu studiów  pod kątem możliwości osiągania założonych efektów kształcenia oraz  aktualnych potrzeb rynku pracy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zelniana Komisja ds. Oceny Jakości Kształcenia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owanie kwestionariusza ankiety dla pracodawców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równanie sylwetki absolwenta z uzyskanymi wynikami badania; weryfikacja po zakończonym cyklu kształcen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omendowanie, w oparciu o sprawozdania Wydziałowych Komisji ds. Oceny Jakości Kształcenia, działań naprawczych w zakresie dostosowania programu studiów do aktualnych potrzeb rynku prac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ektor ds. studiów – zatwierdzenie działań naprawczych w zakresie dostosowania programów kształcenia do aktualnych potrzeb rynku prac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ieg proced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Marketingu i Karier jest odpowiedzialny za ankietyzację 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aniu ankietyzacji Dział Marketingu i Karier na wniosek Wydziałowych Komisji ds. Oceny Jakości Kształcenia przekazuje zebrane dane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owe Komisje na podstawie otrzymanych danych sporządzają raport z dostosowania programu studiów do aktualnych potrzeb rynku pracy i wprowadzają działania naprawc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Formularz nr 6.1. Elektroniczna ankieta dla pracodawców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9:08:00Z</dcterms:created>
  <dc:creator>Jowita</dc:creator>
  <dc:description/>
  <cp:keywords/>
  <dc:language>en-US</dc:language>
  <cp:lastModifiedBy>Recenzent</cp:lastModifiedBy>
  <dcterms:modified xsi:type="dcterms:W3CDTF">2017-04-04T09:40:00Z</dcterms:modified>
  <cp:revision>28</cp:revision>
  <dc:subject/>
  <dc:title>Procedura badania zgodności programu studiów z sylwetką absolwenta i potrzebami rynku oraz weryfikacji programu studiów pod katem możliwości osiągania założonych efektów kształcenia</dc:title>
</cp:coreProperties>
</file>