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4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do uchwały nr 111/15 Senatu AWF w Poznaniu z dnia 29.09.2015 r.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warunkach odpłatności za studia podyplomowe</w:t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(wzór)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awarta w Poznaniu, w  dniu ………………...................... pomiędz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anią/Panem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eszkałą/ym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itymującą/ym się dowodem osobistym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ria i numer: 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bo innym dowodem tożsamości 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/ym w dalszej części umowy „</w:t>
      </w:r>
      <w:r>
        <w:rPr>
          <w:rFonts w:cs="Arial" w:ascii="Arial" w:hAnsi="Arial"/>
          <w:b/>
          <w:sz w:val="20"/>
          <w:szCs w:val="20"/>
        </w:rPr>
        <w:t>Słuchaczem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kademią Wychowania Fizycznego im. Eugeniusza Piaseckiego w Poznaniu</w:t>
      </w:r>
      <w:r>
        <w:rPr>
          <w:rFonts w:cs="Arial" w:ascii="Arial" w:hAnsi="Arial"/>
          <w:sz w:val="20"/>
          <w:szCs w:val="20"/>
        </w:rPr>
        <w:t xml:space="preserve">,  ul. Królowej Jadwigi 27/39, 61-871 Poznań, reprezentowaną przez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ego z upoważnienia Rektora AWF w Poznaniu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„</w:t>
      </w:r>
      <w:r>
        <w:rPr>
          <w:rFonts w:cs="Arial" w:ascii="Arial" w:hAnsi="Arial"/>
          <w:b/>
          <w:sz w:val="20"/>
          <w:szCs w:val="20"/>
        </w:rPr>
        <w:t>Uczelni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niniejszej umowy Pani/Pan zostaje przyjęta/y w poczet słuchaczy Uczelni  i w trakcie jej obowiązywania jest słuchaczem Uczel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Uczelnia zobowiązuje się do odpłatnego świadczenia usług edukacyjnych na rzecz Słuchacza według obowiązujących w Uczelni planów i programów niestacjonarnych studiów podyplom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studiów może podlegać zmianom na mocy decyzji Rady Wydział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uchacz i Uczelnia zobowiązują się do przestrzegania Regulaminu Studiów Podyplomowych                i Kursów, Statutu oraz zarządzeń i uchwał organów Uczelni, których treść jest dostępna na stronie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awf.poznan.pl</w:t>
        </w:r>
      </w:hyperlink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ind w:left="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uchacz oświadcza, że zapoznał się z Regulaminem Studiów Podyplomowych i Kursów. </w:t>
      </w:r>
    </w:p>
    <w:p>
      <w:pPr>
        <w:pStyle w:val="Normal"/>
        <w:ind w:left="76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chacz ma prawo zgłaszania postulatów i wniosków w formie pisemnej, tak w sprawach indywidualnych jak i ogólnych, nie wyłączając programu nauczania. Wnioski dotyczące zmian programowych, które mogłyby spowodować skutki finansowe dla Uczelni, mogą być uwzględnione jedynie pod warunkiem ich sfinansowania przez zainteresowaną grupę słucha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chacz ma prawo do korzystania z biblioteki uczelnianej, na zasadach jej regulami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je zawarta na czas trwania nauki w Uczel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wiedzenie umowy z zachowaniem okresu wypowiedzenia może nastąpić ze skutkiem na koniec semestru, przy czym Słuchacza obowiązuje pełna opłata semestral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lnia może rozwiązać umowę w trybie natychmiastowym – bez zachowania okresu wypowiedzenia – gd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chacz działa na szkodę Uczeln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chacz zalega z płatnościami za jakiekolwiek opłaty lub odsetki za zwłokę z tytułu nieterminowego wnoszenia opł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iązanie umowy skutkuje automatycznym skreśleniem z listy słuchac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otrzymania świadectwa po zakończeniu nauki w Uczelni jest rozliczenie się z Uczelnią ze wszelkich zobowiązań wynikających z niniejszej umowy i z faktu studiowania w Uczel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uka w Uczelni jest odpłatna. Odpłatność za naukę składa się z następujących elementów: opłaty semestralnej oraz opłat dodatkowych, zgodnie z treścią zarządzenia Rektora  w sprawie opłat za usługi edukacyjne i treścią załącznika do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semestralna jest opłatą za naukę objętą programem studiów obowiązującym w danym semestrz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łata semestralna regulowana jest w całości przed rozpoczęciem każdego semestr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emestru I: z chwilą podpisania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emestru II: do 30 marca ………………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emestru III: do 30 października 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płaty za naukę Słuchacz zobowiązany jest wpłacać na indywidualny, przypisany imiennie Słuchaczowi numer konta: _____________________________________, zgodnie                       z oświadczeniem stanowiącym załącznik do niniejszej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rlopu udzielonego Słuchaczowi opłata jednorazowa wniesiona z góry za okres objęty urlopem jest zaliczona w poczet opłat za następny rok akademic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aległość w opłatach czesnego wynosi więcej niż miesiąc, Kierownik wzywa do uregulowania zaległości listem poleconym, pod rygorem skreślenia z listy słuchacz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uzasadnionym przypadku Prorektor ds. Studiów może wyrazić zgodę na jednorazowe odroczenie terminu płatności czesnego nie więcej jednak niż o 30 dn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chacz jest zobowiązany do dostarczenia dowodu uregulowania opłat czesnego do Centrum Doskonalenia Kadr i Szkolenia AWF w terminie ustalonym w ust. 3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doręczeń Uczelnia dokonuje na adres słuchacza wskazany w niniejszej umowie. O zmianie adresu Słuchacz poinformuje Uczelnię na piśmie, listem poleconym lub za potwierdzeniem odbioru przez uprawnionego pracownika CDKiS. Pisma przesyłane na adres wskazany przez Słuchacza uważa się za doręczone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TextBody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wynikłe z niniejszej umowy rozstrzygać będzie właściwy rzeczowo Sąd w Poznani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ą 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łuchacz</w:t>
        <w:tab/>
        <w:tab/>
        <w:tab/>
        <w:tab/>
        <w:tab/>
        <w:tab/>
        <w:tab/>
        <w:tab/>
        <w:tab/>
        <w:t xml:space="preserve">Uczelnia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</w:t>
      </w:r>
    </w:p>
    <w:p>
      <w:pPr>
        <w:pStyle w:val="Bezodstpw"/>
        <w:jc w:val="right"/>
        <w:rPr/>
      </w:pPr>
      <w:r>
        <w:rPr>
          <w:rFonts w:cs="Arial" w:ascii="Arial" w:hAnsi="Arial"/>
          <w:b/>
          <w:i/>
          <w:sz w:val="16"/>
          <w:szCs w:val="16"/>
        </w:rPr>
        <w:t>do umowy o warunkach odpłatności za studia podyplomowe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w Akademii Wychowania Fizycznego im. E.Piaseckiego w Poznani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6"/>
          <w:szCs w:val="16"/>
          <w:u w:val="single"/>
        </w:rPr>
      </w:pPr>
      <w:r>
        <w:rPr>
          <w:rFonts w:cs="Calibri" w:ascii="Calibri" w:hAnsi="Calibri"/>
          <w:b/>
          <w:i/>
          <w:sz w:val="26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u w:val="single"/>
        </w:rPr>
      </w:pPr>
      <w:r>
        <w:rPr>
          <w:rFonts w:cs="Calibri" w:ascii="Calibri" w:hAnsi="Calibri"/>
          <w:b/>
          <w:sz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u w:val="single"/>
        </w:rPr>
      </w:pPr>
      <w:r>
        <w:rPr>
          <w:rFonts w:cs="Calibri" w:ascii="Calibri" w:hAnsi="Calibri"/>
          <w:b/>
          <w:sz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  <w:tab/>
        <w:tab/>
        <w:t xml:space="preserve">                                 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Nazwisko i Imię                                  </w:t>
        <w:tab/>
        <w:tab/>
        <w:tab/>
        <w:t>Studia Podyplomowe - kierune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e do Formularz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obowiązuje się do wpłacenia na indywidualny numer konta imiennie przypisany studentowi, dotyczący studiów podyplomowych, w celu wnoszenia opłat edukacyjnych za studia.  Każdy student posiada swój numer konta dlatego opłaty prosimy regulować wyłącznie poprzez załączone konto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Ostateczny termin wpłaty, ostatniej raty najpóźniej tydzień przed egzaminem końcowym. Potwierdzenie przelewu lub dowód wpłaty  przedłożę na maila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cdks@awf.poznan.pl</w:t>
        </w:r>
      </w:hyperlink>
      <w:r>
        <w:rPr>
          <w:rFonts w:cs="Arial" w:ascii="Arial" w:hAnsi="Arial"/>
          <w:sz w:val="22"/>
          <w:szCs w:val="22"/>
        </w:rPr>
        <w:t xml:space="preserve"> lub </w:t>
        <w:br/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w Biurze Centrum Doskonalenia Kadr i Szkolenia.  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nane mi są zasady i warunki przyjęć dot. składanych dokumentów i odpłatności. Zapoznałem się  z Regulaminem Studiów Podyplomowych i Kursów dostępnym na stronach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awf.poznan.pl/cdks</w:t>
        </w:r>
      </w:hyperlink>
      <w:r>
        <w:rPr>
          <w:rFonts w:cs="Arial" w:ascii="Arial" w:hAnsi="Arial"/>
          <w:sz w:val="22"/>
          <w:szCs w:val="22"/>
        </w:rPr>
        <w:t xml:space="preserve">  zakładka „Regulaminy” i </w:t>
      </w:r>
      <w:r>
        <w:rPr>
          <w:rFonts w:cs="Arial" w:ascii="Arial" w:hAnsi="Arial"/>
          <w:b/>
          <w:sz w:val="22"/>
          <w:szCs w:val="22"/>
        </w:rPr>
        <w:t>przyjmuję do wiadomości, że warunkiem uczestnictwa w zajęciach jest uiszczenie odpłatności według Zasad „Regulaminu Studiów Podyplomowych i Kursów”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niosek o wystawienie faktury za dokonaną wpłatę należy składać </w:t>
      </w:r>
      <w:r>
        <w:rPr>
          <w:rFonts w:cs="Arial" w:ascii="Arial" w:hAnsi="Arial"/>
          <w:sz w:val="22"/>
          <w:szCs w:val="22"/>
          <w:u w:val="single"/>
        </w:rPr>
        <w:t>w ciągu 7 dni od dokonania wpłat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 </w:t>
        <w:tab/>
        <w:tab/>
        <w:tab/>
        <w:t xml:space="preserve">            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miejscowość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odpis</w:t>
      </w:r>
    </w:p>
    <w:p>
      <w:pPr>
        <w:pStyle w:val="TextBody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f.poznan.pl/" TargetMode="External"/><Relationship Id="rId3" Type="http://schemas.openxmlformats.org/officeDocument/2006/relationships/hyperlink" Target="mailto:cdks@awf.poznan.pl" TargetMode="External"/><Relationship Id="rId4" Type="http://schemas.openxmlformats.org/officeDocument/2006/relationships/hyperlink" Target="http://www.awf.poznan.pl/cd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42:00Z</dcterms:created>
  <dc:creator>AWF Poznań</dc:creator>
  <dc:description/>
  <cp:keywords/>
  <dc:language>en-US</dc:language>
  <cp:lastModifiedBy>x</cp:lastModifiedBy>
  <cp:lastPrinted>2015-09-22T09:18:00Z</cp:lastPrinted>
  <dcterms:modified xsi:type="dcterms:W3CDTF">2015-09-30T07:50:00Z</dcterms:modified>
  <cp:revision>93</cp:revision>
  <dc:subject/>
  <dc:title/>
</cp:coreProperties>
</file>