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Załącznik nr 1 </w:t>
      </w:r>
    </w:p>
    <w:p>
      <w:pPr>
        <w:pStyle w:val="Bezodstpw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 uchwały nr 111/15 Senatu AWF w Poznaniu z dnia 29.09.2015 r. </w:t>
      </w:r>
    </w:p>
    <w:p>
      <w:pPr>
        <w:pStyle w:val="Heading"/>
        <w:tabs>
          <w:tab w:val="clear" w:pos="709"/>
          <w:tab w:val="left" w:pos="8647" w:leader="none"/>
        </w:tabs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/>
          <w:b w:val="false"/>
          <w:i/>
          <w:sz w:val="20"/>
          <w:szCs w:val="20"/>
        </w:rPr>
      </w:r>
    </w:p>
    <w:p>
      <w:pPr>
        <w:pStyle w:val="Heading"/>
        <w:tabs>
          <w:tab w:val="clear" w:pos="709"/>
          <w:tab w:val="left" w:pos="8647" w:leader="none"/>
        </w:tabs>
        <w:rPr/>
      </w:pPr>
      <w:r>
        <w:rPr/>
        <w:t>(WZÓR)</w:t>
      </w:r>
    </w:p>
    <w:p>
      <w:pPr>
        <w:pStyle w:val="Heading"/>
        <w:tabs>
          <w:tab w:val="clear" w:pos="709"/>
          <w:tab w:val="left" w:pos="8647" w:leader="none"/>
        </w:tabs>
        <w:rPr/>
      </w:pPr>
      <w:r>
        <w:rPr/>
        <w:t>Umowa o warunkach odpłatności za naukę w szkole wyższej</w:t>
      </w:r>
    </w:p>
    <w:p>
      <w:pPr>
        <w:pStyle w:val="Heading"/>
        <w:rPr/>
      </w:pPr>
      <w:r>
        <w:rPr/>
        <w:t>Studia stacjonarne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Kierunek </w:t>
      </w:r>
      <w:r>
        <w:rPr>
          <w:b w:val="false"/>
          <w:sz w:val="18"/>
        </w:rPr>
        <w:t>……………………</w:t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Umowa zawarta w dniu ……………………………………….. w Poznaniu pomiędzy: 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anią/Panem </w:t>
        <w:tab/>
        <w:t>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gitymującym się </w:t>
        <w:tab/>
        <w:t>…………………………………………………………………………</w:t>
      </w:r>
    </w:p>
    <w:p>
      <w:pPr>
        <w:pStyle w:val="TextBody"/>
        <w:tabs>
          <w:tab w:val="clear" w:pos="709"/>
          <w:tab w:val="right" w:pos="6663" w:leader="none"/>
        </w:tabs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 xml:space="preserve">podającym do korespondencji adres  </w:t>
        <w:tab/>
        <w:t>……………………………………………………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albumu </w:t>
        <w:tab/>
        <w:t>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ą/zwanym dalej </w:t>
      </w: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Studentem</w:t>
      </w:r>
      <w:r>
        <w:rPr>
          <w:rFonts w:cs="Arial" w:ascii="Arial" w:hAnsi="Arial"/>
          <w:sz w:val="20"/>
          <w:szCs w:val="20"/>
        </w:rPr>
        <w:t>”, 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Akademią Wychowania Fizycznego im. Eugeniusza Piaseckiego w Poznaniu</w:t>
      </w:r>
      <w:r>
        <w:rPr>
          <w:rFonts w:cs="Arial" w:ascii="Arial" w:hAnsi="Arial"/>
          <w:sz w:val="20"/>
          <w:szCs w:val="20"/>
        </w:rPr>
        <w:t>, ul. Królowej Jadwigi 27/39,     61-871 Poznań, reprezentowaną przez jej przedstawiciela, upoważnionego do składania oświadczeń woli               w imieniu Uczelni na podstawie upoważnienia Rektora (okazane przy podpisaniu)</w:t>
      </w:r>
    </w:p>
    <w:p>
      <w:pPr>
        <w:pStyle w:val="TextBodyIndent"/>
        <w:spacing w:lineRule="auto" w:line="240"/>
        <w:ind w:left="5580" w:hanging="55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</w:t>
      </w:r>
      <w:r>
        <w:rPr>
          <w:rFonts w:cs="Arial"/>
          <w:sz w:val="20"/>
          <w:szCs w:val="20"/>
        </w:rPr>
        <w:t>.. – prodziekana ds. 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waną dalej 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Uczelnią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240"/>
        <w:rPr/>
      </w:pPr>
      <w:r>
        <w:rPr>
          <w:rFonts w:cs="Arial"/>
          <w:szCs w:val="20"/>
        </w:rPr>
        <w:t xml:space="preserve">Przedmiotem umowy jest określenie warunków studiów </w:t>
      </w:r>
      <w:r>
        <w:rPr>
          <w:rFonts w:cs="Arial"/>
          <w:color w:val="000000"/>
          <w:szCs w:val="20"/>
        </w:rPr>
        <w:t>oraz warunków odpłatności za usługi edukacyjne</w:t>
      </w:r>
      <w:r>
        <w:rPr>
          <w:rFonts w:cs="Arial"/>
          <w:szCs w:val="20"/>
        </w:rPr>
        <w:t xml:space="preserve"> na podstawie art. 160</w:t>
      </w:r>
      <w:r>
        <w:rPr>
          <w:rFonts w:cs="Arial"/>
          <w:szCs w:val="20"/>
          <w:lang w:val="pl-PL"/>
        </w:rPr>
        <w:t>a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lang w:val="pl-PL"/>
        </w:rPr>
        <w:t xml:space="preserve"> </w:t>
      </w:r>
      <w:r>
        <w:rPr>
          <w:rFonts w:cs="Arial"/>
          <w:szCs w:val="20"/>
        </w:rPr>
        <w:t>ustawy z dnia 27 lipca 2005r. – Prawo o szkolnictwie wyższym (tekst jednolity: Dz. U. z 2012r. poz. 572 ze zm.) zwanej dalej ustawą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czelnia oświadcza, że spełnia wymagania art. 9 ustawy oraz wydanych na jego podstawie rozporządzeń,              a w ty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kadrowe oraz inne niezbędne warunki, w tym lokalowe i związane z niezbędnym wyposażaniem materialnym, do prowadzenia kształcenia na kierunku ………………………………….. oraz zobowiązuje się je spełniać do końca planowanego okresu studiów Studenta (z uwzględnieniem możliwego wydłużenia tego okresu zgodnie   z Regulaminem Studiów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wynikające z obowiązujących efektów kształcenia przyjętych dla kierunków studiów, a w tym warunki związane z łączną liczbą godzin zajęć prowadzonych przez osoby spełniające wymagania kwalifikacyjn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lnia oświadcza, ż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 studiów są określone wymaganiami art. 160 i 161 ustawy. Szczegółowe warunki studiowania         w kolejnym roku akademickim/semestrze, zawierające: wykaz przedmiotów wraz z liczbą godzin wykładów, ćwiczeń, laboratoriów i praktyk, wykaz nazwisk osób prowadzących zajęcia dydaktyczne wraz z ich stopniami naukowymi, miejsce, czas i sposób ich prowadzenia oraz warunki zaliczenia poszczególnych przedmiotów, będą podawane do wiadomości Studenta za pośrednictwem strony internetowej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ww.awf.poznan.pl</w:t>
        </w:r>
      </w:hyperlink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podjęte przez Studenta studia trwają ………………………………….. semestrów i kończą się uzyskaniem tytułu zawodowego ………………………………….., do nadawania którego Uczelnia ma uprawnienia            i zobowiązuje się je utrzymywać do końca okresu wskazanego w § 2 pkt 1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e będą zasady i tryb organizacji praktyk zawodowych zgodnie z ramowym programem studiów oraz Regulaminem Studi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Style w:val="InternetLink"/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 xml:space="preserve">Student oświadcza, że znany jest mu Statut Uczelni, Regulamin Studiów oraz aktualnie obowiązujące zarządzenie Rektora Akademii Wychowania Fizycznego im. E. Piaseckiego w Poznaniu  w sprawie opłat za zajęcia dydaktyczne i inne czynności związane ze studiami w Akademii, których treść jest dostępna na stronie internetowej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ww.awf.poznan.pl</w:t>
        </w:r>
      </w:hyperlink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§ 4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t zobowiązuje się do  wnoszenia opłat określonych w Ustawie dotyczących nauki oraz innych opłat         w wysokości oraz na zasadach zgodnych z obowiązującym w chwili zawarcia umowy zarządzeniem Rektora Akademii Wychowania Fizycznego im. E. Piaseckiego w Poznaniu w sprawie opłat za zajęcia dydaktyczne        i inne czynności związane ze studiami w Akademii,  jak również w sposób zgodny z obowiązującą uchwałą Senatu AWF w Poznaniu w sprawie zasad pobierania od studentów i uczestników studiów doktoranckich opłat za świadczenie przez Akademię Wychowania Fizycznego w Poznaniu usług edukacyjnych,  których treść jest dostępna na stronie internetowej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ww.awf.poznan.pl</w:t>
        </w:r>
      </w:hyperlink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 xml:space="preserve"> i ujęte treścią załącznika do niniejszej umowy. 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tudent zobowiązuje się do wnoszenia opłat za usługi edukacyjne, o których mowa w niniejszej umowie,  wyłącznie poprzez indywidualny numer konta studenta</w:t>
      </w:r>
      <w:r>
        <w:rPr>
          <w:rFonts w:cs="Arial" w:ascii="Arial" w:hAnsi="Arial"/>
          <w:sz w:val="20"/>
          <w:szCs w:val="20"/>
        </w:rPr>
        <w:t>………………………………….......................................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udent zobowiązuje się do wnoszenia opłat za powtarzanie przedmiotu, roku, semestru, w terminie 7 dni od otrzymania zgody.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udent zobowiązuje się ponosić również indywidualne koszty kształcenia związane z korzystaniem                 z biblioteki, zakupem wymaganych pomocy naukowych, uczestnictwem w ćwiczeniach terenowych i turystyce kwalifikowanej koszty związane z wyżywieniem na obligatoryjnych obozach letnich i zimowych (numer konta dostępny w stosownych zarządzeniach)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709"/>
          <w:tab w:val="left" w:pos="360" w:leader="none"/>
        </w:tabs>
        <w:spacing w:lineRule="auto" w:line="240"/>
        <w:rPr/>
      </w:pPr>
      <w:r>
        <w:rPr>
          <w:rFonts w:cs="Arial"/>
          <w:szCs w:val="20"/>
        </w:rPr>
        <w:t xml:space="preserve">Uczelnia zobowiązuje się, że w przypadku otwarcia jej likwidacji, organy Uczelni będą podejmować aktywne działania na rzecz stworzenia możliwości ukończenia studiów przez Studenta na analogicznych, wynikających </w:t>
      </w:r>
      <w:r>
        <w:rPr>
          <w:rFonts w:cs="Arial"/>
          <w:szCs w:val="20"/>
          <w:lang w:val="pl-PL"/>
        </w:rPr>
        <w:t xml:space="preserve">       </w:t>
      </w:r>
      <w:r>
        <w:rPr>
          <w:rFonts w:cs="Arial"/>
          <w:szCs w:val="20"/>
        </w:rPr>
        <w:t>z niniejszej umowy warunkach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dzoziemcy podejmujący studia w języku polskim na warunkach odpłatności dewizowej zobowiązani są wnosić opłaty podane w Zarządzeniu Rektora cytowanym w § 4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ej umowy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709"/>
          <w:tab w:val="left" w:pos="360" w:leader="none"/>
        </w:tabs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Uczelnia, spełniając w procesie prowadzenia studiów, wymagania wynikające z przepisów o ochronie danych osobowych, nakłada na Studenta obowiązek pisemnego jej powiadamiania o zmianie jego danych osobowych zawartych w niniejszej umowie. Skutki zaniechania wykonania tego obowiązku obciążać będą Studenta.</w:t>
      </w:r>
    </w:p>
    <w:p>
      <w:pPr>
        <w:pStyle w:val="TextBody"/>
        <w:tabs>
          <w:tab w:val="clear" w:pos="709"/>
          <w:tab w:val="left" w:pos="360" w:leader="none"/>
        </w:tabs>
        <w:spacing w:lineRule="auto" w:line="240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709"/>
          <w:tab w:val="left" w:pos="360" w:leader="none"/>
        </w:tabs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 xml:space="preserve">Umowa wygasa z mocy prawa z chwilą ukończenia studiów przez Studenta. </w:t>
      </w:r>
    </w:p>
    <w:p>
      <w:pPr>
        <w:pStyle w:val="TextBody"/>
        <w:tabs>
          <w:tab w:val="clear" w:pos="709"/>
          <w:tab w:val="left" w:pos="360" w:leader="none"/>
        </w:tabs>
        <w:spacing w:lineRule="auto" w:line="240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żda ze stron może pisemnie rozwiązać  umowę: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  Uczelnia, w przypadku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mocnego skreślenia Studenta z listy studentów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aty uprawnień do prowadzenia kierunku/makrokierunku/studiów międzykierunkowych na określonym poziomie studiów przez Uczelnię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niewywiązywania się przez Studenta z zobowiązań wynikających z umowy;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  Student, w przypadku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80" w:leader="none"/>
          <w:tab w:val="left" w:pos="19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enia pisemnej rezygnacji ze studiów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80" w:leader="none"/>
          <w:tab w:val="left" w:pos="19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wywiązywania się przez Uczelnię z zobowiązań wynikających  z umowy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080" w:leader="none"/>
          <w:tab w:val="left" w:pos="19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aty uprawnień do prowadzenia kierunku/makrokierunku/studiów międzykierunkowych na określonym poziomie studiów przez Uczelni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do dnia złożenia pisemnej rezygnacji zobowiązany jest do uregulowania wszystkich należności finansowych wobec Uczelni. Dotyczy to również prawomocnego skreślenia Studenta z listy studentów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stanowień umowy wymaga formy pisemnej pod rygorem nieważności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normowanych niniejszą umową mają zastosowanie odpowiednie przepisy Kodeksu cywilneg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ie spory wynikające  z niniejszej umowy rozstrzygane będą przez właściwe sądy powszechn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Umowa została sporządzona w dwóch jednobrzmiących egzemplarzach, po jednym egzemplarzu dla każdej ze stron. </w:t>
      </w:r>
    </w:p>
    <w:p>
      <w:pPr>
        <w:pStyle w:val="Heading1"/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spacing w:lineRule="auto" w:line="240"/>
        <w:jc w:val="center"/>
        <w:rPr>
          <w:rFonts w:cs="Arial"/>
          <w:szCs w:val="20"/>
        </w:rPr>
      </w:pPr>
      <w:r>
        <w:rPr>
          <w:rFonts w:cs="Arial"/>
          <w:szCs w:val="20"/>
        </w:rPr>
        <w:t>STUDENT                                                                                      PRODZIEKAN ds. 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eastAsia="Arial Unicode MS" w:cs="Arial"/>
      <w:b/>
      <w:bCs/>
      <w:sz w:val="20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0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0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80" w:hanging="180"/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wf.poznan.pl/" TargetMode="External"/><Relationship Id="rId3" Type="http://schemas.openxmlformats.org/officeDocument/2006/relationships/hyperlink" Target="http://www.awf.poznan.pl/" TargetMode="External"/><Relationship Id="rId4" Type="http://schemas.openxmlformats.org/officeDocument/2006/relationships/hyperlink" Target="http://www.awf.poznan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7:23:00Z</dcterms:created>
  <dc:creator>Magdalena Kaczmarek</dc:creator>
  <dc:description/>
  <cp:keywords/>
  <dc:language>en-US</dc:language>
  <cp:lastModifiedBy>x</cp:lastModifiedBy>
  <cp:lastPrinted>2015-09-09T12:08:00Z</cp:lastPrinted>
  <dcterms:modified xsi:type="dcterms:W3CDTF">2015-09-30T07:42:00Z</dcterms:modified>
  <cp:revision>60</cp:revision>
  <dc:subject/>
  <dc:title/>
</cp:coreProperties>
</file>